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/>
      </w:pPr>
      <w:r>
        <w:rPr>
          <w:sz w:val="32"/>
          <w:szCs w:val="32"/>
        </w:rPr>
        <w:t>FORGALOMTECHNIKAI TERV</w:t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MÁV Zrt. 100c. számú Mezőzombor – Nyíregyháza vonal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cal állomás SR1 jelű fénysoromp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ztosítási módjának megváltoztatásához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TARTALOMJEGYZÉK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ab/>
      </w:r>
      <w:r>
        <w:rPr>
          <w:b/>
          <w:sz w:val="28"/>
          <w:szCs w:val="28"/>
          <w:u w:val="single"/>
        </w:rPr>
        <w:t>Srsz: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Megnevezés:</w:t>
      </w: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u w:val="single"/>
        </w:rPr>
        <w:t>Rajzszám:</w:t>
      </w:r>
      <w:r>
        <w:rPr>
          <w:sz w:val="28"/>
          <w:szCs w:val="28"/>
        </w:rPr>
        <w:tab/>
        <w:t xml:space="preserve">  1.</w:t>
        <w:tab/>
        <w:tab/>
        <w:t>Forgalomtechnikai terv (meglévő)</w:t>
        <w:tab/>
        <w:tab/>
        <w:t xml:space="preserve">     TZ-FT 0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2.</w:t>
        <w:tab/>
        <w:tab/>
        <w:t>Forgalomtechnikai terv (tervezett állapot)</w:t>
        <w:tab/>
        <w:t xml:space="preserve">     TZ-FT 05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3.</w:t>
        <w:tab/>
        <w:tab/>
        <w:t>Műszaki leírás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4.</w:t>
        <w:tab/>
        <w:tab/>
        <w:t>Tervezői nyilatkozat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widowControl w:val="false"/>
        <w:autoSpaceDE w:val="false"/>
        <w:spacing w:lineRule="auto" w:line="360"/>
        <w:ind w:left="0" w:hanging="0"/>
        <w:rPr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 xml:space="preserve">Terv:Tarcal SR1 FT 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/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>Terv:Tarcal SR1 FT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ind w:left="567" w:right="-1" w:hanging="1418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Char Char1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737" w:hanging="0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737" w:firstLine="851"/>
    </w:pPr>
    <w:rPr>
      <w:sz w:val="22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</w:tabs>
      <w:spacing w:lineRule="auto" w:line="360"/>
      <w:ind w:left="900" w:hanging="4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cmervid">
    <w:name w:val="Feladó címe - rövid"/>
    <w:basedOn w:val="Normal"/>
    <w:qFormat/>
    <w:pPr/>
    <w:rPr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8:00Z</dcterms:created>
  <dc:creator>Varga József</dc:creator>
  <dc:description/>
  <dc:language>en-US</dc:language>
  <cp:lastModifiedBy>Varga 4 József (varga4jo)</cp:lastModifiedBy>
  <cp:lastPrinted>2019-06-07T10:20:00Z</cp:lastPrinted>
  <dcterms:modified xsi:type="dcterms:W3CDTF">2019-06-07T08:49:00Z</dcterms:modified>
  <cp:revision>3</cp:revision>
  <dc:subject/>
  <dc:title>M Ű S Z A K I   L E Í R Á S</dc:title>
</cp:coreProperties>
</file>