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/>
      </w:pPr>
      <w:r>
        <w:rPr/>
        <w:t>FORGALOMTECHNIKAI TERV</w:t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MÁV Zrt. 100c. számú Mezőzombor – Nyíregyháza vonal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cal állomás SR1 jelű fénysoromp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ztosítási módjának megváltoztatásához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M Ű S Z A K I   L E Í R Á S</w:t>
      </w:r>
    </w:p>
    <w:p>
      <w:pPr>
        <w:pStyle w:val="Normal"/>
        <w:ind w:left="-851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-85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0"/>
        <w:rPr>
          <w:szCs w:val="20"/>
        </w:rPr>
      </w:pPr>
      <w:r>
        <w:rPr/>
        <w:t>Készítette: …………………………</w:t>
      </w:r>
    </w:p>
    <w:p>
      <w:pPr>
        <w:pStyle w:val="Normal"/>
        <w:ind w:left="284" w:hanging="0"/>
        <w:rPr>
          <w:szCs w:val="20"/>
        </w:rPr>
      </w:pPr>
      <w:r>
        <w:rPr/>
        <w:t xml:space="preserve">                          </w:t>
      </w:r>
      <w:r>
        <w:rPr/>
        <w:t>Varga József</w:t>
      </w:r>
    </w:p>
    <w:p>
      <w:pPr>
        <w:pStyle w:val="Normal"/>
        <w:tabs>
          <w:tab w:val="clear" w:pos="709"/>
          <w:tab w:val="left" w:pos="7080" w:leader="none"/>
        </w:tabs>
        <w:ind w:left="284" w:hanging="0"/>
        <w:rPr>
          <w:szCs w:val="20"/>
        </w:rPr>
      </w:pPr>
      <w:r>
        <w:rPr/>
        <w:t xml:space="preserve">                        </w:t>
      </w:r>
      <w:r>
        <w:rPr/>
        <w:t>MMK eng. Szám:</w:t>
        <w:tab/>
      </w:r>
    </w:p>
    <w:p>
      <w:pPr>
        <w:pStyle w:val="Normal"/>
        <w:tabs>
          <w:tab w:val="clear" w:pos="709"/>
          <w:tab w:val="left" w:pos="900" w:leader="none"/>
        </w:tabs>
        <w:ind w:left="284" w:hanging="0"/>
        <w:rPr>
          <w:szCs w:val="20"/>
        </w:rPr>
      </w:pPr>
      <w:r>
        <w:rPr/>
        <w:t xml:space="preserve">                        </w:t>
      </w:r>
      <w:r>
        <w:rPr/>
        <w:t>KÉ-VV 05-0575</w:t>
      </w:r>
    </w:p>
    <w:p>
      <w:pPr>
        <w:pStyle w:val="Normal"/>
        <w:ind w:left="284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284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284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284" w:hanging="0"/>
        <w:rPr>
          <w:szCs w:val="20"/>
        </w:rPr>
      </w:pPr>
      <w:r>
        <w:rPr/>
        <w:t>Dátum:      2019. június</w:t>
      </w:r>
    </w:p>
    <w:p>
      <w:pPr>
        <w:pStyle w:val="Normal"/>
        <w:tabs>
          <w:tab w:val="clear" w:pos="709"/>
          <w:tab w:val="left" w:pos="1418" w:leader="none"/>
        </w:tabs>
        <w:ind w:left="709" w:hanging="425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Cs w:val="20"/>
        </w:rPr>
      </w:pPr>
      <w:r>
        <w:rPr/>
        <w:t>TARTALOMJEGYZÉK:</w:t>
      </w:r>
    </w:p>
    <w:p>
      <w:pPr>
        <w:pStyle w:val="Normal"/>
        <w:tabs>
          <w:tab w:val="clear" w:pos="709"/>
          <w:tab w:val="left" w:pos="1418" w:leader="none"/>
        </w:tabs>
        <w:ind w:left="709" w:hanging="425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855" w:right="1134" w:hanging="146"/>
        <w:rPr>
          <w:szCs w:val="20"/>
        </w:rPr>
      </w:pPr>
      <w:r>
        <w:rPr/>
        <w:t xml:space="preserve">  </w:t>
      </w:r>
      <w:r>
        <w:rPr/>
        <w:tab/>
        <w:t xml:space="preserve">  Kiindulási adatok.</w:t>
      </w:r>
    </w:p>
    <w:p>
      <w:pPr>
        <w:pStyle w:val="Normal"/>
        <w:numPr>
          <w:ilvl w:val="0"/>
          <w:numId w:val="5"/>
        </w:numPr>
        <w:spacing w:lineRule="auto" w:line="360"/>
        <w:ind w:left="855" w:right="1134" w:hanging="146"/>
        <w:rPr>
          <w:szCs w:val="20"/>
        </w:rPr>
      </w:pPr>
      <w:r>
        <w:rPr/>
        <w:t xml:space="preserve">  </w:t>
      </w:r>
      <w:r>
        <w:rPr/>
        <w:t>A jelenlegi állapot ismertetése.</w:t>
      </w:r>
    </w:p>
    <w:p>
      <w:pPr>
        <w:pStyle w:val="Normal"/>
        <w:numPr>
          <w:ilvl w:val="0"/>
          <w:numId w:val="4"/>
        </w:numPr>
        <w:spacing w:lineRule="auto" w:line="360"/>
        <w:ind w:left="855" w:right="1134" w:hanging="146"/>
        <w:rPr>
          <w:szCs w:val="20"/>
        </w:rPr>
      </w:pPr>
      <w:r>
        <w:rPr/>
        <w:t xml:space="preserve">  </w:t>
      </w:r>
      <w:r>
        <w:rPr/>
        <w:t>A tervezett módosítás leírása, módosítás utáni állapot.</w:t>
      </w:r>
    </w:p>
    <w:p>
      <w:pPr>
        <w:pStyle w:val="Normal"/>
        <w:tabs>
          <w:tab w:val="clear" w:pos="709"/>
          <w:tab w:val="left" w:pos="1418" w:leader="none"/>
        </w:tabs>
        <w:ind w:left="-851" w:hanging="146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Header"/>
        <w:numPr>
          <w:ilvl w:val="0"/>
          <w:numId w:val="7"/>
        </w:numPr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  <w:t>KIINDULÁSI ADATOK:</w:t>
      </w:r>
    </w:p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031" w:leader="none"/>
          <w:tab w:val="right" w:pos="10063" w:leader="none"/>
        </w:tabs>
        <w:rPr/>
      </w:pPr>
      <w:r>
        <w:rPr/>
        <w:t xml:space="preserve">MÁV Magyar Államvasutak Zrt. BLI Műszaki Tervezési Osztály,  </w:t>
      </w:r>
    </w:p>
    <w:p>
      <w:pPr>
        <w:pStyle w:val="Normal"/>
        <w:tabs>
          <w:tab w:val="clear" w:pos="709"/>
          <w:tab w:val="center" w:pos="5031" w:leader="none"/>
          <w:tab w:val="right" w:pos="10063" w:leader="none"/>
        </w:tabs>
        <w:ind w:left="1080" w:hanging="0"/>
        <w:rPr/>
      </w:pPr>
      <w:r>
        <w:rPr/>
        <w:t>Technológiai Tervezési Iroda (1087 Budapest, Könyves Kálmán krt. 54-60.) tervezési megbízása.</w:t>
      </w:r>
    </w:p>
    <w:p>
      <w:pPr>
        <w:pStyle w:val="Normal"/>
        <w:tabs>
          <w:tab w:val="clear" w:pos="709"/>
          <w:tab w:val="center" w:pos="5031" w:leader="none"/>
          <w:tab w:val="right" w:pos="10063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  <w:tab w:val="center" w:pos="5031" w:leader="none"/>
          <w:tab w:val="right" w:pos="10063" w:leader="none"/>
        </w:tabs>
        <w:ind w:left="1134" w:hanging="360"/>
        <w:rPr/>
      </w:pPr>
      <w:r>
        <w:rPr/>
        <w:t>A 83/2004. (VI. 4.) GKM rendelet a Közúti jelzőtáblák megtervezésének, alkalmazásának és elhelyezésének követelményeiről.</w:t>
      </w:r>
    </w:p>
    <w:p>
      <w:pPr>
        <w:pStyle w:val="Header"/>
        <w:tabs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  <w:t>A többször módosított 20/1984. ( XII. 21. ) számú KM rendelet.</w:t>
      </w:r>
    </w:p>
    <w:p>
      <w:pPr>
        <w:pStyle w:val="Header"/>
        <w:tabs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  <w:t xml:space="preserve">A hatályos KRESZ vonatkozó előírásai. </w:t>
      </w:r>
    </w:p>
    <w:p>
      <w:pPr>
        <w:pStyle w:val="Listaszerbekezds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  <w:t>Helyszíni felmérés.</w:t>
      </w:r>
    </w:p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ind w:left="14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right="1134" w:hanging="720"/>
        <w:rPr>
          <w:szCs w:val="20"/>
        </w:rPr>
      </w:pPr>
      <w:r>
        <w:rPr/>
        <w:t>A JELENLEGI ÁLLAPOT ISMERTETÉSE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 xml:space="preserve">  </w:t>
      </w:r>
      <w:r>
        <w:rPr/>
        <w:t xml:space="preserve">A Mezőzombor – Nyíregyháza vasútvonal egyvágányú, a pálya felépítménye zúzottkő ágyazatba telepített vasbeton aljakra szerelt 48-54 kg/fm sínekből került megépítésre GEO lefogatással, az engedélyezett max. pályasebesség 100 km/h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ab/>
        <w:t xml:space="preserve">A villamos felsővezetéki hálózat ki van építve, a vonatok továbbítása villamos vontatójárművekkel történik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 xml:space="preserve">A vasútvonalon térközbiztosító berendezés üzemel, valamint kiépítésre került a Központi Forgalomirányító (KÖFI) rendszer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Mezőzombor és Tarcal állomások között található a MÁV Zrt. Debreceni és Miskolci Pályavasúti Területi Igazgatóságok határa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Tarcal állomás a Debreceni PTIG első állomása a vonalon. Az állomás VP-I végén a Nyíregyházi fővonal a 129+71 hm szelvényben szintben keresztezi a 38-as számú Tarcal – Nyíregyháza másodrendű főközlekedési utat annak 7+152 km szelvényében. A szintbeni keresztezés biztosítása végett a Tarcal állomás SR1 jelű vasúti jelzővel függésben működő állomási fénysorompó üzemel. A berendezés 4 db „a”, „b”, „c” és „d” jelű közúti fényjelzők útján tájékoztatja a közúton közlekedőket a vasúti átjáró szabad, vagy lezárt állapotáról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Az elvégzett helyszíni felmérés során megállapítást nyert, hogy a vasúti átjáróra figyelmeztető közúti jelzőtáblák mindkét irányból hiánymentesen, a KRESZ előírásainak megfelelően ki vannak helyezve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 xml:space="preserve"> A helyszíni felmérés alapján készült TZ-FT 05 számú rajz szerint Tarcal irányából a 3 sávos vasúti átjáróra figyelmeztető tábla (KRESZ 100. ábra), a vele közös árbocra helyezett fénysorompóra figyelmeztető jelzéssel és vasúti átjárót jelző veszélyt jelző táblával (KRESZ 91. ábra) a közút 6+985 km szelvényébe került elhelyezésre. A 3 sávos tábla és a vasúti átjáró kezdete (KRESZ 99. ábra) jelzőtáblának is helyet adó „b” közúti fényjelző közötti 155 m távolságot három részre osztva, közel azonos távolságra került egymástól a 2 sávos és az 1 sávos figyelmeztető tábla KRESZ 101., ill. 102. ábra). Mivel az útátjárót biztosítóberendezés közúti fényjelző készüléke az úttest menetirány szerinti bal oldalán is meg van ismételve, a kitűzött vasúti átjáróra figyelmeztető jelzések is megismétlésre kerültek a közút tengelyére merőlegesen átvetítve a 38 sz fkl. út bal oldalán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Tokaj irányából a 3 sávos tábla a közút 7+319 km szelvényében van elhelyezve az előzőekben leírt kiegészítő táblákkal egy oszlopra szerelve. A vasúti átjáró kezdete jelzőtáblának is helyet adó „a” közúti fényjelző és a 3 sávos vasúti átjáróra figyelmeztető jelzőtábla közötti 147 m távolságot 3 –közel azonos hosszúságú- szakaszra osztva van elhelyezve a 2 sávos, majd 1 sávos vasúti átjáróra figyelmeztető tábla, majd az „a” közúti fényjelző árbocára szerelt vasúti átjáró kezdete jelzőtábla. A közúti jelzőtáblák Tokaj irányából is megismétlésre kerültek a 38-as főút menetirány szerinti bal oldalán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A jelzőtáblák –a közúton közlekedők részéről- mindkét irányból jól láthatók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Figyelembe véve a 38-as főközlekedési út jelentős gépjármű forgalmát, valamint a vasúti pályára engedélyezett maximális sebességet a MÁV Zrt. vezetése a vasúti átjáró biztonságának fokozása érdekében az SR1 fénysorompó félsorompó hajtóművekkel történő kiegészítése mellett döntött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A TERVEZETT MÓDOSÍTÁS LEÍRÁSA, MÓDOSÍTÁS UTÁNI ÁLLAPOT.  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793"/>
        <w:jc w:val="both"/>
        <w:rPr/>
      </w:pPr>
      <w:r>
        <w:rPr/>
        <w:tab/>
        <w:t>A Tarcal – Tokaj vasúti vonalszakasz 129+71 hm és a 38-as számú másodrendű főútvonal 7+152 km szelvényében található vasúti átjáró forgalmának biztosítására Tarcal állomás SR1 jelű fénysorompó hivatott. A berendezés 4 db közúti fényjelzők útján tájékoztatja a közúton közlekedőket a vasúti átjáró szabad, vagy lezárt állapotáról. A vasúti átjáró forgalmi viszonyait tekintve a MÁV Zrt. vezetősége - vasúti átjáró biztonságának fokozása érdekében- indokoltnak tarja a vasúti átjáró jelenlegi biztosítási módjának (Vasúti jelzővel függésben működő fénysorompó) módosítását, a berendezést „A” és „B” jelű félsorompó hajtóművekkel kiegészítve  az átjáróban „</w:t>
      </w:r>
      <w:r>
        <w:rPr>
          <w:b/>
        </w:rPr>
        <w:t>Vasúti jelzővel függésben működő fénysorompó félsorompóval kiegészítve</w:t>
      </w:r>
      <w:r>
        <w:rPr/>
        <w:t xml:space="preserve">” biztosítási mód alkalmazását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ab/>
        <w:t xml:space="preserve">A biztosítási mód előzőekben leírtak szerinti módosítása megköveteli a vasúti átjáró jelzésére kihelyezett közúti jelzőtáblák felülvizsgálatát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ab/>
        <w:t xml:space="preserve">A jelenlegi „Fénysorompóval biztosított vasúti átjáró” (KRESZ 91. ábra) a biztosítási mód megváltoztatását követően nem megfelelő, azokat mind a négy sávos tábla oszlopán cserélni kell. 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 xml:space="preserve">  </w:t>
      </w:r>
      <w:r>
        <w:rPr/>
        <w:t>A biztosítási mód - a berendezés kiegészítését követően „Vasúti jelzővel függésben működő fénysorompó félsorompóval kiegészítve” ennek megfelelően az alkalmazandó tábla „Sorompóval biztosított vasúti átjáró fénysorompóval” (KRESZ 92. ábra). Ennek megfelelően a leszerelt 91-es ábrának megfelelő táblák helyére az új 92. ábra szerinti táblákat kell elhelyezni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 xml:space="preserve">  </w:t>
      </w:r>
      <w:r>
        <w:rPr/>
        <w:t>A KRESZ táblák cseréjével egyidőben 83/2004. (VI. 4.) GKM rend. 9.9.1f pontja szerint a biztosítási mód változását a veszélyt jelző tábla (KRESZ 92. ábra) alá elhelyezett „</w:t>
      </w:r>
      <w:r>
        <w:rPr>
          <w:b/>
        </w:rPr>
        <w:t>Biztosítási mód megváltozott</w:t>
      </w:r>
      <w:r>
        <w:rPr/>
        <w:t>” feliratú kiegészítő táblával is jelezni kell! A kiegészítő tábláknak 3 hónap időtartamig kell a 3 sávos tábla oszlopán maradni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ab/>
        <w:t>A biztosítási mód megváltoztatása miatt a 38-as főút Tarcal SR1 fénysorompóra figyelmeztető közúti jelzőtáblázását a TZ-FT 05a számú tervlap szerint kell módosítani. A tervlapon jelölve van a 38-as főútba két oldalról betorkolló mezőgazdasági út (földút), mely jelenleg elsőbbséget szabályozó táblával nincs ellátva. Tekintettel a főút forgalmára, valamint az útburkolatok közötti különbségre az „Állj, elsőbbségadás kötelező” (KRESZ 11. ábra) jelzőtábla kihelyezése mindkét irányból indokolt.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left="793" w:hanging="113"/>
        <w:jc w:val="both"/>
        <w:rPr/>
      </w:pPr>
      <w:r>
        <w:rPr/>
        <w:tab/>
        <w:t xml:space="preserve">A vasúti átjáróra vonatkozó táblázás módosítását a fénysorompó átalakítását kezdeményező fél köteles elvégezni/elvégeztetni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 xml:space="preserve">Terv:Tarcal SR1 FT 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/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>Terv:Tarcal SR1 FT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855" w:hanging="855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9"/>
        </w:tabs>
        <w:ind w:left="855" w:hanging="85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ind w:left="567" w:right="-1" w:hanging="1418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Char Char1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737" w:hanging="0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737" w:firstLine="851"/>
    </w:pPr>
    <w:rPr>
      <w:sz w:val="22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</w:tabs>
      <w:spacing w:lineRule="auto" w:line="360"/>
      <w:ind w:left="900" w:hanging="4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cmervid">
    <w:name w:val="Feladó címe - rövid"/>
    <w:basedOn w:val="Normal"/>
    <w:qFormat/>
    <w:pPr/>
    <w:rPr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7:00Z</dcterms:created>
  <dc:creator>Varga József</dc:creator>
  <dc:description/>
  <cp:keywords/>
  <dc:language>en-US</dc:language>
  <cp:lastModifiedBy>Varga 4 József (varga4jo)</cp:lastModifiedBy>
  <cp:lastPrinted>2019-06-07T10:20:00Z</cp:lastPrinted>
  <dcterms:modified xsi:type="dcterms:W3CDTF">2019-06-07T08:21:00Z</dcterms:modified>
  <cp:revision>9</cp:revision>
  <dc:subject/>
  <dc:title>M Ű S Z A K I   L E Í R Á S</dc:title>
</cp:coreProperties>
</file>