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MINTA TÉTELREN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TÉTELEK TARTAL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893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0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ÖZMŰVEZETÉKEK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51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z a fejezet tartalmazza:</w:t>
      </w:r>
    </w:p>
    <w:p>
      <w:pPr>
        <w:pStyle w:val="Normal"/>
        <w:ind w:right="51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okat a Közművekkel kapcsolatos feladatokat, amelyeket nem a Közműszolgáltató végez el.</w:t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eknek tartalmazniuk kell a tételes kiírást, Ajánlattevőknek ennek alapján kell meghatározniuk az egyes jelen rendszerben kiírt tételek fajlagos egységárát</w:t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özműtételek árkalkulációját a Megrendelő által szolgáltatott tervek alapján kell megállapítani a Tételrend csoportosításában.</w:t>
      </w:r>
    </w:p>
    <w:p>
      <w:pPr>
        <w:pStyle w:val="Felsorols2"/>
        <w:numPr>
          <w:ilvl w:val="0"/>
          <w:numId w:val="2"/>
        </w:numPr>
        <w:spacing w:before="0" w:after="120"/>
        <w:ind w:left="425" w:right="522" w:hanging="425"/>
        <w:rPr/>
      </w:pPr>
      <w:r>
        <w:rPr>
          <w:rFonts w:cs="Arial" w:ascii="Bookman Old Style" w:hAnsi="Bookman Old Style"/>
          <w:sz w:val="22"/>
          <w:szCs w:val="22"/>
        </w:rPr>
        <w:t>A fejezet tételeinek kiírásánál a kiírni kívánt tételen kívül mindig ki kell írni a hozzá tartozó alfejezetek megnevezését i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15. február hó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ÖZMŰVEZETÉKEK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4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10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right="12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HÍRKÖZLŐ VEZETÉKEK, ÜZEMI HÍRKÖZLÉS</w:t>
            </w:r>
          </w:p>
        </w:tc>
      </w:tr>
    </w:tbl>
    <w:p>
      <w:pPr>
        <w:pStyle w:val="Heading1"/>
        <w:spacing w:before="0" w:after="0"/>
        <w:ind w:left="1320" w:hanging="1320"/>
        <w:rPr/>
      </w:pPr>
      <w:r>
        <w:rPr/>
        <w:t> 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1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Hagyományos elektromos jeleket továbbító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1320" w:hanging="132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1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égvezeté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vezetékszakasz lekötése a hálózatról, a vezeték leszerelése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légvezeték és a szerelvények el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bekötése a végpontok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vezetékszakasz lekötése a hálózatról, a vezeték leszerelés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új vezeték bekötése a hálózat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ványos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lévő hálózat felmérése a szabványosítás szükségességének ellenőrzése az üzemeltető bevonásáv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szabványosítási feladatok (kábel/oszlopmagasítás, kábelfeszítés) elvég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0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1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feloldása a megszakító létesítmények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ek kihúzása a védőcsőből, a védőcsövek elbontása, elszállítása lerakóhelyre, lerakóhelyi díjja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szükséges, a megszakító műtárgyak elbontása, elszállítása lerakóhelyre, lerakóhelyi díjja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alépítmény nyomvonalának kitű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 (LPE, HDPE, KPE), a hozzájuk tartozó szerelvényekke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ábel behúzása a védőcsövekbe, fektetése a munkaárok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 jelzőszalag elhelyezése, markerek, törésjelzők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 – monolit szekrény (szekrény helyének kiásása, zsaluzás, vasszerelés, betonozás, szekrény szerelvényezése, csatlakozási pontok kialakítása, födémbetonozás, fedlapelhelyezés – az előírt teherbírás függvényében -), vagy előregyártott szekrény elhelyezése – bekötési pontok kialakításával, szerelvényezéssel, fedlapelhelyezéssel, a szekrények alá kavicságyazat kész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kötések kialakít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,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 A monolit szekrények kialakításánál, minden esetben vízgyűjtő zsompot kell beépít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szakaszon a megszakító műtárgyakban a kötések feloldása, a kábel kiem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ott kábel elszállítása lerakóhelyre, lerakóhelyi díjja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kábel behúzása, fektetése, a megszakító létesítményben való megkö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, akkor a kiváltandó kábel helyének műszeres keresése, kutatóárkok ásása, nyomvonal kitű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kábel lekötése a végpontok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kábel és a védőcsövek elbontása, elszállítása lerakóhelyre, lerakóhelyi díjja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omokos kavics), tömö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 (LPE, HDPE, KPE, acél), a hozzájuk tartozó szerelvényekkel együt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 jelzőszalag elhelyezése, markerek, törésjelzők el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 behúzása a védőcsövekbe, fektetése a munkaárok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 A monolit szekrények kialakításánál, minden esetben vízgyűjtő zsompot kell beépíte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), a szükség szerint megválasztott anyagok felhasználásával (beton, vb., acéllemez, müa. – acél védőcsöv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hálózattulajdonosnál rendszeresített technológia és anyaghasználat szerint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1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1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ényimpulzusokat továbbító optikai 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1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ég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optikai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vezeték bekötése a hálóza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ványos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lévő hálózat felmérése a szabványosítás szükségességének ellenőr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szabványosítási feladatok (vezeték/oszlop magasítás, vezetékfeszítés, …)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12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alépítmény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feloldása a megszakító létesítmények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ek kihúzása a védőcsőből, a védőcsöve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szükséges, a megszakító műtárgya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alépítmény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 (LPE, HDPE, KPE), a hozzájuk tartozó szerelvényekk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 jelzőszalag elhelyezése, markerek,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ptikai, vagy Qv kábel befújása, beúsztatása vagy behúzása a védőcsövek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 – monolit szekrény (szekrény helyének kiásása, zsaluzás, vasszerelés, betonozás, szekrény szerelvényezése, csatlakozási pontok kialakítása, födémbetonozás, fedlap elhelyezés – az előírt teherbírás függvényében -), vagy előregyártott szekrény elhelyezése – bekötési pontok kialakításával, szerelvényezéssel, fedlap elhelyezéssel, a szekrények alá kavicságyazat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ptikai, vagy Qv kábelkötések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,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  Amennyiben nem út alatt kerülnek elhelyezésre, akkor a keresztezett műtárgy, létesítmény határain túl 1-1 m-el érjen tovább a védőcső. A monolit szekrények kialakításánál, minden esetben vízgyűjtő zsompot kell beépíteni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szakaszon a megszakító műtárgyakban a kötések feloldása, az optikai kábel kihúz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ott kábel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kábel behúzása, a megszakító létesítményben való meg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, akkor a kiváltandó 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és a védőcsöve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 (LPE, HDPE, KPE, acél), a hozzájuk tartozó szerelvényekke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Réteges földvisszatöltés, tömörítés, kábel jelzőszalag elhelyezése, markerek, törésjelzők elhelyez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ptikai vagy Qv kábel befújása, beúsztatása vagy behúzása a védőcsövekb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 A monolit szekrények kialakításánál, minden esetben vízgyűjtő zsompot kell beépíteni.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), a szükség szerint megválasztott anyagok felhasználásával (beton, vb., acéllemez, müa. – acél védőcsöv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 jelzőszalag elhelyezése, markerek,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12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él védőcső elhelyezése átsajtoláss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Indító és fogadó gödrök megépítése a szükséges dúcolással, vagy rézsűs kiemeléssel, kitermelt föld deponálásáv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ágyazat készítéséve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ajtoló berendezés telepítése, helyszínen tar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védőcső átsajtol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 xml:space="preserve">Haszoncső befűzése, a szükséges csőkötések elkészítése, a szükséges csővég lezárásokkal,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 xml:space="preserve">A sajtoló berendezés kiemelése, indító-fogadó aknák helyének földvisszatöltése, rétegenkénti tömörítése, a kiszoruló föld lerakóhelyre való szállításával (lerakóhelyi díjjal együtt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i állapotok helyreáll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 Amennyiben nem út alatt kerülnek elhelyezésre, akkor a keresztezett műtárgy, létesítmény határain túl 1-1 m-el érjen tovább a védőcső.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2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ILLAMOS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2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agyfeszültségű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ég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bontandó oszlop betonalapjának bontása, visszavés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artószerkezet anyagának műhelyi legyártása, szerelési terv elkészíttetése, az oszlop anyagának a helyszínre szállítása, földmunkával (felesleges föld elszállításával ,ill. elterítésével), daruzással és ha szükséges a betonalapozással együtt, az elkészült alaptest és tartószerkezet szükséges felületi bevonásainak elkészítése, a vezetéktartó szerkezet helyszíni összeszerelése, tele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földelések kialakítása, biztonsági szín és alakjelek, oszlopszámozás és táblák f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vezeték bekötése a hálóza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ványos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lévő hálózat felmérése a szabványosítás szükségességének ellenőr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szabványosítási feladatok (vezeték/oszlopmagasítás, vezetékfeszítés, …)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Ha szükséges, akkor a szabványosítási terv készíttetése, engedélyeztetése az érintett hatóságokkal, üzemeltetőkkel és a Mérnökkel.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eretföldelés ki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rv szerinti 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elés ki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2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, kábeltéglázás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, kábeltéglázás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4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), a szükség szerint megválasztott anyagok felhasználásával (beton, vb., acéllemez, müa. – acél védőcsöv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, kábeltéglázás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41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1242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2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özépfeszültségű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ég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andó oszlop betonalapjának bontása, visszavés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szlopsor telepítése, földmunkával (felesleges föld elszállításával ,ill. elterítésével), daruzással és ha szükséges a betonalapozással együt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földelések kialakítása, biztonsági szín és alakjelek, oszlopszámozás és táblák f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vezeték bekötése a hálózat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ványos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lévő hálózat felmérése a szabványosítás szükségességének ellenőr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szabványosítási feladatok (vezeték/oszlop magasítás, vezetékfeszítés, …)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Ha szükséges, akkor a szabványosítási terv készíttetése, engedélyeztetése az érintett hatóságokkal, üzemeltetőkkel és a Mérnökkel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atlakozó vezeték kiépítése csatlakozási pont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2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, kábeltéglázás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, kábeltéglázás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), a szükség szerint megválasztott anyagok felhasználásával (beton, vb., acéllemez, müa. – acél védőcsöv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2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2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isfeszültségű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Lég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oszlopok szerelvényeinek lebontása, az oszlop kiemelése a föld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kábel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ó vezeték felszerelése, szerelv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kábel bekötése a hálóza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ványos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lévő hálózat felmérése a szabványosítás szükségességének ellenőr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szabványosítási feladatok (kábel/oszlopmagasítás, kábelfeszítés)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Ha szükséges, akkor a szabványosítási terv készíttetése, engedélyeztetése az érintett hatóságokkal, üzemeltetőkkel és a Mérnökke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3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), a szükség szerint megválasztott anyagok felhasználásával (beton, vb., acéllemez, müa. – acél védőcsövek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lekötése a végpontok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3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2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ÚT - ÉS KÖZVILÁGÍTÁS, TÉRVILÁGÍTÁS</w:t>
              <w:tab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4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 - és közvilágítá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egszűnő oszlopok lámpatesteinek, szerelvényeinek lebontása, az oszlop kiemelése, oszlopala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ámpatestek elhelyezése, az oszlopok bevezetékezése, a lámpatestek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földkábel köti össze az oszlopokat, akkor: - 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oszlop elosztószekrénybe történő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ámozás, biztonsági szín és alakjelzések felhely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vezeték esetén: A megszűnő vezetékszakasz lekötése a hálózatról, a vezeték leszerelése, az új légvezeték oszlopsorra helyezése,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esetén: A megszűnő vezetékszakasz lekötése a hálózatról, a földkábel feltárása, földkiemelés, a kiszoruló föld deponálása, a földkábel felszedése, új kábel elhelyezése, földvisszatöltés, tömörí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kábel bekötése a hálózatra, az oszlopok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glévő oszlop áthelyez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egszűnő oszlopok lámpatesteinek, szerelvényeinek lebontása, az oszlop kiemelése, oszlopalapo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ámpatestek elhelyezése, az oszlopok bevezetékezése, a lámpatestek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földkábel köti össze az oszlopokat, akkor: - 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oszlop elosztószekrénybe történő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ámozás, biztonsági szín és alakjelzések felhely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ályozás, összehango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abályozások, összehangolások elvég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Ha szükséges, akkor a szabályozási terv készíttetése, engedélyeztetése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), a szükség szerint megválasztott anyagok felhasználásával (beton, vb., acéllemez, müa. – acél védőcsövek,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ind w:left="4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4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1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24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Térvilágítá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szakasz lekötése a hálózatról, a vezeték leszerelése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megszűnő oszlopok lámpatesteinek, szerelvényeinek lebontása, az oszlop kiemelése oszlopalapok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yomvonal kijelö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or telepítése, földmunkával, daruzással és ha szükséges a betonalapozáss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égvezeték és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lámpatestek elhelyezése, az oszlopok bekábelezése, a lámpatestek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földkábel köti össze az oszlopokat, akkor:  - Építendő földkábel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oszlop elosztószekrénybe történő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számozás, biztonsági szín és alakjelzések felhelyez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kábel esetén: A megszűnő vezetékszakasz lekötése a hálózatról, a vezeték leszerelése, az új légkábel oszlopsorra helyezése, a szerelvény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esetén: A megszűnő vezetékszakasz lekötése a hálózatról, a földkábel feltárása, földkiemelés, a kiszoruló föld deponálása, a földkábel felszedése, új kábel elhelyezése, földvisszatöltés, tömörí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új kábel bekötése a hálózatra, az oszlopok bekö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abályozás, összehango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abályozások, összehangolások elvég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Ha szükséges, akkor a szabályozási terv készíttetése, engedélyeztetése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öldkábel védelembe helyezése a szükség szerint megválasztott módon (elhúzás, felkötés, mechanikai védelem, …), a szükség szerint megválasztott anyagok felhasználásával (beton, vb., acéllemez, müa. – acél védőcsöv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242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3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- ÉS CSATORNA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3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ellátó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Gerinc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 kiszakaszolását, az érintett tolózárak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  <w:br/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gyűjtő zsomp készítése, betonozás, szerelvények beépítése, vízzáró vakolás, csatlakozások kiépítése, fedlap elhelyezés (a terhelési osztálynak megfelelően)  előregyártott elemek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, dúcolás, ágyazatkészítés, előregyártott elem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>
          <w:rFonts w:cs="Arial" w:ascii="Bookman Old Style" w:hAnsi="Bookman Old Style"/>
          <w:i/>
          <w:sz w:val="22"/>
          <w:szCs w:val="22"/>
        </w:rPr>
        <w:tab/>
        <w:t>A tétel tartalmazza a kiváltandó vezeték kiszakaszolását, az érintett tolózárak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idrofo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ály alap készítése földmunkával, vb. alappal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ály és acél szerelvények helyszínre szállítása, elhelyezése; rákötés a vízhálózat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idrofor energiaellátásának a ki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i prób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kötés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 kiszakaszolását, az érintett tolózárak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2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, vízgyűjtő zsomp készítése, betonozás, szerelvények beépítése, vízzáró vakolás, csatlakozások kiépítése, fedlap elhelyezés (a terhelési osztálynak megfelelően) előregyártott elemekből – földmunka, dúcolás, ágyazatkészítés, előregyártott elemek elhelyezése, 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 kiszakaszolását, az érintett tolózárak lezárását, a vezeték bontás előtti leürítésé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 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1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Öntöző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lezárása, majd feldarabolása,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 kiszakaszolását, az érintett csőszakasz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gyűjtő zsomp készítése, betonozás, szerelvények beépítése, vízzáró vakolás, csatlakozás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építése, fedlap elhelyezés (a terhelési osztálynak megfelelően) előregyártott elemekből – földmunka, dúcolás, ágyazatkészítés, előregyártott elem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3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vízzáró elfalazása, lezárása, majd feldarabolása, törmelékre bontása,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 kiszakaszolását, az érintett csőszakasz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1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Szökőkút építé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építési munkák szerkezettel, közmű kiépít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vízké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vízkép világí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víz szűrés - forga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medence automata feltöl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medence ür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vezérlőberend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vízjáték programozás, installá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1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zökőkút egyéb tétel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épek, berendezések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Terv szerinti építési munká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3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Csapadék csatorn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Gyűjtő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szakasz előtti utolsó tisztítóakna csőlezárását, ha szükséges az összegyűlt csapadék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, vízgyűjtő zsomp készítése, betonozás, szerelvények beépítése, vízzáró vakolás, csatlakozások kiépítése, fedlap elhelyezés (a terhelési osztálynak megfelelően) előregyártott elemekből – földmunka, dúcolás, ágyazatkészítés, előregyártott elemek elhelyezése, 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szakasz előtti utolsó tisztítóakna csőlezárását, ha szükséges az összegyűlt csapadékvíz átemelését a következő megmaradó tisztítóaknába, vagy a szv. szükség szerinti elirányítását. Tartalmazza kiváltandó szakasz vizeinek szükség szerinti leürítését, elszállítását, lerakóhelyre történő ürítését, a vezeték szükség szerinti mosatását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2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kötés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  <w:br/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bekötés előtti utolsó tisztítóakna csőlezárását, ha szükséges az összegyűlt csapadék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, vízgyűjtő zsomp készítése, betonozás, szerelvények beépítése, vízzáró vakolás, csatlakozások kiépítése, fedlap elhelyezés (a terhelési osztálynak megfelelően)előregyártott elemekből – földmunka, dúcolás, ágyazatkészítés, előregyártott elemek elhelyezése, 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szakasz előtti utolsó tisztítóakna csőlezárását, ha szükséges az összegyűlt csapadékvíz átemelését a következő megmaradó tisztítóaknába, vagy a szv. szükség szerinti elirányítását. Tartalmazza kiváltandó szakasz vizeinek szükség szerinti leürítését, elszállítását, lerakóhelyre történő ürítését, a vezeték szükség szerinti mosatását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32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2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3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Szennyvízcsatorn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Gravitációs rendszerű gyűjtőcsatorn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andó vezeték leürítése, ha szükséges mos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szakasz előtti utolsó tisztítóakna csőlezárását, ha szükséges az összegyűlt szenny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 A tétel tartalmazza az esetlegesen (csőtörés, repedés miatt) szennyezet talaj kitermelését, elszállítását, erre létesített helyen történő elhelyezését, a talajcserét tiszta, tömörítésre alkalmas anyagbó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gyűjtő zsomp készítése, betonozás, szerelvények beépítése, vízzáró vakolás, csatlakozások kiépítése, fedlap elhelyezés (a terhelési osztálynak megfelelően)      előregyártott elemekb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unka, dúcolás, ágyazatkészítés, előregyártott elem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andó vezeték leürítése, ha szükséges mos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megtámasztása (dúcolási mód a talajmechanikai vizsgálatok és az előzetes fel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 kész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szakasz előtti utolsó tisztítóakna csőlezárását, ha szükséges az összegyűlt szenny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 A tétel tartalmazza az esetlegesen (csőtörés, repedés miatt) szennyezet talaj kitermelését, elszállítását, erre létesített helyen történő elhelyezését, a talajcserét tiszta, tömörítésre alkalmas anyagbó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 elhelyezéssel, vb. lemez készítésév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ekonstrukció, felújítás bélelési eljárásokk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sz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v szerinti csatornarekonstrukció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 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3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Nyomott rendszerű gyűjtőcsatorn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nyomóvezeték leü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özműszerelvények elbon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környezet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 kiszakaszolását, az érintett tolózárak lezárását, a vezeték bontás előtti leürítését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 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(tisztítóaknák, átemelők)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gyűjtő zsomp készítése, betonozás, szerelvények beépítése, vízzáró vakolás, csatlakozások kiépítése, fedlap elhelyezés (a terhelési osztálynak megfelelően) előregyártott elemekből – földmunka, dúcolás, ágyazatkészítés, előregyártott elemek el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 vízzáró vakolás, csatlakozások kiépítése, fedlap elhelyezés (a terhelési osztálynak megfelelő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emelő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építés előregyártott elemekből – kútsüllyesztés, földmunka, dúcolás, ágyazatkészítés, fenékbetonozás, előregyártott elemek elhelyezése, szerelvények beépítése, gépészeti   berendezések (szivattyúk, tolózárak, …) beszerelése-beüzemelése, vízzáró vakolás, csatlakozások kiépítése, fedlap elhelyezés (a terhelési osztálynak megfelelően), átemelő környezetének terv szerinti kialakítása (bekötőút, térburkolat, kerítés, kap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ktromos energiaellátó rendszer ki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próbák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ükség szerinti burkolatbontás, helyreáll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szakasz vízzáró elfalazása, lezárása, majd feldarabolása, törmelékre bontása, az elbontott anyag elszállítása lerakóhelyre (lerakóhelyi díjja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zárósági próba, nyomáspróba elvég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 kiszakaszolását, az érintett tolózárak lezárását, a vezeték bontás előtti leürítését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3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Vákuumos rendszerű gyűjtőcsatorn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nyomóvezeték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bontandó vezetékszakasz vízzáró elfalazása, lezárása, majd feldarabolása, törmelékre bon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bontott anyag elszállítása lerakóhelyre (lerakóhelyi díjjal), a közműszerelvények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redeti környezet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épészeti-technológiai berendezése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ponti vákuumgépház leszerelése, 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ákuumos beemelő egységek leszerelése, 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berendezések elszállítása, újrahasznosításra annak díjával együt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vezeték kiszakaszolását, az érintett tolózárak lezárását, a vezeték bontás előtti leürítését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ákuum vezeték, gravitációs gyűjtővezeté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(tisztítóaknák, gépészeti aknák)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űtárg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knaépítés: monolit - földmunka, dúcolás, ágyazatkészítés, zsaluzás, betonacél szerelé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ízgyűjtő zsomp készítése, betonozás, szerelvények beépítése, vízzáró vakolás, csatlakozások kiépítése, fedlap elhelyezés (a terhelési osztálynak megfelelően) előregyártott elemekből – földmunka, dúcolás, ágyazatkészítés, előregyártott elemek elhelyez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elvények beépítése, vízzáró vakolás, csatlakozások kiépítése, fedlap elhelyezés (a terhelési osztálynak megfelelőe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chnológiai, gépészeti berendezések tele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özponti vákuumgépház telepítése, energia ellátása, beüzemel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ákuumos beemelő egység telepítése, energiaellátása, beüz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vízzáró elfalazása, lezárása, majd feldarabolása, törmelékre bontása,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3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Szennyvíztisztító telep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telep üzemének leállí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dencék, csővezetékek leürítése, tiszt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chnológiai berendezések le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chnológiai, szociális létesítmények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bontott anyagok elszállítása, elhelyezése erre szakosodott telepen – lerakóhelyi díjj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rendezés, az eredeti viszony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7185"/>
        <w:gridCol w:w="1264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420</w:t>
              <w:tab/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lep helyének kijelölése, kitűzési munká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lephely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chnológiai és szociális helyiségek, műtárgyak 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chnológiai berendezések telepítése, beüz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ástechnikai berendezések telepítése, beüzemelése, irányítástechnikai szoftver tele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Üzempróbá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Próbaüzemi terv elkészíttetése, az üzemeltetéssel foglalkozó dolgozók betanítása, a 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próbaüzem teljes idején fellépő összes üzemeltetési , technológiai költséget, kivéve a leendő üzemeltető alkalmazásában álló dolgozók bér jellegű költségei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őv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 új műtárgyak, technológiai, szociális helységek helyéne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új építésű létesítmények kivitel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Technológiai berendezések telepítése, beüzemelése, bekötése az irányítástechnikai rendszerb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próbá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eglévő műtárgyak bővítése, technológiai berendezések cseréje az üzem folyamatos fenntartása melle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új és a régi rendszerek összehangolása, egységes irányítástechnikai kialakításu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Próbaüzemi terv elkészíttetése, az üzemeltetéssel foglalkozó dolgozók betanítása, a 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próbaüzem teljes idején fellépő összes üzemeltetési , technológiai költséget, kivéve a leendő üzemeltető alkalmazásában álló dolgozók bér jellegű költségeit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33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kötés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5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  <w:br/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kna leürítése, szennyezett víz eltáv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,</w:t>
        <w:br/>
        <w:t>Az eredeti környezet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bekötés előtti utolsó tisztítóakna csőlezárását, ha szükséges az összegyűlt csapadék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8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335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, vízgyűjtő zsomp készítése, betonozás, szerelvények beépítése, vízzáró vakolás, csatlakozások kiépítése, fedlap elhelyezés (a terhelési osztálynak megfelelően) előregyártott elemekből – földmunka, dúcolás, ágyazatkészítés, előregyártott elemek elhelyezése, szerelvények beépítése, vízzáró vakolás, csatlakozások kiépítése, fedlap elhelyezés (a terhelési osztálynak megfelelőe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5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vízzáró elfalazása, lezárása, majd feldarabolása, törmelékre bontása,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sőfektetés idomokkal együt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 kiszakaszolását, az érintett tolózárak lezárását, a vezeték bontás előtti leürítését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33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Átemelő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emelő gyűjtőcsatorná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emelő berendezések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emelő műtárgy telepítéséhez szükséges földmunk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emelőhöz kapcsolódó nyomóvezeték megépítése az utcai nyomócsatornáról, a vezeték bekö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emelő műtárgy telepítése, a gépészeti berendezés elhelyezése, az elektromos betáplálás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33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Házi átemel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zi átemelő berendezések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emelő szekrény telepítéséhez szükséges földmunk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emelőhöz kapcsolódó nyomóvezeték megépítése az utcai nyomócsatornáról, a vezeték bekö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átemelő szekrény telepítése, a gépészeti berendezés elhelyezése, az elektromos betáplálás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4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ERMÉKVEZETÉKEK, BÁNYAÜZEMI HÍRKÖZLŐ VEZETÉKE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4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Bányaüzemi hírközlő 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4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ányaüzemi 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omokos kavics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omokos kavics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4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1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4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Gáz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4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Nagynyomású gázvezeték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ontandó vezetékszakasz légzáró lezárása, majd feldarab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omokos kavics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iváltandó vezetékszakasz légzáró lezárása, majd feldarabolása, törmelékre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42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Közép- és nagyközépnyomású gázvezeték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ontandó vezetékszakasz légzáró lezárása, majd feldarab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A védőcsöveket, ha út alatt kerülnek beépítésre, akkor a kisajátítási határig kell kivezetni. Amennyiben nem út alatt kerülnek elhelyezésre, akkor a keresztezett műtárgy, létesítmény határain túl 1-1 m-el érjen tovább a védőcső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iváltandó vezetékszakasz légzáró lezárása, majd feldarabolása, törmelékre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42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Bekötések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bekötő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ontandó vezetékszakasz légzáró lezárása, majd feldarab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kötő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bekötő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légzáró lezárása, majd feldarabolása, törmelékre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kötő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2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4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ermék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4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őolaj, kőolajtermék szállítóvezeték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>
          <w:rFonts w:cs="Arial" w:ascii="Bookman Old Style" w:hAnsi="Bookman Old Style"/>
          <w:sz w:val="22"/>
          <w:szCs w:val="22"/>
        </w:rPr>
        <w:t>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ontandó vezetékszakasz légzáró lezárása, majd feldarab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iváltandó vezetékszakasz légzáró lezárása, majd feldarabolása, törmelékre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43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5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Távhővezetékek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5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Vezetékhálózat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ontandó vezetékszakasz légzáró lezárása, majd feldarab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és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Üzemszünet kérése az üzemeltetővel egyeztetve, a csőhálózat leü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légzáró lezárása, majd feldarabolása, törmelékre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erelvények be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igetelés terv szeri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égzárósági próba, nyomáspróba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óbaüzem lebonyo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ind w:left="7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5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Bekötések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vezeték nyomvonalának kutatóárokkal vagy kereső műszerrel való feltárása,</w:t>
        <w:br/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vezetékszakasz vízzáró elfalazása, lezárása, majd feldarabolása, törmelékre 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a a terv tartalmazza a felhagyandó szakasz feltöltése, kiinjektálása a tervben előírt anyagb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bontás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relvények bontása aknában, csatlakozások leválasztása - vízzáró lezár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kna törmelékre bontása, előregyártott akna esetében az elemek szétszedése-kiem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unkagödör feltöltése a tervben előírt anyaggal, réteges tömörítéssel,</w:t>
        <w:br/>
        <w:t>Az eredeti környezet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bontandó bekötés előtti utolsó tisztítóakna csőlezárását, ha szükséges az összegyűlt csapadékvíz átemelését a következő megmaradó tisztítóaknába, vagy a szv. szükség szerinti elirányítását. Tartalmazza bontandó szakasz vizeinek szükség szerinti leürítését, elszállítását, lerakóhelyre történő ürítését, a vezeték szükség szerinti mosatását.</w:t>
      </w:r>
    </w:p>
    <w:p>
      <w:pPr>
        <w:pStyle w:val="Normal"/>
        <w:ind w:left="7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2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fektetés idomokka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ellátási és különféle 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egszakító műtárgyak épí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tárg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, helyreállítás szükség szeri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a tervben előírt anyagból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aépítés: monolit - földmunka, dúcolás, ágyazatkészítés, zsaluzás, betonacél szerelés, betonozás, szerelvények beépítése, vízzáró vakolás, csatlakozások kiépítése, fedlap elhelyezés (a terhelési osztálynak megfelelően) előregyártott elemekből – földmunka, dúcolás, ágyazatkészítés, előregyártott elemek elhelyezése, szerelvények beépítése, vízzáró vakolás, csatlakozások kiépítése, fedlap elhelyezés (a terhelési osztálynak megfelelőe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íztartási 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 tömörítéss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 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vezetékszakasz vízzáró elfalazása, lezárása, majd feldarabolása, törmelékre bontása, az elbontott anyag elszállítása lerakóhelyre (lerakóhelyi díjjal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sőfektetés idomokkal együt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Csőkötések, illesztések, hegesztések készítése szükség szerint varratvizsgála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özműszerelvények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ízzárósági próba, nyomáspróba elvég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sővezeték fertőtlenítése; vízmintavét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a kiváltandó vezeték kiszakaszolását, az érintett tolózárak lezárását, a vezeték bontás előtti leürítését</w:t>
      </w:r>
    </w:p>
    <w:p>
      <w:pPr>
        <w:pStyle w:val="Normal"/>
        <w:ind w:left="7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52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ükség szerinti burkolatbontás, helyreállít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feltárása, 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v szerint előírt védelem megvalósítása (betonozással, védőcső (acél, müa., …)elhelyezéssel, vb. lemez készítésével, 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 ez elkészített mechanikai védelem (betonlemez) utókez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a hiányzó töltőanyag pótl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6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Üzemi hírközlés (forgalomszámláló, meteorológia, video, segélykérő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6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orgalomszámláló rendszer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Energiaellátó kábel</w:t>
              <w:tab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omokos kavics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Mérőhely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mérőhely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mérőhely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Mérőhely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elépő/kilépő hurokdetektor telepítése 3 sávos pályán, az előző sávban,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lépő/kilépő hurokdetetor telepítése az előző sávban, (3 sávos pályán haladó_2)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lépő/kilépő hurokdetetor telepítése haladó sávban,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ezo detektor telepítése 3 sávos pályán, az előző sávban,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ezo detektor telepítése az előző sávban, (3 sávos pályán haladó_2)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ezo detektor telepítése a haladó sávban, kivezetés a leállósáv padkájá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tőakna (40x40-es) telepítés a leállósávi padká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kn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ötőakna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  <w:r>
        <w:br w:type="page"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vezetés (a túloldali mérő keresztmetszet detektorai számára,) a burkolatba vágva, a leállósáv padkájában található kötőaknától, az elválasztó sávban található kötőaknái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vezetés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Átvezetés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vezetés a túloldali mérőkeresztmetszet detektoraihoz a pálya alatti védőcsövön, a leállósáv melletti kötőaknák közöt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vezetés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Átvezetés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lépő/kilépő hurokdetetor telepítése előző sávban, kivezetés az elválasztó sáv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elépő/kilépő hurokdetetor telepítése haladó sávban, kivezetés az elválasztó sáv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ezo detektor telepítése az előző sávban, kivezetés az elválasztó sáv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iezo detektor telepítése a haladó sávban, kivezetés  az elválasztó sávban lévő kötőaknához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etektor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2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tőakna (40x40-es) telepítés az elválasztó sáv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tőakn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Kötőakna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tektor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1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rendezé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orgalomszámláló állomás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berendezés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1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rgalomszámláló állomás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rgalomszámláló állomás telepítése, szerelvényekk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6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Meteorológiai rendszer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Energiaellátó 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2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Mérőhely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mérőhely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mérőhely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Mérőhely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62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eteorológiai állomás érzékelő ép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nyag beszerzése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Érzékelő beé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2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rendezé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meteorológiai állomás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berendezés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2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A meteorológiai állomás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teorológiai állomás telepítése, szerelvényekk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63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ideó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Energiaellátó 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  <w:tab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4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3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Mérőhely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mérőhely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mérőhely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220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Mérőhely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érőhel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3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rendezé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berendezés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berendezés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rgalomfigyelő kamer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orgalomfigyelő kamera telepítése a szükséges tartószerkezettel, szerelvényekkel, alapozással együt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Rendszámfelismerő kamer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amer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amera telepítése a szükséges tartószerkezettel, szerelvényekkel, alapozással együt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ix kamer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amer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amera telepítése a szükséges tartószerkezettel, szerelvényekkel, alapozással együt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3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TZ dóm kamer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amera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amera telepítése a szükséges tartószerkezettel, szerelvényekkel, alapozással együt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16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Segélykérő hely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ab/>
        <w:tab/>
      </w:r>
      <w:r>
        <w:rPr/>
        <w:t> 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4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Energiaellátó kábe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4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Segélykérő hely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segélykérőhely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segélykérőhely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egélykérőhel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egélykérőhely telepítése, a szükséges csőkorlát, hó védő pajzs üzemi legyártásával, helyszínre szállításával, felszerelésév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egélykérőhel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beüzemelése, 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164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rendezés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b/>
          <w:bCs/>
          <w:iCs/>
          <w:sz w:val="22"/>
          <w:szCs w:val="22"/>
        </w:rPr>
        <w:tab/>
        <w:tab/>
      </w:r>
      <w:r>
        <w:rPr/>
        <w:t> </w:t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berendezés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berendezés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 – segélykérő oszlop Prim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egélykérő oszlop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egélykérő oszlop telepítése, szerelvényekk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4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 – segélykérő oszlop Secunde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egélykérő oszlop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telepítése, szerelvényekke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5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Átviteltechnika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5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Energiaellátó kábel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5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Szekrény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szekrény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szekrény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telepítése, a szükséges alapozáss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krény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5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erendezés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berendezés feszültségmentes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kötések megszüntetése, a berendezés elbon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red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helyének kijelö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berendezés telepíté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erendezés energiaellátásának megvalós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üzempróbák elvég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hanging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ültéri rack szekrén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ack szekrény beszerzése, szállítása, lerak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ack szekrény lehelyezése, a telepítéséhez szükséges előkészítési munkákk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ack szekrény kötése és bemér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65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Gigabit ethernet switch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igabit ethernet switch beszerzése, szállítása, lerak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Gigabit ethernet switch beszere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igabit ethernet switch kötése és bemérése;</w:t>
        <w:br/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5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Adat forgalmazó kábel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>
          <w:trHeight w:val="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tch kábel (max. 100 m hossz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szerzése, szállítása, lerak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kö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mér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atch kábel (100 m hosszabb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szerzése, szállítása, lerak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kö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 bemér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z előírt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5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65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654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65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6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áltoztatható jelzésképű táblák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6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Energiaellátó kábel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bon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egszűnő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 nyomvonal törésjelző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földkábel feszültségmentesítése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föld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andó vezeté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ábel fektetése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szültségmentesítés – a védelembe helyezés jellegétől függően – az üzemeltető bevonásáv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66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Tábla (full color, full mátrix)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egszűnő tábla szerelvényeinek lebontása, a tábla elbontása, leszerelése a portálszerkezetrő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ábla legyártása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ábla felszerelése az előzetesen elkészített portálszerkezet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ek és a szerelvénye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66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2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egszűnő tábla szerelvényeinek lebontása, a tábla lebontása a portálszerkezetrő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ábla legyártása, helyszínre sz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ábla felszerelése az előzetesen elkészített portálszerkezet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ek és a szerelvények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bekötése a végpont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7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Üzemi hírközlés alépítmény építés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7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öldkábel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71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ábelkötések feloldása a megszakító létesítményekben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ábelek kihúzása a védőcsőből, a védőcsöve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a szükséges, a megszakító műtárgya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, eredeti állapotok helyreáll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7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pítendő földkábel nyomvonalának kitű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utatóárkok ásása az esetlegesen meglévő közművek feltárásának érdekében, ha szükséges azok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édőcsövek fektetése, kábelek behúzása a védőcsövekb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egszakító műtárgyak építése – monolit szekrény (szekrény helyének kiásása, zsaluzás, vasszerelés, betonozás, szekrény szerelvényezése, csatlakozási pontok kialakítása, födémbetonozás, fedlap elhelyezés – az előírt teherbírás függvényében -), vagy előregyártott szekrény elhelyezése – bekötési pontok kialakításával, szerelvényezéssel, fedlap elhelyezéssel, a szekrények alá kavicságyazat kész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ábelkötések kialak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,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monolit szekrények kialakításánál, minden esetben vízgyűjtő zsompot kell beépíteni.</w:t>
      </w:r>
    </w:p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71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kiváltandó szakaszon a megszakító műtárgyakban a kötések feloldása, a kábel kihúz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iváltott kábel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Új kábel behúzása, a megszakító létesítményben való megkö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mennyiben szükséges, akkor a kiváltandó 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 kiszoruló föld elszállítása lerakóhelyi díjjal együtt, vagy a föld elte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kiváltandó kábel lekötése a végpontok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kiváltandó vezeték és a védőcsövek elbontása, elszállítása lerakóhelyre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 készítése (homok, hk), tömör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édőcsövek fektetése, kábelek behúzása, a végpontokon a kábelkötések megszerel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védőcsöveket, ha út alatt kerülnek beépítésre, akkor a kisajátítási határig kell kivezetni. Amennyiben nem út alatt kerülnek elhelyezésre, akkor a keresztezett műtárgy, létesítmény határain túl 1-1 m-el érjen tovább a védőcső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A monolit szekrények kialakításánál, minden esetben vízgyűjtő zsompot kell beépíteni.</w:t>
      </w:r>
    </w:p>
    <w:p>
      <w:pPr>
        <w:pStyle w:val="Normal"/>
        <w:tabs>
          <w:tab w:val="clear" w:pos="708"/>
          <w:tab w:val="left" w:pos="1420" w:leader="none"/>
        </w:tabs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7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1080" w:leader="none"/>
          <w:tab w:val="left" w:pos="6617" w:leader="none"/>
          <w:tab w:val="left" w:pos="709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géppel és kiegészítő kézi földmunkával, ha szükséges a munkagödör megtámasztása (dúcolási mód a talajmechanikai vizsgálatok és az előzetes feltárások függvényé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…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108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man Old Style" w:hAnsi="Bookman Old Style"/>
          <w:i/>
          <w:sz w:val="22"/>
          <w:szCs w:val="22"/>
        </w:rPr>
        <w:t>Amennyiben a kiviteli terv nem írja elő a védelembe helyezés módját, akkor az érintett üzemeltetők bevonásával és szakfelügyelete mellett kell elkészíteni a védelembe helyezést. Ha szükséges a védelembe helyezés terveit el kell készíttetni és engedélyeztetni az érintett üzemeltetőkkel és a Mérnökkel.</w:t>
      </w:r>
    </w:p>
    <w:p>
      <w:pPr>
        <w:pStyle w:val="Normal"/>
        <w:ind w:left="6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71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71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7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formatikai Központ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7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utópálya Mérnökség Informatikai Közpon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Az előzetesen rendelkezésre bocsátott épületben az informatikai rendszer kiépítése hardvare-softvare oldalról egyaránt, a szükséges programok elkészítése, beüzemelése, a szükséges üzempróbák, minősítési vizsgálatok elvégzése, azok dokumentálása. A Felhasználói Kézikönyv elkészítése, a kezelőszemélyzet szükség szerinti betanítása. A próbaüzem végrehajtása,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>a tétel tartalmazza próbaüzem teljes idején fellépő összes üzemeltetési , technológiai költséget, kivéve a leendő üzemeltető alkalmazásában álló dolgozók bér jellegű költségeit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8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Jelzőlámpás csomópont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8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csomópont vezetékeinek lekötése a hálózat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megszűnő jelzőlámpák leszerelése, a tartóoszlopok elbontása, a vezérlőszekrény elbon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ont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hálózat feszültségmentesítése –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megszűnő csomópont vezetékeinek lekötése a hálózatró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A megszűnő jelzőlámpák leszerelése, a tartóoszlopok elbontása, a vezérlőszekrény elbont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Új épí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csomópont helyének kijelöl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Oszlopok felállítása (a szükséges alapozással együtt), vezérlőszekrény telepítése, szerelvények telepít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Kutatóárkok ásása az esetlegesen meglévő közművek feltárásának érdekében, ha szükséges azok védelembe helyez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betápot adó földkábel elhelyezése (földkiemelés, ágyazat készítés, kábelfektetés, földvisszatöltés, tömörítés, kábeljelző szalag elhelyezés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 bekötése a betáp végpontra és a vezérlőszekrényb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jelzőlámpatestek felszerelése, bekötése, a működés programoz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iváltás, meglévő áthelyezéséve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hálózat feszültségmentesítése – üzemeltető bevonásával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 xml:space="preserve">A kiváltandó jelzőlámpás csomópont elbontása (tartóoszlopok, vezérlőszekrény, jelzőlámpa, földkábel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lbontott anyagok elszállítása, lerakóhelyi díjjal együtt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Oszlopok felállítása (a szükséges alapozással együtt), vezérlőszekrény telepítése, szerelvények telepít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Kutatóárkok ásása az esetlegesen meglévő közművek feltárásának érdekében, ha szükséges azok védelembe helyez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betápot adó földkábel elhelyezése (földkiemelés, ágyazat készítés, kábelfektetés, földvisszatöltés, tömörítés, kábeljelző szalag elhelyezés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kábel bekötése a betáp végpontra és a vezérlőszekrényb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jelzőlámpatestek felszerelése, bekötése, a működés programoz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rogramozás, szabályozás, összehangolá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db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</w:t>
        <w:tab/>
        <w:t>A szabályozások, összehangolások elvégzése az üzemeltető bevon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ükséges minősítési vizsgálatok, üzempróbák, mérések elvégzése és azok dokumentálá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180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Védelembe helyez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ind w:left="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Feszültségmentesítés – a védelembe helyezés jellegétől függően – az üzemeltető bevonásával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A védelembe helyezendő földkábel helyének műszeres keresése, kutatóárkok ásása, nyomvonal kitűz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esetlegesen meglévő közművek szükség szerinti védelembe helyezése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>Földkiemelés géppel és kiegészítő kézi földmunkával, ha szükséges a munkagödör megtámasztása (dúcolási mód a talajmechanikai vizsgálatok és az előzetes feltárások fgv-ben választand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emelt föld deponálása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-</w:t>
        <w:tab/>
        <w:t xml:space="preserve">A földkábel védelembe helyezése a szükség szerint megválasztott módon (elhúzás, felkötés, mechanikai védelem, …), a szükség szerint megválasztott anyagok felhasználásával (beton, vb., acéllemez, müa. – acél védőcsövek, 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Réteges földvisszatöltés, tömörítés, kábeljelző szalag elhelyez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erület rendezése, az eredeti környezeti állapotok helyre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üzempróbák, mérések elvégzése és azok dokumentálása 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ányított fúr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irányított fúr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rányított fúrás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80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tsajtolás felá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átsajtolásho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tsajtolás  indításhoz és fogadáshoz szükséges előkászítő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 csak felár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90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Közmű elhelyezése hídon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90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írközlő vezeték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90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illamos vezeték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90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Víz és csatorna vezeték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90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rmék vezeték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190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gyéb vezetéke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vezeték elhelyezéséhez szükséges gépek, berendezések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helyszínre száll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zeték építése terv sze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szükséges minősítési vizsgálatok, mérések elvégzése és azok dokumentálá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17" w:leader="none"/>
          <w:tab w:val="left" w:pos="7091" w:leader="none"/>
        </w:tabs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8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23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0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3.8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aps/>
      </w:rPr>
      <w:t>Közművezetékek téleinek tartal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aps/>
      </w:rPr>
    </w:pPr>
    <w:r>
      <w:rPr>
        <w:b/>
        <w:caps/>
      </w:rPr>
      <w:t>Közművezetékek téleinek tartal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9:00Z</dcterms:created>
  <dc:creator>SzaboZne</dc:creator>
  <dc:description/>
  <cp:keywords/>
  <dc:language>en-US</dc:language>
  <cp:lastModifiedBy>Ági</cp:lastModifiedBy>
  <cp:lastPrinted>2008-10-07T16:01:00Z</cp:lastPrinted>
  <dcterms:modified xsi:type="dcterms:W3CDTF">2016-06-19T07:53:00Z</dcterms:modified>
  <cp:revision>5</cp:revision>
  <dc:subject/>
  <dc:title>Tételszám</dc:title>
</cp:coreProperties>
</file>