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Távközlés „K” tételek tartalma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1320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ábelek ideiglenes védelembe helyezése, szükség szerint kiváltása, fek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13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Ideiglenes és végleges – Üzemeltetővel egyeztetett megoldás szerinti kábelkiváltási/védelembe helyezési munká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 A munkák tartalmazzák a földmunkák, esetleges átsajtolás, fúrás költségeit.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ábelalépítményi védőcsőbe béléscső (32 mm átmérőjű) +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Védőcsövek elhelyezése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vközlési célú műanyag védőcső + fektetése (40 mm átmérőjű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érintett üzemeltetők bevonásával és szakfelügyelete mellett kell elkészíteni. A munka tartalmazza a földmunkák költségeit.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518"/>
        <w:gridCol w:w="91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tasításadó és utastájékoztató hangrendszerek létesítése, átalakítás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ség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telepítéséhez szükséges minden felszerelés és gép telepítése, helyszíni mozgatása, fel és levonulási, működési valamint élőmunka költség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 Létesítés teljes költsége, beleértve az összes szükséges eszköz, (előírt típusú berendezések) anyag és alkatrész beszerzését, helyszínre szállítását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z üzembe helyezéshez szükséges mérések és vizsgálatok elvégzés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6617" w:leader="none"/>
          <w:tab w:val="left" w:pos="7091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32"/>
          <w:szCs w:val="32"/>
        </w:rPr>
        <w:t>7.2.Távközlés – peronaluljáró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vközlési célú műanyag védőcső elhelyezése műtárgyb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Védőcsövek elhelyezése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vközlési célú szerelőfészek kialakítása műtárgyb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z építési szabványokban előírt szerelőfésze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7.3.Távközlés – gyalogos és kerékpáros aluljáró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vközlési célú műanyag védőcső elhelyezése műtárgyb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Védőcsövek elhelyezése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vközlési célú szerelőfészek kialakítása műtárgyb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z építési szabványokban előírt szerelőfészek kialakítás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9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1415"/>
        </w:tabs>
        <w:ind w:left="141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1260"/>
      <w:jc w:val="both"/>
      <w:outlineLvl w:val="1"/>
    </w:pPr>
    <w:rPr>
      <w:rFonts w:ascii="Bookman Old Style" w:hAnsi="Bookman Old Style" w:cs="Arial"/>
      <w:b/>
      <w:bCs/>
      <w:i/>
      <w:color w:val="3366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ascii="Bookman Old Style" w:hAnsi="Bookman Old Style" w:cs="Arial"/>
      <w:i/>
      <w:color w:val="3366FF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lus7">
    <w:name w:val="Stílus7"/>
    <w:basedOn w:val="Heading5"/>
    <w:next w:val="Normal"/>
    <w:qFormat/>
    <w:pPr>
      <w:numPr>
        <w:ilvl w:val="0"/>
        <w:numId w:val="3"/>
      </w:numPr>
      <w:outlineLvl w:val="9"/>
    </w:pPr>
    <w:rPr>
      <w:sz w:val="24"/>
    </w:rPr>
  </w:style>
  <w:style w:type="paragraph" w:styleId="Stlus8">
    <w:name w:val="Stílus8"/>
    <w:basedOn w:val="Heading5"/>
    <w:qFormat/>
    <w:pPr>
      <w:numPr>
        <w:ilvl w:val="0"/>
        <w:numId w:val="0"/>
      </w:numPr>
      <w:tabs>
        <w:tab w:val="clear" w:pos="709"/>
        <w:tab w:val="left" w:pos="1560" w:leader="none"/>
        <w:tab w:val="left" w:pos="2880" w:leader="none"/>
      </w:tabs>
      <w:ind w:left="1920" w:hanging="240"/>
      <w:outlineLvl w:val="9"/>
    </w:pPr>
    <w:rPr>
      <w:sz w:val="24"/>
    </w:rPr>
  </w:style>
  <w:style w:type="paragraph" w:styleId="Szvegtrzsbehzssal2">
    <w:name w:val="Szövegtörzs behúzással 2"/>
    <w:basedOn w:val="Normal"/>
    <w:qFormat/>
    <w:pPr>
      <w:ind w:left="1260" w:hanging="1260"/>
      <w:jc w:val="both"/>
    </w:pPr>
    <w:rPr>
      <w:rFonts w:ascii="Bookman Old Style" w:hAnsi="Bookman Old Style" w:cs="Arial"/>
      <w:i/>
      <w:sz w:val="22"/>
      <w:szCs w:val="22"/>
    </w:rPr>
  </w:style>
  <w:style w:type="paragraph" w:styleId="Szvegtrzsbehzssal3">
    <w:name w:val="Szövegtörzs behúzással 3"/>
    <w:basedOn w:val="Normal"/>
    <w:qFormat/>
    <w:pPr>
      <w:ind w:left="1260" w:hanging="0"/>
      <w:jc w:val="both"/>
    </w:pPr>
    <w:rPr>
      <w:rFonts w:ascii="Bookman Old Style" w:hAnsi="Bookman Old Style" w:cs="Arial"/>
      <w:i/>
      <w:sz w:val="22"/>
      <w:szCs w:val="22"/>
    </w:rPr>
  </w:style>
  <w:style w:type="paragraph" w:styleId="Elsz">
    <w:name w:val="Elsz"/>
    <w:basedOn w:val="Normal"/>
    <w:qFormat/>
    <w:pPr>
      <w:spacing w:before="120" w:after="240"/>
      <w:ind w:left="851" w:hanging="0"/>
      <w:jc w:val="both"/>
    </w:pPr>
    <w:rPr>
      <w:rFonts w:ascii="H-Times New Roman;Times New Roman" w:hAnsi="H-Times New Roman;Times New Roman" w:cs="H-Times New Roman;Times New Roman"/>
      <w:i/>
      <w:szCs w:val="20"/>
    </w:rPr>
  </w:style>
  <w:style w:type="paragraph" w:styleId="Stlus1">
    <w:name w:val="Stílus1"/>
    <w:basedOn w:val="Normal"/>
    <w:qFormat/>
    <w:pPr>
      <w:keepNext w:val="true"/>
      <w:spacing w:before="120" w:after="0"/>
      <w:ind w:left="851" w:hanging="0"/>
      <w:jc w:val="both"/>
    </w:pPr>
    <w:rPr>
      <w:szCs w:val="20"/>
    </w:rPr>
  </w:style>
  <w:style w:type="paragraph" w:styleId="Lista2">
    <w:name w:val="Lista 2"/>
    <w:basedOn w:val="Normal"/>
    <w:qFormat/>
    <w:pPr>
      <w:spacing w:before="60" w:after="0"/>
      <w:ind w:left="1418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9:00Z</dcterms:created>
  <dc:creator>Mravik Péter</dc:creator>
  <dc:description/>
  <cp:keywords/>
  <dc:language>en-US</dc:language>
  <cp:lastModifiedBy>Ernszt József</cp:lastModifiedBy>
  <cp:lastPrinted>2016-11-23T08:17:00Z</cp:lastPrinted>
  <dcterms:modified xsi:type="dcterms:W3CDTF">2017-04-05T06:41:00Z</dcterms:modified>
  <cp:revision>4</cp:revision>
  <dc:subject/>
  <dc:title>Tételszám</dc:title>
</cp:coreProperties>
</file>