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 w:type="textWrapping" w:clear="all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MINTA TÉTELREND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TÉTELEK TARTALM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7892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0000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LŐKÉSZÍTŐ ÉS FÖLDMUNKÁK</w:t>
              <w:tab/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Felsorols2"/>
        <w:numPr>
          <w:ilvl w:val="0"/>
          <w:numId w:val="0"/>
        </w:numPr>
        <w:spacing w:before="0" w:after="120"/>
        <w:ind w:left="0" w:right="52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z a fejezet tartalmazza:</w:t>
      </w:r>
    </w:p>
    <w:p>
      <w:pPr>
        <w:pStyle w:val="Felsorols2"/>
        <w:numPr>
          <w:ilvl w:val="0"/>
          <w:numId w:val="2"/>
        </w:numPr>
        <w:ind w:left="425" w:right="519" w:hanging="425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z útépítéssel, vasútépítéssel és műtárgyépítéssel kapcsolatosan általánosan előforduló előkészítő és földmunka tételeket</w:t>
      </w:r>
    </w:p>
    <w:p>
      <w:pPr>
        <w:pStyle w:val="Felsorols2"/>
        <w:numPr>
          <w:ilvl w:val="0"/>
          <w:numId w:val="0"/>
        </w:numPr>
        <w:ind w:left="895" w:right="519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2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em tartalmazza </w:t>
      </w:r>
    </w:p>
    <w:p>
      <w:pPr>
        <w:pStyle w:val="Felsorols2"/>
        <w:numPr>
          <w:ilvl w:val="0"/>
          <w:numId w:val="2"/>
        </w:numPr>
        <w:tabs>
          <w:tab w:val="clear" w:pos="708"/>
          <w:tab w:val="left" w:pos="850" w:leader="none"/>
        </w:tabs>
        <w:spacing w:before="0" w:after="120"/>
        <w:ind w:left="850" w:right="522" w:hanging="425"/>
        <w:rPr/>
      </w:pPr>
      <w:r>
        <w:rPr>
          <w:rFonts w:cs="Bookman Old Style" w:ascii="Bookman Old Style" w:hAnsi="Bookman Old Style"/>
          <w:sz w:val="22"/>
          <w:szCs w:val="22"/>
        </w:rPr>
        <w:t xml:space="preserve">a speciálisan a szakági munkákkal összefüggő előkészítő és földmunkákat, helyreállításokat, amelyeket a szakági munkálatokkal kapcsolatban kell elvégezni és megtervezni. </w:t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0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2016. február hó</w:t>
      </w:r>
      <w:r>
        <w:br w:type="page"/>
      </w:r>
    </w:p>
    <w:p>
      <w:pPr>
        <w:pStyle w:val="Heading1"/>
        <w:spacing w:before="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0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LŐKÉSZÍTŐ ÉS FÖLDMUNKÁK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7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2100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Bontási-, terület előkészítési munkák</w:t>
            </w:r>
          </w:p>
        </w:tc>
      </w:tr>
    </w:tbl>
    <w:p>
      <w:pPr>
        <w:pStyle w:val="Heading1"/>
        <w:spacing w:before="0" w:after="0"/>
        <w:rPr/>
      </w:pPr>
      <w:r>
        <w:rPr/>
        <w:t> </w:t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7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2110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Általános bontási, áthelyezési munkák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1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Épület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l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eglévő közművek kikötése, a mérők megszűntetése az üzemeltetőné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Hasznosítható anyagok, berendezések roncsolás mentes bontása, átadás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ületbon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apróz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szállítás lerakóhelyre, lerakóhelyi dí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bontott épület helyének rendezése, visszamaradt árkok visszatöltése, tömörítése előírás szerint, minősítv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bontási terület rekultivációja szükség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ület-törlési vázrajzok készíttetése, épületek törlése az ingatlan-nyilvántartásb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1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Kerítés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1320" w:hanging="14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ítéselemek szétszer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apuelemek leszer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ítés és kapuoszlopok elbon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, vb., tégla, ill. kőszerkezetek törmelékre bon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ott anyagok járműre rakása, elszállítása, lerakása, lerakóhelyi dí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visszatöltés, tömörítés, valamennyi szükséges terület helyreállítási munk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10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erítés áthelyez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1320" w:hanging="14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ítéselemek szétszer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apuelemek leszer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terme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ítés és kapuoszlopok elbon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, vb., tégla, ill. kőszerkezetek törmelékre bon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rítés terv szerinti megépítése új helyen szükség esetén anyagpótlással, a meglévő anyagok felhasználásával;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ott anyagok járműre rakása, elszállítása, lerakása, lerakóhelyi dí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visszatöltés, tömörítés, valamennyi szükséges terület helyreállítási munk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1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éb tereptárgyak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tárgyak bon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, vb., tégla, ill. kőszerkezetek törmelékre bon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ott anyagok járműre rakása, elszállítása, lerakása, lerakóhelyi dí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Földvisszatöltés, tömörítés, valamennyi szükséges terület helyreállítási munkáv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1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út bontása, megszünte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út bontása, eltömedékelése terv szeri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ület helyreállítása, minden munkáj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10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szváró bon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Buszváró komplett elbontása terv szerint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helyreállítása, minden munkájáv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10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szváró át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Buszváró komplett elbontása terv szerint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szváró alap kész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uszváró áthelyezése, szükség szerinti javításs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helyreállítása, minden munkájáv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10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ereptárgyak át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eptárgyak bontása terv szerint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eodézia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ereptárgyak elhelyezése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helyreállítása, minden munkájáv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10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szváró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szváró alap kész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szváró beszerzése, vagy gyártása, összeszerelése, szállítása,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rendezése, minden munkájáv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108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bbletszállí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okm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bbletmozgatás 1 km felet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7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2120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Közművek fedlapjainak szintbehelyezése, cseréje</w:t>
            </w:r>
          </w:p>
        </w:tc>
      </w:tr>
    </w:tbl>
    <w:p>
      <w:pPr>
        <w:pStyle w:val="Heading1"/>
        <w:spacing w:before="0" w:after="0"/>
        <w:rPr/>
      </w:pPr>
      <w:r>
        <w:rPr/>
        <w:t> 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2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íznyelő rácsok cseréj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nyelő rácsok cseréje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20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íznyelő rácsok szintbe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intbehelyezéshez szükséges bontási munkák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lerakóhelyre szállítása, illetve közműtulajdonosnak átad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kna szükség szerinti átépítése (emelése, süllyesztése)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helyreállítása, minden munkájáv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201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íznyelő rácsok, és aknák tisztí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2025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es anyagok, gépek, segégeszközök beszerzése,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lerakóhelyre szállítása, illetve közműtulajdonosnak átad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isztítási munka elvégzése kezelő, tulajdonos által előírt minőségben és módon, minden munkájáv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2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Aknafedlapok cseréj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fedlapok cseréje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20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knafedlapok szintbe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intbehelyezéshez szükséges bontási munkák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lerakóhelyre szállítása, illetve közműtulajdonosnak átad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szükség szerinti átépítése (emelése, süllyesztése)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Terület helyreállítása, minden munkájáv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2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Gázelzáró cseréj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ázelzárók cseréje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20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Gázelzáró szintbe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intbehelyezéshez szükséges bontási munkák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ott anyagok lerakóhelyre szállítása, illetve közműtulajdonosnak átad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ázelzáró szükség szerinti átépítése (emelése, süllyesztése)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helyreállítása, minden munkájáv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2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ízelzárók cseréj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elzárók cseréje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20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ízelzárók szintbe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intbehelyezéshez szükséges bontási munkák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lerakóhelyre szállítása, illetve közműtulajdonosnak átad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elzáró szükség szerinti átépítése (emelése, süllyesztése)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Terület helyreállítása, minden munkájáv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20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űzcsapok cseréj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űzcsapok cseréje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205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űzcsapok szintbe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intbehelyezéshez szükséges bontási munkák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ott anyagok lerakóhelyre szállítása, illetve közműtulajdonosnak átad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alatti tűzcsap szükség szerinti átépítése (emelése, süllyesztése)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helyreállítása, minden munkájáv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20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űzcsapok átalakí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alakításhoz szükséges bontási munkák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lerakóhelyre szállítása, illetve közműtulajdonosnak átad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alatti tűzcsap föld felettivé történő átépítése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helyreállítása, minden munkájáv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025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20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edi aknafedlapok cseréj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knafedlapok cseréje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206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edi aknafedlapok szintbe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intbehelyezéshez szükséges bontási munkák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ok lerakóhelyre szállítása, illetve közműtulajdonosnak átad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szükség szerinti átépítése (emelése, süllyesztése)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helyreállítása, minden munkájáv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20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özmű feltárás, kutatóárok ás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művek megkeres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 kézi munkával, vagy kisgépp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földanyagok deponálása helyszín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visszatöltés, tömörít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ület helyreállítása, minden munkájáv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213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Irtás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3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es fák kiszedése 20 cm átmérőig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 biztosítása (forgalomkorlátozás, elektromos eszközök szükség szerinti feszmentesítése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gallyaz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akivágás a választott technológiával (döntéssel, emelőkosaras gépjárműről, alpintechnikával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állításra alkalmas darabolás, összeszedés, depóniába rak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301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es fák kiszedése 21-40 cm átmérő közöt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 biztosítása (forgalomkorlátozás, elektromos eszközök szükség szerinti feszmentesítése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gallyaz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akivágás a választott technológiával (döntéssel, emelőkosaras gépjárműről, alpintechnikával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állításra alkalmas darabolás, összeszedés, depóniába rak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301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es fák kiszedése 41-60 cm átmérő közöt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 biztosítása (forgalomkorlátozás, elektromos eszközök szükség szerinti feszmentesítése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Legallyaz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akivágás a választott technológiával (döntéssel, emelőkosaras gépjárműről, alpintechnikával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állításra alkalmas darabolás, összeszedés, depóniába rak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301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es fák kiszedése 61-80 cm átmérő közöt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elyszín biztosítása (forgalomkorlátozás, elektromos eszközök szükség szerinti feszmentesítése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gallyaz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akivágás a választott technológiával (döntéssel, emelőkosaras gépjárműről, alpintechnikával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állításra alkalmas darabolás, összeszedés, depóniába rak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301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es fák kiszedése 81 cm átmérő felet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 biztosítása (forgalomkorlátozás, elektromos eszközök szükség szerinti feszmentesítése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gallyaz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akivágás a választott technológiával (döntéssel, emelőkosaras gépjárműről, alpintechnikával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állításra alkalmas darabolás, összeszedés, depóniába rak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30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uskók kiszedése 40 cm átmérő alat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lajban maradt tuskó, gyökértorzsa kiszedése, gyökérzet eltávo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uskó darabol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rök réteges terítéssel történő visszatöltése, tömör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egyenget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301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uskók kiszedése 40 cm átmérő felet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lajban maradt tuskó, gyökértorzsa kiszedése, gyökérzet eltávo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uskó darabol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ödrök réteges terítéssel történő visszatöltése, tömör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egyenget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3017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Korábban kivágott fák tuskóinak mar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lajban maradt tuskó, gyökértorzsa kiszedése, gyökérzet eltávo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uskó forgácso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i elterít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ödrök réteges terítéssel történő visszatöltése, tömör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egyenget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3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rdőirtás, tuskó kiszedéssel, a fák közötti növényzet irtásáv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 biztosítása (forgalomkorlátozás, elektromos eszközök szükség szerinti feszmentesítése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gallyaz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akivágás a választott technológiával (döntéssel, emelőkosaras gépjárműről, alpintechnikával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állításra alkalmas darabolás, összeszedés, depóniába rak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uskó kiszedése, gyökérzet eltávo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uskódarabol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zót irt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rök réteges terítéssel történő visszatöltése, tömör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erepegyenget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30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zót és cserje ir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zótok és cserjék kiszedése, kivág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Indokolt esetben a gyökérzet eltávolítása, tereprende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Halomba gyűjté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 / zöldhulladék megsemmisítése helyszíni mulcsozással, vagy szakhatósági engedély alapján égetéss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egyenget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3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ádir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Nádirtás nádvágó célgéppel, vagy kézi módszerrel, gyökérzet eltávolítása vizes területről i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lomba gyűj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30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Ültetvény ir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ltetvényirtás, gyökérzet eltávo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lomba gyűj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Gödrök visszatöltése, tömörítés, tereprendezés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rende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3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Gyomir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yom kiszedése, vagy vegyszeres gyomirtás (hatósági engedély alapján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rende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30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Gyepnyesés (kaszálás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yep levág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rende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30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Űrszelvényt veszélyeztető növényzet szabályoz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 biztosítása (forgalomkorlátozás, elektromos eszközök szükség szerinti feszmentesítése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ak, gallyak eltávo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maradt rész fasebkezelő anyaggal történő kez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 / zöldhulladék megsemmisítése helyszíni mulcsozással, vagy szakhatósági engedély alapján égetéss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terület takar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30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bbletszállí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okm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bbletmozgatás 1 km felett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214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Terület előkészítő földmunká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4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ocsaras terület lecsapol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módon a terület kiszár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Idegen anyagok (szemét) eltávo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4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Üreg, pince eltömedékel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tömedékeléshez szükséges terv szerinti anyag beszerzése vagy kiterm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re szállítása, réteges beépítése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módon a terület rendez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4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umusz leszedés, visszaépítéshez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termelés talajtani és geotechnikai szakvélemény szeri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isszaépítésre kerülő termőföld elszállítása depónia helyre, valamennyi járulékos költségéve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zelése, gyomirtás, átforgatása, védelem humuszgazdálkodási terv szeri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714"/>
        <w:gridCol w:w="7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14031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Humusz leszedés, visszaépítéshez (régészet által érintett területekk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termelés talajtani és geotechnikai szakvélemény szeri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isszaépítésre kerülő termőföld elszállítása depónia helyre, valamennyi járulékos költségéve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zelése, gyomirtás, átforgatása, védelem humuszgazdálkodási terv szeri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  <w:highlight w:val="yellow"/>
        </w:rPr>
      </w:pPr>
      <w:r>
        <w:rPr>
          <w:rFonts w:cs="Arial" w:ascii="Bookman Old Style" w:hAnsi="Bookman Old Style"/>
          <w:sz w:val="22"/>
          <w:szCs w:val="22"/>
          <w:highlight w:val="yellow"/>
        </w:rPr>
        <w:t>A régészet által érintett területeken régészeti szakfelügyelet és irányítás melletti munkavégz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cs="Arial" w:ascii="Bookman Old Style" w:hAnsi="Bookman Old Style"/>
          <w:sz w:val="22"/>
          <w:szCs w:val="22"/>
          <w:highlight w:val="yellow"/>
        </w:rPr>
        <w:t xml:space="preserve">Régészeti tükörfelület kialakítása humuszolásra alkalmas (nem körmös) kanállal ellátott forgórakodó, kotró földmunkagéppel. Kikerülő termőföld elszállítása depónia helyre, valamennyi járulékos költséggel együt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4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umusz leszedés, felesleges humusz elszállításáv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erme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aépítésre nem kerülő termőföld elszállítása kijelölt helyre elterítéssel és vagy deponálással, valamennyi járulékos költségéve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1404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Humusz leszedés, felesleges humusz elszállításával (régészet által érintett területekkel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terme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aépítésre nem kerülő termőföld elszállítása kijelölt helyre elterítéssel és vagy deponálással, valamennyi járulékos költségéve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  <w:highlight w:val="yellow"/>
        </w:rPr>
        <w:t>A régészet által érintett területeken régészeti szakfelügyelet és irányítás melletti munkavégz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>
          <w:rFonts w:ascii="Bookman Old Style" w:hAnsi="Bookman Old Style" w:cs="Arial"/>
          <w:sz w:val="22"/>
          <w:szCs w:val="22"/>
          <w:highlight w:val="yellow"/>
        </w:rPr>
      </w:pPr>
      <w:r>
        <w:rPr>
          <w:rFonts w:cs="Arial" w:ascii="Bookman Old Style" w:hAnsi="Bookman Old Style"/>
          <w:sz w:val="22"/>
          <w:szCs w:val="22"/>
          <w:highlight w:val="yellow"/>
        </w:rPr>
        <w:t xml:space="preserve">Régészeti tükörfelület kialakítása humuszolásra alkalmas (nem körmös) kanállal ellátott forgórakodó, kotró földmunkagéppel. Kikerülő termőföld elszállítása, valamennyi járulékos költséggel együt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40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lkalmatlan fedőréteg leszedése, szállí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erme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lkalmatlan fedőréteg elszállítása kijelölt helyre elterítéssel, rendezéss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rakóhelyi díj fizetésév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1405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Alkalmatlan fedőréteg leszedése, szállítása (régészet által érintett területekkel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Geodéziai munkák, kitű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itermelé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</w:rPr>
        <w:t>Alkalmatlan fedőréteg elszállítása kijelölt helyre elterítéssel, rendezéss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erakóhelyi díj fizetésév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highlight w:val="yellow"/>
        </w:rPr>
      </w:pPr>
      <w:r>
        <w:rPr>
          <w:rFonts w:cs="Arial" w:ascii="Bookman Old Style" w:hAnsi="Bookman Old Style"/>
          <w:highlight w:val="yellow"/>
        </w:rPr>
        <w:t>A régészet által érintett területeken régészeti szakfelügyelet és irányítás melletti munkavégzés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highlight w:val="yellow"/>
        </w:rPr>
      </w:pPr>
      <w:r>
        <w:rPr>
          <w:rFonts w:cs="Arial" w:ascii="Bookman Old Style" w:hAnsi="Bookman Old Style"/>
          <w:highlight w:val="yellow"/>
        </w:rPr>
        <w:t xml:space="preserve">Régészeti tükörfelület kialakítása humuszolásra alkalmas (nem körmös) kanállal ellátott forgórakodó, kotró földmunkagéppel. Kikerülő termőföld elszállítása, valamennyi járulékos költséggel együt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40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ennyezett talaj leszedése, elszállí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erme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nnyezett talaj elszállítása engedélyezett lerakóhelyre, lerakóhelyi díj fizetésév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40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öbbletszállí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okm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bbletmozgatás 1 km felett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220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Nem építmény specifikus általános földmunká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221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Talajkezelés, töltésépítés előkészíté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Geotechnikai vizsgálat, kiértékelés, tervkészíté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artalom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alajmechanikai feltár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Vizsgálatok elvégzés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alajminták vétele, laboratóriumi vizsgálato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redmények feldolgozása, kiérték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okumentál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kész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alajcsere alkalmatlan talaj eltávolításával, beépítésre alkalmas talaj visszaépítésével földanyag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kalmatlan altalaj kitermelése, járműre rak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lerakóhelyre, lerakóhelyi díj fizetésév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 vagy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eotechnikai terv szerint meghatározott új földanyag kitermelése, járműre rak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re szállí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eépítés, szükség szerinti kezeléss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ömörítés előírt tömörségi fokra; teherbír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alajcsere alkalmatlan talaj eltávolításával, beépítésre alkalmas talaj visszaépítésével szemcsés anyag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lkalmatlan altalaj, föld kitermelése, járműre rak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szállítás lerakóhelyre, lerakóhelyi díj fizetésév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 vagy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eotechnikai terv szerint meghatározott új szemcsés anyag kitermelése vagy beszerzése, járműre rak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re szállí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eépítés, szükség szerinti kezeléss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ömörítés előírt tömörségi fokra; teherbír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alajcsere alkalmatlan talaj eltávolításával, beépítésre alkalmas talaj visszaépítésével speciális anyag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kalmatlan altalaj, föld kitermelése, járműre rak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szállítás lerakóhelyre, lerakóhelyi díj fizetésév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 vagy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eotechnikai terv szerint meghatározott anyag kitermelése vagy beszerzése, járműre rak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re szállí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eépítés, szükség szerinti kezeléss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ömörítés előírt tömörségi fokra; teherbír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élykeveré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ület előkész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eotechnikai szakvéleményben, tervben meghatározott anyagok beszerzése,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eotechnikai szakvéleményben, tervben meghatározott feladatok elvég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00" w:hanging="120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ennyiség meghatározása a tervben szereplő geometriai méretek alapján történhet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élystabilizál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ület előkész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eotechnikai szakvéleményben, tervben meghatározott anyagok beszerzése,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eotechnikai szakvéleményben, tervben meghatározott feladatok elvég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00" w:hanging="120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ennyiség meghatározása a tervben szereplő geometriai méretek alapján történhet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élytömöríté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ület előkész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eotechnikai szakvéleményben, tervben meghatározott anyagok beszerzése,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eotechnikai szakvéleményben, tervben meghatározott feladatok elvég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00" w:hanging="120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ennyiség meghatározása a tervben szereplő geometriai méretek alapján történhet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inamikus talajcser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ület előkész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urva szemcsés anyag, zúzott kavics beszerzése, helyszínre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agy tömegű ejtősúllyal történő bedolgozás, döngö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00" w:hanging="120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mennyiség meghatározása a tervben szereplő geometriai méretek alapján történhet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2210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iCs/>
                <w:sz w:val="22"/>
                <w:szCs w:val="22"/>
              </w:rPr>
              <w:t>Kavicscölöp</w:t>
            </w:r>
            <w:r>
              <w:rPr>
                <w:rFonts w:cs="Arial" w:ascii="Bookman Old Style" w:hAnsi="Bookman Old Style"/>
                <w:sz w:val="22"/>
                <w:szCs w:val="22"/>
              </w:rPr>
              <w:t>özé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, altalaj 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 lejutta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urva szemcsés anyag, zúzott kavics beszerzése, helyszínre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Nagy tömegű ejtősúllyal történő bedolgozás, döngö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ó föld el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5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üggőleges drénezé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/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, altalaj 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rén 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urva szemcsés anyag, zúzott kavics beszerzése, helyszínre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dolgozás, 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apilláris megszakí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ület előkész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eotechnikai tervben meghatározott anyagok beszerzése,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ben meghatározott módszer, előírás szerinti munkák elvég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z elszámolás a tervből számítható geometriai méretek alapján a hasznos felület alapján történik, a technológiailag szükséges átfedések mennyisége külön nem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6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Geotextília ter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ület előkész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leszabása, ter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extilsávok összeerősítése, rögz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z elszámolás a tervből számítható geometriai méretek alapján a hasznos felület alapján történik, a technológiailag szükséges átfedések mennyisége külön nem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ltés alapozás geotextíliáv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, altalaj 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leszabása, ter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xtilsávok összeerősítése, rögz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z elszámolás a tervből számítható geometriai méretek alapján a hasznos felület alapján történik, a technológiailag szükséges átfedések mennyisége külön nem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7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 rtg. felület szivárgó be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ület előkész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technikai tervben meghatározott anyagok beszerzése,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ben meghatározott módszer, előírás szerinti munkák elvég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z elszámolás a tervből számítható geometriai méretek alapján a hasznos felület alapján történik, a technológiailag szükséges átfedések mennyisége külön nem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7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ltés alapozás georáccsal, georács be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, 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leszabása, ter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eorácsok összeerősítése, rögz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z elszámolás a tervből számítható geometriai méretek alapján a hasznos felület alapján történik, a technológiailag szükséges átfedések mennyisége külön nem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8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ltés alapozás geocellával, geocella beépítése + feltöltése szemcsés anyagg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, altalaj 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leszabása, ter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eocellák összeerősítése, rögz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mcsés anyag beépítése tömör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FF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color w:val="FF0000"/>
                <w:sz w:val="22"/>
                <w:szCs w:val="22"/>
              </w:rPr>
              <w:t>22108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color w:val="FF0000"/>
                <w:sz w:val="22"/>
                <w:szCs w:val="22"/>
              </w:rPr>
              <w:t xml:space="preserve">Töltés alapozás tervezése és kivitelezése (Geotechnikai vizsgálat, kiértékelés, tervkészítés, kivitelezés kompletten)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color w:val="FF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color w:val="FF0000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  <w:t>Tartalom: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  <w:t>Talajmechanikai feltár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  <w:t xml:space="preserve">Vizsgálatok elvégzés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color w:val="FF0000"/>
          <w:sz w:val="22"/>
          <w:szCs w:val="22"/>
        </w:rPr>
        <w:t>Talajminták vétele, laboratóriumi vizsgálato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  <w:t>Eredmények feldolgozása, kiérték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  <w:t>Dokumentál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  <w:t>Terv kész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  <w:t>Felület előkészítése, altalaj 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  <w:t>Kivitelezés az elfogadott kiviteli tervben és Technológia Utasításban leírtak szeri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color w:val="FF0000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8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Georáccsal és/vagy geotextíliával alapozott töltés feltöltése szemcsés anyagg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mcsés anyag kitermelése vagy beszerzése, járműre rak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elyszínre szállí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, szükség szerinti locsoláss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előírt tömörségi fokra; teherbírás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14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9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erep lépcsőzése 10-25% hajlású terep eseté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, lépcső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, 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 fokra, szükség szerinti locsoláss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09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Töltés szélesítés töltésoldal lépcsőzésével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Lépcsőzés (ha külön tételben nem került kiírásra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terep lépcsőzése (ha külön tételben nem került kiírásra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talaj tömör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, 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 fokra, szükség szerinti locsoláss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1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ltés építés 25% feletti rézsűhajlás esetén fogazáss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, fogaz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, 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 fokra, szükség szerinti locsoláss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10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Süllyedésmérő elhelyezése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érőcső és akna elhelyezése földmunkáv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érőcső végeinek bevédése aknával, mérési hely kialak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1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üllyedésmérés mérőcsövön keresztü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érések végrehajtása a konszolidáció lejátszódásái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érések kiérték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1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igetelő agyagréteg be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előkész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, 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terítése;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Cs/>
          <w:i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1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ltalaj tömörítése bevágásba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ítés közbeni vízelvezetés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értékre, többlettömörítéss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12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ltalaj tömörítése töltés alat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ítés közbeni vízelvezetés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talaj lépcsőzése szükség eseté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értékre, többlettömörítéss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1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Meszes kötőanyagú talajkezelé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esetleges teherbírási, oldalesési, pályaszint és egyéb hibák kijavítása, a felszín letiszt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nyagok beszerzése,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tőanyag adagolása, száraz keverés, öntö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szín pontos kialak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2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1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ementes kötőanyagú talajkezelé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esetleges teherbírási, oldalesési, pályaszint és egyéb hibák kijavítása, a felszín letiszt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tőanyag adagolása, száraz keverés, öntö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szín pontos kialak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2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1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éb kötőanyagú talajkezelé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esetleges teherbírási, oldalesési, pályaszint és egyéb hibák kijavítása, a felszín letiszt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tőanyag adagolása, keverés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szín pontos kialak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2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14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eszélyes anyagok ártalmatlaní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t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azon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szélyes anyagok kijelölt lerakóhelyekre történő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rmentes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mutatás kész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rtalmatlanítási dí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11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bbletszállít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tokm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bbletmozgatás 1 km felett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/>
      </w:pPr>
      <w:r>
        <w:rPr/>
        <w:tab/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222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Földmű építése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2221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Földmű építése bevágásból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1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Bevágásból kikerülő felesleges föld kitermelése és elszállítása lerakóhelyr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termelés; lerakó helyre szállítás, elhelyezés valamennyi járulékos költségéve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2211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Bevágásból kikerülő felesleges föld kitermelése és elszállítása lerakóhelyre (régészet által érintett területekkel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Földkitermelés; lerakó helyre szállítás, elhelyezés valamennyi járulékos költségéve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highlight w:val="yellow"/>
        </w:rPr>
      </w:pPr>
      <w:r>
        <w:rPr>
          <w:rFonts w:cs="Arial" w:ascii="Bookman Old Style" w:hAnsi="Bookman Old Style"/>
          <w:highlight w:val="yellow"/>
        </w:rPr>
        <w:t>A régészet által érintett területeken régészeti szakfelügyelet és irányítás melletti munkavég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highlight w:val="yellow"/>
        </w:rPr>
      </w:pPr>
      <w:r>
        <w:rPr>
          <w:rFonts w:cs="Arial" w:ascii="Bookman Old Style" w:hAnsi="Bookman Old Style"/>
          <w:highlight w:val="yellow"/>
        </w:rPr>
        <w:t>Régészeti tükörfelület kialakítása humuszolásra alkalmas (nem körmös) kanállal ellátott forgórakodó, kotró földmunkagéppel. Kikerülő termőföld elszállítása depónia helyre, valamennyi járulékos költségge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2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rPr>
          <w:rFonts w:ascii="Bookman Old Style" w:hAnsi="Bookman Old Style" w:cs="Arial"/>
          <w:b/>
          <w:b/>
          <w:bCs/>
          <w:i/>
          <w:i/>
        </w:rPr>
      </w:pPr>
      <w:r>
        <w:rPr>
          <w:rFonts w:cs="Arial" w:ascii="Bookman Old Style" w:hAnsi="Bookman Old Style"/>
          <w:b/>
          <w:bCs/>
          <w:i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1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ltés (nagy tömegű földmű)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 bevágásbó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-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 fok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442010 tételből számított földmennyiséget bele kell számolni a 222120 tétel földmennyiség számításába, amennyiben az árokból kikerülő földanyag alkalmas a töltésépítésre. Az árkok kiszedése bevágási munkának számít.</w:t>
      </w:r>
    </w:p>
    <w:p>
      <w:pPr>
        <w:pStyle w:val="Normal"/>
        <w:ind w:left="1260" w:hanging="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 463010 tételből számított földmennyiséget bele kell számolni a 222120 tétel földmennyiség számításába, amennyiben a tározóból kikerülő földanyag alkalmas a töltésépítésre. Az tározó kiszedése bevágási munkának számít.</w:t>
      </w:r>
    </w:p>
    <w:p>
      <w:pPr>
        <w:pStyle w:val="Normal"/>
        <w:ind w:left="1260" w:hanging="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12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ltés (nagy tömegű földmű)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 bevágásbó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-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 fok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highlight w:val="yellow"/>
        </w:rPr>
      </w:pPr>
      <w:r>
        <w:rPr>
          <w:rFonts w:cs="Arial" w:ascii="Bookman Old Style" w:hAnsi="Bookman Old Style"/>
          <w:sz w:val="22"/>
          <w:szCs w:val="22"/>
          <w:highlight w:val="yellow"/>
        </w:rPr>
        <w:t xml:space="preserve">Régészeti munkával érintett területek helyreállítása töltés építésre alkalmas anyagból töltésalapozási síkig, tömörítés előírt tömörségi fokra. 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360" w:hanging="0"/>
        <w:rPr>
          <w:rFonts w:ascii="Bookman Old Style" w:hAnsi="Bookman Old Style" w:cs="Arial"/>
          <w:sz w:val="22"/>
          <w:szCs w:val="22"/>
          <w:highlight w:val="yellow"/>
        </w:rPr>
      </w:pPr>
      <w:r>
        <w:rPr>
          <w:rFonts w:cs="Arial" w:ascii="Bookman Old Style" w:hAnsi="Bookman Old Style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442010 tételből számított földmennyiséget bele kell számolni a 222120 tétel földmennyiség számításába, amennyiben az árokból kikerülő földanyag alkalmas a töltésépítésre. Az árkok kiszedése bevágási munkának számít.</w:t>
      </w:r>
    </w:p>
    <w:p>
      <w:pPr>
        <w:pStyle w:val="Normal"/>
        <w:ind w:left="1260" w:hanging="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A 463010 tételből számított földmennyiséget bele kell számolni a 222120 tétel földmennyiség számításába, amennyiben a tározóból kikerülő földanyag alkalmas a töltésépítésre. Az tározó kiszedése bevágási munkának számít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1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öldmű felső szintje alatti 50-100 cm közötti réteg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 bevágásbó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-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érték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442010 tételből számított földmennyiséget bele kell számolni a 222130 tétel földmennyiség számításába, amennyiben az árokból kikerülő földanyag alkalmas a töltésépítésre. Az árkok kiszedése bevágási munkának számít.</w:t>
      </w:r>
    </w:p>
    <w:p>
      <w:pPr>
        <w:pStyle w:val="Normal"/>
        <w:ind w:left="1260" w:hanging="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A 463010 tételből számított földmennyiséget bele kell számolni a 222130 tétel földmennyiség számításába, amennyiben a tározóból kikerülő földanyag alkalmas a töltésépítésre. A tározó kiszedése bevágási munkának számít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1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öldmű felső 50 cm vtg. rétegébe építendő fagyvédő réteg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25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 bevágásbó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ossz-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inősített anyag beép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fok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1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Földmű felső 50 cm vtg. rétegébe építendő javítóréteg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25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 bevágásbó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-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inősített anyag beép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fok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2222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Földmű építése anyagnyerőhelyről</w:t>
            </w:r>
            <w:r>
              <w:rPr>
                <w:rFonts w:cs="Arial" w:ascii="Bookman Old Style" w:hAnsi="Bookman Old Style"/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2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ltés (nagy tömegű földmű)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 anyagnyerőhely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, 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 fok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200" w:hanging="48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21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ltés (nagy tömegű földmű)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 anyagnyerőhely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, 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 fok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200" w:hanging="48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teljesen kész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  <w:highlight w:val="yellow"/>
        </w:rPr>
        <w:t>Régészeti munkával érintett területek helyreállítása töltés építésre alkalmas anyagból töltésalapozási síkig, tömörítés előírt tömörségi fokra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  <w:t>22221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  <w:t>Töltés (nagy tömegű földmű) építése iszapot is tartalmazó durva homokból geotechnika szerin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  <w:t>Földkitermelés anyagnyerőhely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  <w:t>Járműre rakás, 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  <w:t>Tömörítés az előírt tömörségi fok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200" w:hanging="480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  <w:t>A Mérnök által jóváhagyott Minősítési Dokumentációval teljesen készen</w:t>
      </w:r>
    </w:p>
    <w:p>
      <w:pPr>
        <w:pStyle w:val="Normal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color w:val="FF0000"/>
        </w:rPr>
      </w:pPr>
      <w:r>
        <w:rPr>
          <w:rFonts w:cs="Arial" w:ascii="Bookman Old Style" w:hAnsi="Bookman Old Style"/>
          <w:i/>
          <w:color w:val="FF0000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color w:val="FF0000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color w:val="FF0000"/>
          <w:sz w:val="22"/>
          <w:szCs w:val="22"/>
        </w:rPr>
      </w:pPr>
      <w:r>
        <w:rPr>
          <w:rFonts w:cs="Arial" w:ascii="Bookman Old Style" w:hAnsi="Bookman Old Style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2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öldmű felső szintje alatti 50-100 cm közötti réteg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 anyagnyerőhely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, 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érték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2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öldmű felső 50 cm vtg rétegébe építendő fagyvédő réteg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agyvédő réteg anyagának kitermelése, vagy beszer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, 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inősített anyag beép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érték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23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őréteg készítése homokos kavics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 réteg anyagának kitermelése, vagy beszer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, 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inősített anyag beép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érték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23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őréteg készítése mechanikai stabilizáció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 réteg anyagának kitermelése, vagy beszer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, 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inősített anyag beép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érték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23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őréteg készítése homok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 réteg anyagának kitermelése, vagy beszer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, 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inősített anyag beép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érték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23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őréteg készítése zúzottkő alapb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 réteg anyagának kitermelése, vagy beszer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, 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inősített anyag beép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érték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23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őréteg és kivezetés (szivárgó) készítése helyszíni bontott szórt anyag felhasználásáv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 réteg anyagának kitermelése, vagy beszer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, 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inősített anyag beép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érték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2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öldmű felső 50 cm vtg rétegébe építendő javítóréteg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avítóréteg anyagának kitermelése, vagy beszer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, 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inősített anyag beép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érték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24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Tt jelű cementes stabilizáci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földmű tükör esetleges teherbírási oldalesési, pályaszint és egyéb hibák kijavítása; a felszín letiszt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lkalmas szemcsés adalékanyag, cement és víz beszerzése és a keverőtelepre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lepen történő keverék készítés, helyszínre szállítás, terítés, bedolgoz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szín pontos kialak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ationaktív bitumenemulzió kipermetezése utókezelés céljábó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24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tabilizáció építése bontott burkolatból felhasználható tört/zúzottkőbő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földmű tükör esetleges teherbírási oldalesési, pályaszint és egyéb hibák kijavítása; a felszín letiszt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ott anyag beszerzése,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, bedolgoz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szín pontos kialak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2223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Földmű felső részének kialakítása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3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5" w:leader="none"/>
                <w:tab w:val="left" w:pos="7885" w:leader="none"/>
              </w:tabs>
              <w:ind w:left="65" w:hanging="0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Helyszínen stabilizált réteg készítése földmű felső részébe fagyálló 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emszerkezett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esetleges teherbírási, oldalesési, pályaszint és egyéb hibák kijavítása, a felszín letiszt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ükség szerint további szemcsés anyag beszerzése, szállítása, réteges elterítése, tömör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tőanyag adagolása, száraz keverés, öntö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edves keverés, öntö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szín pontos kialak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ationaktív bitumenemulzió kipermete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3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elepen kevert stabilizált réteg beépítése földmű felső részéb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földmű tükör esetleges teherbírási oldalesési, pályaszint és egyéb hibák kijavítása; a felszín letiszt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ükörkészítés, 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lkalmas szemcsés adalékanyag, cement és víz beszerzése és a keverőtelepre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lepen történő keverék készítés, helyszínre szállítás, terítés, bedolgoz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szín pontos kialak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ationaktív bitumenemulzió kipermetezése utókezelés céljábó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223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Alakító földmunká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223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ézsűképzé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zsűfelület kialakítása géppel, terv szerinti geometriáv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zsűfelület bordáz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egyenge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esleges föld járműre rakása és elszállítsa elfogadott lerakóhelyre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223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Humuszterítés sík felületen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mőföld szállítása a deponálási helyrő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mőföld mozgatása munkaterületen belü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terítés, egyenge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z árkok humuszolása nem képezi a tétel tartalmát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223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Humuszterítés rézsűs felületen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mőföld szállítása a deponálási helyrő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mőföld mozgatása munkaterületen belü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terítés, egyenge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z árkok humuszolása nem képezi a tétel tartalmát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223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ízszintes felületek rendezése, tereprendezés jellegű földmunká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kialakítása megfelelő oldalesése, a vízelvezetés biztosításáv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nyesett föld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elvezető árok rendezése, tiszt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2230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ézsűs felületek rendezése, tereprendezés jellegű földmunká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 kialakítása megfelelő oldalesése, a vízelvezetés biztosításáv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nyesett föld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elvezető árok rendezése, tiszt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2230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iológiai rézsűvédel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e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elem elkészítése terv szeri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ület utógondoz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z elszámolás a tervből számítható geometriai méretek alapján a hasznos felület alapján történik, a technológiailag szükséges átfedések mennyisége külön nem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2230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ézsűvédelem kőszóráss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e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elem elkészítése terv szeri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z elszámolás a tervből számítható geometriai méretek alapján a hasznos felület alapján történik, a technológiailag szükséges átfedések mennyisége külön nem számolható el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22308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Egyéb rézsűvédel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e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elem elkészítése terv szeri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z elszámolás a tervből számítható geometriai méretek alapján a hasznos felület alapján történik, a technológiailag szükséges átfedések mennyisége külön nem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308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lőregyártott rézsűláb megtámasztó elem (paliszád elem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e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elem elkészítése terv szeri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z elszámolás a tervből számítható geometriai méretek alapján a hasznos felület alapján történik, a technológiailag szükséges átfedések mennyisége külön nem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90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309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bbletszállítá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3km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bbletmozgatás 1 km felett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31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egyoldal (szikla) biztosítás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e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elem elkészítése terv szeri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26" w:top="1096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2015 07 dl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25"/>
        </w:tabs>
        <w:ind w:left="202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320" w:leader="none"/>
        <w:tab w:val="right" w:pos="9629" w:leader="dot"/>
      </w:tabs>
      <w:spacing w:lineRule="auto" w:line="480"/>
      <w:jc w:val="center"/>
    </w:pPr>
    <w:rPr>
      <w:rFonts w:ascii="Arial" w:hAnsi="Arial" w:cs="Arial"/>
      <w:b/>
      <w:caps/>
      <w:sz w:val="32"/>
      <w:szCs w:val="3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20:28:00Z</dcterms:created>
  <dc:creator>SzaboZne</dc:creator>
  <dc:description/>
  <dc:language>en-US</dc:language>
  <cp:lastModifiedBy>Ági</cp:lastModifiedBy>
  <cp:lastPrinted>2008-10-07T15:31:00Z</cp:lastPrinted>
  <dcterms:modified xsi:type="dcterms:W3CDTF">2016-06-17T20:28:00Z</dcterms:modified>
  <cp:revision>2</cp:revision>
  <dc:subject/>
  <dc:title>Tételszám</dc:title>
</cp:coreProperties>
</file>