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Általános „K” tételek tartalma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b/>
              </w:rPr>
              <w:t>020010-K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b/>
              </w:rPr>
              <w:t>Kivitelezés közbeni régészeti szakfelügyele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405" w:leader="none"/>
          <w:tab w:val="left" w:pos="7134" w:leader="none"/>
        </w:tabs>
        <w:ind w:left="65" w:hanging="0"/>
        <w:rPr/>
      </w:pPr>
      <w:r>
        <w:rPr/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/>
        <w:t>Tartalom:</w:t>
      </w:r>
      <w:r>
        <w:rPr>
          <w:b/>
        </w:rPr>
        <w:tab/>
      </w:r>
      <w:r>
        <w:rPr/>
        <w:t>A kivitelezés során szükséges régészeti szakfelügyelet.</w:t>
      </w:r>
    </w:p>
    <w:p>
      <w:pPr>
        <w:pStyle w:val="Normal"/>
        <w:jc w:val="both"/>
        <w:rPr/>
      </w:pPr>
      <w:r>
        <w:rPr>
          <w:i/>
        </w:rPr>
        <w:t>Útmutató:</w:t>
      </w:r>
      <w:r>
        <w:rPr>
          <w:b/>
          <w:i/>
        </w:rPr>
        <w:t xml:space="preserve"> </w:t>
        <w:tab/>
      </w:r>
      <w:r>
        <w:rPr>
          <w:i/>
        </w:rPr>
        <w:t>SZERZŐDÉS előírása szerint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b/>
              </w:rPr>
              <w:t>020020-K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b/>
              </w:rPr>
              <w:t>Tűzszerészeti vizsgála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  <w:t>Tartalom:</w:t>
      </w:r>
      <w:r>
        <w:rPr>
          <w:b/>
        </w:rPr>
        <w:tab/>
      </w:r>
      <w:r>
        <w:rPr/>
        <w:t>A munkaterület kisajátítási határok közötti detektoros feltárása . A megtalált lősze</w:t>
      </w:r>
    </w:p>
    <w:p>
      <w:pPr>
        <w:pStyle w:val="Normal"/>
        <w:rPr/>
      </w:pPr>
      <w:r>
        <w:rPr/>
        <w:tab/>
        <w:tab/>
        <w:t>rek, robbanószerek helyének megjelölése, őrzése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Vasúti pálya „K” tételek tartalma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rács ter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szabása, te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rácsok összeerősítése, rög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laj előkeverés és meszes-cementes stabilizáció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 - ha szükséges, tükörkészítéss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mélységben és módon a javítóanyag bekever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keverés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ömörítés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tétel a megvalósításához szükséges további bevágásfejtés és tükörképzés mennyiségét nem tartalmazza. (Ezek a keresztszelvények alapján, külön tételben kell megadni.)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szes-cementes stabilizáció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 - ha szükséges, tükörkész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száraz keverés, öntö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/>
      </w:pPr>
      <w:r>
        <w:rPr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torkolófej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az építési technológiától függő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szereplő kitorkólófej beépítése (monolit, vagy előregyártot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rézsűrendezés tömörítéss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 és medervédelem megépítése szükség szeri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tételben elszámolható a közvetlen az építéshez kapcsolódó lokális földmunka, valamint a tervben előírt anyagok beszerzése és beépítése beleértve a szorosan ide tartozó meder és rézsűvédelmet is, ha azt külön tételben nincs megadva. A kitorkolófejhez csatlakozó csövet/szivárgót másik a tételben kell megadni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kkasztó cső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, belső anyagmozgatás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járműre rakással és elszállítással, depóniaképzéss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megtámaszt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réteg létesítése, tömörít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átmérőjű cső beépítése műszaki textíliás védelemm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glezáró elemekk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tereprendez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tételben elszámolható a megépítéshez szükséges földmunka, valamint a tervben előírt anyagok beszerzése és beépítése beleértve a csatlakozó csövet/szivárgók bekötését is, a csatlakozó szivárgók/csövek hosszát viszont másik a tételben kell megadni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készítése - SZK1 réteg be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te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mcsés feltöltés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 terítése;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úzalék járófelüle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 terítése;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Kt rétek beépítése háttöltés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építendő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sháló teríté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K1 réteg beépítése a háttöltés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 szükség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te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t sín beépítése, 54-es rendszerű, 24 m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választott technológiához szükséges – kisgépes - minden felszerelés és gép telepítése, helyszíni mozgatása, levonulási, működési valamint élőmunka költ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megfelelő méretű – tervben előírt – szigetelt sínek beszerzése, helyszínre szállítása és rako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ínek lekö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veder felszerelése szükség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Hézagnélküli vg. esetén, fesztelenítés elvégzése, semleges hőmérséklet kialakítása és hegesztések elvég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latokat a tervben megjelölt műszaki tartalommal teljesen kell elvégezni. A felépítmény vágányzata anyag és munkaerő összesített költségével, a terv alapján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eronburkolat építése az elsodrási határon belül (piros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szerzése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 elő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lapréteg beé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Burkolat készítése terv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sodrási határt jelző, 10cm széles sárga 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erv szerinti anyagok beszerzése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 elő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lapréteg beé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Burkolat készítése terv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ülönleges  burkolat építése vakok és gyengénlátók részé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erv szerinti anyagok beszerzése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 elő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lapréteg beé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Burkolat készítése terv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0cm széles vezető burkolat építése vakok és gyengénlátók részé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szerzése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 elő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lapréteg beé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észítése terv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15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védőkorlát építése peronb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, védelm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és miatt megbontott burkolat pótlása, jav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514" w:leader="none"/>
          <w:tab w:val="left" w:pos="958" w:leader="none"/>
          <w:tab w:val="left" w:pos="1402" w:leader="none"/>
          <w:tab w:val="left" w:pos="1677" w:leader="none"/>
          <w:tab w:val="left" w:pos="1952" w:leader="none"/>
          <w:tab w:val="left" w:pos="4257" w:leader="none"/>
          <w:tab w:val="left" w:pos="8933" w:leader="none"/>
        </w:tabs>
        <w:ind w:left="70" w:hanging="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bCs/>
          <w:color w:val="FF0000"/>
          <w:sz w:val="22"/>
          <w:szCs w:val="22"/>
        </w:rPr>
      </w:pPr>
      <w:r>
        <w:rPr>
          <w:rFonts w:cs="Arial" w:ascii="Bookman Old Style" w:hAnsi="Bookman Old Style"/>
          <w:bCs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SZ-KNR-1,00 kábelszekrény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és a Pályavasút építési szabványokban előírt kábelszekrény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Kábelszekrény talpazatának szerkezeti kié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szekrények alá kavics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szekrény tele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szerelvényezése, 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A kábelszekrényt a tervezett helyen kell kiépíteni. A munkák nem tartalmazzák a földmunkákat és a kábelek elhelyezési költségeit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Z-KNR-1,50 kábelszekrény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és a Pályavasút építési szabványokban előírt kábelszekrény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szekrény talpazatának szerkezeti kié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szekrények alá kavics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szekrény tele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Szekrény szerelvényezése, 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A kábelszekrényt a tervezett helyen kell kiépíteni. A munkák nem tartalmazzák a földmunkákat és a kábelek elhelyezési költségeit.</w:t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SZ-KNR-2,50 kábelszekrény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és a Pályavasút építési szabványokban előírt kábelszekrény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Kábelszekrény talpazatának szerkezeti kié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szekrények alá kavics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szekrény tele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szerelvényezése, 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A kábelszekrényt a tervezett helyen kell kiépíteni. A munkák nem tartalmazzák a földmunkákat és a kábelek elhelyezési költségeit.</w:t>
      </w:r>
    </w:p>
    <w:p>
      <w:pPr>
        <w:pStyle w:val="Normal"/>
        <w:ind w:left="720" w:hanging="7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-3,00x2,00 kábelakna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720" w:hanging="720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előírt akna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Kábelakna talpazatának szerkezeti kié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z akna alá kavics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Kábelakna vasalás, betonozás elkész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szerelvényezése, 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A munkák az ideiglenes földmegtámasztást, zsaluzatot is tartalmazzák, de nem tartalmazzák a földmunkákat és a kábelek elhelyezési költségeit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jc w:val="both"/>
        <w:rPr>
          <w:rFonts w:ascii="Bookman Old Style" w:hAnsi="Bookman Old Style" w:cs="Arial"/>
          <w:bCs/>
          <w:color w:val="FF0000"/>
          <w:sz w:val="22"/>
          <w:szCs w:val="22"/>
        </w:rPr>
      </w:pPr>
      <w:r>
        <w:rPr>
          <w:rFonts w:cs="Arial" w:ascii="Bookman Old Style" w:hAnsi="Bookman Old Style"/>
          <w:bCs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108 védőcső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13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és átsajtolás, fúrás költségeit.</w:t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368 védőcső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13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és átsajtolás, fúrás költségeit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419 védőcső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13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védőcső gyártása, vagy elemeinek beszerzése, helyszínre szállítása, deponá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a szükséges szerelvényekkel, segédanyagokkal együtt, ha szükséges csővég lezárásokk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csőkötések el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és átsajtolás, fúrás költségeit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MF4 Fésűs alépítmény készítése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8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12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16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20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24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28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32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36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F40 Fésűs alépítmén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tervben vagy a Pályavasút építési szabványokban előírt fésűs alépítmény elemek gyártása, vagy elemeinek beszerzése, helyszínre szállítása, deponá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sűs alépítmény elemeinek fektetése, rögzítése a szükséges szerelvényekkel, segédanyagokkal együtt, ha szükséges csővég lezárás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kötések elkész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i pontok kialak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ton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unkák nem tartalmazzák a földmunkák költségeit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517"/>
        <w:gridCol w:w="91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deiglenes vágányátkötés   (425+19,90 - 426+59,54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sé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13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választott, MÁV által jóváhagyott építési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vágányok építéséhez kapcsolódó geodézia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jánlatkérési Dokumentációban meghatározott építési fázisoknak megfelelő meglévő/ideiglenes kitérőkapcsolatokhoz, vágányok beszerzése, száll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jánlatkérési Dokumentációban meghatározott építési fázisoknak megfelelő meglévő/ideiglenes kitérőkapcsolatokhoz vágányok beépítés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jánlatkérési Dokumentációban meghatározott építési fázisoknak megfelelő meglévő/ideiglenes kitérőkapcsolatokhoz vágányok bontása, elsz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zigetelt sín illesztések beépítése és 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átmeneti sínek beépítése és 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ágányok, kitérők vízszintes és magassági szabály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516"/>
        <w:gridCol w:w="91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35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deiglenes peron bontott anyagbó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ség</w:t>
            </w:r>
          </w:p>
        </w:tc>
      </w:tr>
    </w:tbl>
    <w:p>
      <w:pPr>
        <w:pStyle w:val="Normal"/>
        <w:ind w:left="1200" w:hanging="113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0" w:hanging="113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peronok építése, bontása minden munkájával terv szerint teljesen kész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5" w:leader="none"/>
          <w:tab w:val="left" w:pos="6617" w:leader="none"/>
          <w:tab w:val="left" w:pos="7091" w:leader="none"/>
        </w:tabs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9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025"/>
        </w:tabs>
        <w:ind w:left="202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2:00Z</dcterms:created>
  <dc:creator>SzaboZne</dc:creator>
  <dc:description/>
  <cp:keywords/>
  <dc:language>en-US</dc:language>
  <cp:lastModifiedBy>Ernszt József</cp:lastModifiedBy>
  <cp:lastPrinted>2008-10-07T15:31:00Z</cp:lastPrinted>
  <dcterms:modified xsi:type="dcterms:W3CDTF">2017-05-05T05:53:00Z</dcterms:modified>
  <cp:revision>8</cp:revision>
  <dc:subject/>
  <dc:title>Tételszám</dc:title>
</cp:coreProperties>
</file>