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 w:type="textWrapping" w:clear="all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MINTA TÉTELREN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TÉTELEK TARTALM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89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ind w:left="1320" w:hanging="1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000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ind w:left="1320" w:hanging="1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ÍZÉPÍTÉS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Felsorols2"/>
        <w:numPr>
          <w:ilvl w:val="0"/>
          <w:numId w:val="0"/>
        </w:numPr>
        <w:spacing w:before="0" w:after="120"/>
        <w:ind w:left="0" w:right="52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z a fejezet tartalmazza: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425" w:leader="none"/>
        </w:tabs>
        <w:spacing w:before="0" w:after="120"/>
        <w:ind w:left="425" w:right="522" w:hanging="425"/>
        <w:rPr/>
      </w:pPr>
      <w:r>
        <w:rPr>
          <w:rFonts w:cs="Bookman Old Style" w:ascii="Bookman Old Style" w:hAnsi="Bookman Old Style"/>
          <w:sz w:val="22"/>
          <w:szCs w:val="22"/>
        </w:rPr>
        <w:t>Az útépítési, vasútépítési, műtárgyépítési munkák során felmerülő víztelenítési szerkezetek létesítésével kapcsolatos tételeket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425" w:leader="none"/>
        </w:tabs>
        <w:spacing w:before="0" w:after="120"/>
        <w:ind w:left="425" w:right="522" w:hanging="425"/>
        <w:rPr/>
      </w:pPr>
      <w:r>
        <w:rPr>
          <w:rFonts w:cs="Bookman Old Style" w:ascii="Bookman Old Style" w:hAnsi="Bookman Old Style"/>
          <w:sz w:val="22"/>
          <w:szCs w:val="22"/>
        </w:rPr>
        <w:t>Vízépítési műtárgyak létesítésével kapcsolatos tételeket,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425" w:leader="none"/>
        </w:tabs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ízrendezési feladatokat,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425" w:leader="none"/>
        </w:tabs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tartalmazza 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/>
      </w:pPr>
      <w:r>
        <w:rPr>
          <w:rFonts w:cs="Bookman Old Style" w:ascii="Bookman Old Style" w:hAnsi="Bookman Old Style"/>
          <w:sz w:val="22"/>
          <w:szCs w:val="22"/>
        </w:rPr>
        <w:t>az építés alatti ideiglenes víztelenítést, amelyet minden egyes fejezet tételének tételtartalma tartalmaz, azaz a tétel egységárának meghatározásánál az esetlegesen szükségessé váló víztelenítési munka árát az adott tétel egységárában szerepeltetni kell,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/>
      </w:pPr>
      <w:r>
        <w:rPr>
          <w:rFonts w:cs="Bookman Old Style" w:ascii="Bookman Old Style" w:hAnsi="Bookman Old Style"/>
          <w:sz w:val="22"/>
          <w:szCs w:val="22"/>
        </w:rPr>
        <w:t>az úthoz, vasúthoz, műtárgyhoz kapcsolódó víztelenítő árok létesítését, amelyet az út, vasút építés Földmunka tételei tartalmaznak</w:t>
      </w:r>
    </w:p>
    <w:p>
      <w:pPr>
        <w:pStyle w:val="Felsorols2"/>
        <w:numPr>
          <w:ilvl w:val="0"/>
          <w:numId w:val="0"/>
        </w:numPr>
        <w:ind w:left="0" w:right="519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15. február hó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320" w:hanging="1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320" w:hanging="1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ÍZÉPÍTÉS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410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Vízépítési létesítménye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410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 megszüntetése, betöl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, szállí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betöltése, szükség szerinti tömör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 humuszolása, füves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der helyének teljes helyre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inőségtanúsítással, minden munkájával teljesen kész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00" w:hanging="120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135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100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burkolat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szegéllyel együ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den 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410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rok burkolatána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szegéllyel, ágyazattal együ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100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eresz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a más tételben nem szerep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eresz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den szükséges 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10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eresz tömedékel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edékeléshez szükséges anyago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hagyandó csőáteresz eltömedékelése terv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den szükséges 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100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várgó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várgó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1003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várgó akná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10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olyóka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lyóka bontása alapp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Járműre r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, ill. töltésrézsü helyreállí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100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urrant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urrantó bontása alapp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, ill. töltésrézsü helyreállí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10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eton, vasbeton műtárgy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eprendezés, ill. töltésrézsü helyreállí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100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urrantó fej el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 moz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, ill. töltésrézsü helyreállí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410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bbletszáll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ok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02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bbletmozgatás 1 km felet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44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20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right="12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építési műtárgyak</w:t>
            </w:r>
          </w:p>
        </w:tc>
      </w:tr>
    </w:tbl>
    <w:p>
      <w:pPr>
        <w:pStyle w:val="Heading1"/>
        <w:spacing w:before="0" w:after="0"/>
        <w:ind w:left="1320" w:hanging="1320"/>
        <w:rPr/>
      </w:pPr>
      <w:r>
        <w:rPr/>
        <w:t> 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44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421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 xml:space="preserve">Zsilipek 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silip</w:t>
            </w: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bCs/>
                <w:iCs/>
                <w:sz w:val="22"/>
                <w:szCs w:val="22"/>
              </w:rPr>
              <w:t>aknával komplett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töltés építése, homokzsákok deponálása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csövek, zsilipek és aknák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anyag elterítése és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 és előregyártott vb. elemek helyszínre szállítása,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építése a külső-belső zsaluzat készítésével és elbontásával, vasszerelésével, betonozás és vibrálás, akna lefed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apburkolat fekt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kötőfogak kialakí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nyílás lefed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ilipszerkezet gyártása, beszerzése, összeállítása, szer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ltés humuszolása, füves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orlát építése kiegészítő szerkezetekk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734"/>
        <w:gridCol w:w="747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1020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appanty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  <w:tab/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töltés építése, homokzsákok deponálása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csövek, csappantyú és aknák részére szükség szerin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anyag elterítése és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 és előregyártott vb. elemek helyszínre szállítása,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 aknaépítés a külső-belső mintadeszkázat készítésével és elbontásával, vasszerelésével, betonozása és vibrálása, akna lefed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apburkolat fekt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kötőfogak kialakí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nyílás lefed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ppantyú gyártása, beszerzése, összeállítása, szer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ltés humuszolása, füves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orlát építése kiegészítő szerkezetekk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</w:tabs>
        <w:ind w:left="1320" w:hanging="132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2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Tisztító műtárgyak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ordalékfog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anyag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tonozása, kialakítása, vasalat készítése, szerkezeti elemek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, bekötőfog készítése zsaluzással, bedolgozással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468"/>
        <w:gridCol w:w="84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15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Olajfog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39" w:firstLine="6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, deponálás, belső anyagmozgatá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dúcol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építés, zsaluzat elkészítése, betonacél szerelése, betonozása, utókezel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fenék és oldalrézsűk kialakítása és tömörít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homokos kavicsból és/vagy betonból, terv szerin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fektetése ágyazatr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tonozása, kialakítása, vasalat készítése, szerkezeti elemek beépít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, bekötőfog készítése zsaluzással, bedolgozással, utókezel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erkezet szükséges munkaközi védelmével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isztító-tiltó műtárg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, deponálás, belső anyagmozg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dúcol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építés, zsaluzat elkészítése, betonacél szerelés, betonozás, utó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fenék és oldalrézsűk kialakítása és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homokos kavicsból és/vagy betonból,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fektetése ágyazat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tonozása, kialakítása, vasalat készítése, szerkezeti elemek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, bekötőfog készítése zsaluzással, bedolgozással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isztító műtárgy kapacitása ≤ 100 l/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, deponálás, belső anyagmozg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dúco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építés, zsaluzat elkészítése, betonacél szerelés, betonozás, utó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fenék és oldalrézsűk kialakítása és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homokos kavicsból és/vagy betonból,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fektetése ágyazat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tonozása, kialakítása, vasalat készítése, szerkezeti elemek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, bekötőfog készítése zsaluzással, bedolgozással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isztító műtárgy 100 l/s &lt; kapacitása ≤ 500 l/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, deponálás, belső anyagmozg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dúco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építés, zsaluzat elkészítése, betonacél szerelés, betonozás, utó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Árokfenék és oldalrézsűk kialakítása és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homokos kavicsból és/vagy betonból,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fektetése ágyazat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tonozása, kialakítása, vasalat készítése, szerkezeti elemek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, bekötőfog készítése zsaluzással, bedolgozással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isztító műtárgy 500 l/s - 1000 l/s kapacitás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, deponálás, belső anyagmozg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dúco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építés, zsaluzat elkészítése, betonacél szerelés, betonozás, utó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fenék és oldalrézsűk kialakítása és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homokos kavicsból és/vagy betonból,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őregyártott elemek fektetése ágyazat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tonozása, kialakítása, vasalat készítése, szerkezeti elemek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, bekötőfog készítése zsaluzással, bedolgozással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isztító műtárgy kapacitása &gt; 1000 l/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, deponálás, belső anyagmozg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dúco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építés, zsaluzat elkészítése, betonacél szerelés, betonozás, utó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fenék és oldalrézsűk kialakítása és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homokos kavicsból és/vagy betonból,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fektetése ágyazat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tonozása, kialakítása, vasalat készítése, szerkezeti elemek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, bekötőfog készítése zsaluzással, bedolgozással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iofiltrációs árok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rendezése, tiszt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Növényzetir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beszerzés helyszínre szállítás, deponálás, belső anyagmozgatá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ési helyek kitűzése, kijelö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 elő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eciális, tervben meghatározott növényzet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esztgátak építése minden munkájával együtt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 földvisszatöltés, kiszorult föld elterítése, vagy elszáll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ntözés vízszállít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gondozás, amely tartalmazza az 1 éves utógondozás alatt a meg nem eredt növények évenként 3-szori öntözés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ben szereplő geometriai adatok alapján megépítendő felüle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emelő műtárgy kapacitása ≤ 100 l/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építési műtárgyak építése a földmunkával, zsaluzással betonacél szereléssel, betonozással, utókezeléssel, szerelvényekkel, aknalefedéssel, aknatartozékok, szerkezeti elemek beépítésével, vakolással, csatlakozások kiépít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emelő műtárgy 100 l/s &lt; kapacitása ≤ 500 l /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építési műtárgyak építése a földmunkával, zsaluzással betonacél szereléssel, betonozással, utókezeléssel, szerelvényekkel, aknalefedéssel, aknatartozékok, szerkezeti elemek beépítésével, vakolással, csatlakozások kiépít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emelő műtárgy 500 l/s - 1000 l/s kapacitás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építési műtárgyak építése a földmunkával, zsaluzással betonacél szereléssel, betonozással, utókezeléssel, szerelvényekkel, aknalefedéssel, aknatartozékok, szerkezeti elemek beépítésével, vakolással, csatlakozások kiépít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2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emelő műtárgy kapacitás &gt; 1000 l/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,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építési műtárgyak építése a földmunkával, zsaluzással betonacél szereléssel, betonozással, utókezeléssel, szerelvényekkel, aknalefedéssel, aknatartozékok, szerkezeti elemek beépítésével, vakolással, csatlakozások kiépít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8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80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230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Egyéb vízépítés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423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mérce elhelye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e, elhelyezése, kalibrálása, hiteles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423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út létes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elkészítése földkiemeléssel, fúrással,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rkezeti elemek elkészítése, beemelése, lesüllyesztése terv szerin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 xml:space="preserve">komplett műtárgy 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23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nyelő akna elhelye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e,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80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4300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építési műtárgyak felújítása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80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4310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Zsilipek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3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silip cseré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ilipszerkezet gyártása, beszerzése, összeállítása, szer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zsilip elbontása, szállítása kijelölt hely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3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silipek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ilipszerkezeti elemek gyártása, beszerzése, összeállítása, szer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Zsilip helyszíni javítása, vagy kiszerelése, elszállítása, visszaszállítása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80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4320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Tisztító műtárgyak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3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isztító műtárgyak át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tisztítóműtárgy teljes, vagy részleges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elszállítása kijelölt hely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beszerzés, helyszínre szállítás, deponálás, belső anyagmozg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dúcolt munkagödörből gépi erővel, kiegészítő kézi munkával, deponá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ek készítése lépcsőzéssel, tömörítéssel, kiszoruló föld, járműre rakása, elszállítása, deponál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dúco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építés, zsaluzat elkészítése, betonacél szerelés, betonozás, utó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fenék és oldalrézsűk kialakítása és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homokos kavicsból és/vagy betonból,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elemek fektetése ágyazat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kezet betonozása, kialakítása, vasalat készítése, szerkezeti elemek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, bekötőfog készítése zsaluzással, bedolgozással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3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isztító műtárgyak felúj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gi tisztítóműtárgy elemeinek részleges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elszállítása kijelölt hely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, deponálás, belső anyagmozg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felújítás terv szerint minden munkáj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fenék és oldalrézsűk jav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80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00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telenítés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80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10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Átereszek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eresz belső átmérő ≤ 0,4 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636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csövek és aknák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ágyazat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vb. elem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s átereszek esetén: aknaépítés a zsaluzat készítésével és elbontásával, vasszerelésével, betonozása és vibrálása, akna lefedése, utókezelése, vagy előregyártott aknaelem anyagbeszerzés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A lefektetett cső folyásfenekén mért hossz, kitorkollófejjel együtt. Az áteresz elő- és utómedrét a 422040 tétel tartalmazza. Aknás csőáteresz esetén az akna belső átmérőjét az áteresz hosszába bele kell számítani. Az áteresz árokburkolását a 422040 tétel tartalmazza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eresz 0,4 m &lt; belső átmérő ≤ 1,0 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ab/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csövek és aknák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ágyazat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vb. elem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s átereszek esetén: aknaépítés a zsaluzat készítésével és elbontásával, vasszerelésével, betonozása és vibrálása, akna lefedése, utókezelése, vagy előregyártott aknaelem anyagbeszerzés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A lefektetett cső folyásfenekén mért hossz, kitorkollófejjel együtt. Az áteresz elő- és utómedrét a 422040 tétel tartalmazza. Aknás csőáteresz esetén az akna belső átmérőjét az áteresz hosszába bele kell számítani. Az áteresz árokburkolását a 422040 tétel tartalmazza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eresz 1,0 m &lt; belső átmérő ≤ 2,0 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csövek és aknák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ágyazat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vb. elem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s átereszek esetén: aknaépítés a zsaluzat készítésével és elbontásával, vasszerelésével, betonozása és vibrálása, akna lefedése, utókezelése, vagy előregyártott aknaelem anyagbeszerzés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A lefektetett cső folyásfenekén mért hossz, kitorkollófejjel együtt. Az áteresz elő- és utómedrét a 422040 tétel tartalmazza. Aknás csőáteresz esetén az akna belső átmérőjét az áteresz hosszába bele kell számítani. Az áteresz árokburkolását a 422040 tétel tartalmazza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fej építése,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Lezáró falak, előfejek javítása, szükség szerint bontással és újraép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A tétel csak felújítási munkák esetében alkalmazható előfejek építésére, javítására. Új építés esetében az átereszek tétele tartalmazza a hozzá tartozó előfejek építésé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telemes áteresz: keresztmetszete ≤ 1,0x1,0 m előregyártott elemekbő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keretelem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lap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etelem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s átereszek esetén: aknaépítés a zsaluzat készítésével és elbontásával, vasszerelésével, betonozása és vibrálása, akna lefedése, utókezelése, vagy előregyártott aknaelem anyagbeszerzése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A lefektetett cső folyásfenekén mért hossz, kitorkollófejjel együtt. Az áteresz elő- és utómedrét a 422040 tétel tartalmazza. Aknás csőáteresz esetén az akna belső átmérőjét az áteresz hosszába bele kell számítani. Az áteresz árokburkolását a 422040 tétel tartalmazza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telemes áteresz: 1,0x1,0 m &lt; keresztmetszete ≤ 2,0x2,0 m előregyártott elemekbő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keretelem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nalap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etelem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s átereszek esetén: aknaépítés a zsaluzat készítésével és elbontásával, vasszerelésével, betonozása és vibrálása, akna lefedése, utókezelése, vagy előregyártott aknaelem anyagbeszerzése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A lefektetett cső folyásfenekén mért hossz, kitorkollófejjel együtt. Az áteresz elő- és utómedrét a 422040 tétel tartalmazza. Aknás csőáteresz esetén az akna belső átmérőjét az áteresz hosszába bele kell számítani. Az áteresz árokburkolását a 422040 tétel tartalmazza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telemes monolit áteres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monolit keretelemes áteresz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lap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Zsaluzás, betonozá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s átereszek esetén: aknaépítés a zsaluzat készítésével és elbontásával, vasszerelésével, betonozása és vibrálása, akna lefedése, utókezelése, vagy előregyártott aknaelem anyagbeszerzése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A lefektetett cső folyásfenekén mért hossz, kitorkollófejjel együtt. Az áteresz elő- és utómedrét a 42204 tétel tartalmazza. Aknás csőáteresz esetén az akna belső átmérőjét az áteresz hosszába bele kell számítani. Az áteresz árokburkolását a 42204 tétel tartalmazza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kercellás áteresz előregyártott elemekbő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előregyártott elemek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lap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etelem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s átereszek esetén: aknaépítés a zsaluzat készítésével és elbontásával, vasszerelésével, betonozása és vibrálása, akna lefedése, utókezelése, vagy előregyártott aknaelem anyagbeszerzése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A lefektetett cső folyásfenekén mért hossz, kitorkollófejjel együtt. Az áteresz elő- és utómedrét a 422040 tétel tartalmazza. Aknás csőáteresz esetén az akna belső átmérőjét az áteresz hosszába bele kell számítani. Az áteresz árokburkolását a 422040 tétel tartalmazza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735"/>
        <w:gridCol w:w="1743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5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kercellás áteresz monolit betonbó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ab/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monolit ikercellás áteresz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lapt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ás, betonoz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s átereszek esetén: aknaépítés a zsaluzat készítésével és elbontásával, vasszerelésével, betonozása és vibrálása, akna lefedése, utókezelése, vagy előregyártott aknaelem anyagbeszerzése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A lefektetett cső folyásfenekén mért hossz, kitorkollófejjel együtt. Az áteresz elő- és utómedrét a 42204 tétel tartalmazza. Aknás csőáteresz esetén az akna belső átmérőjét az áteresz hosszába bele kell számítani. Az áteresz árokburkolását a 42204 tétel tartalmazza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 megválasztott anyagok felhasználásával (beton, vb., acéllemez)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elem elkészítése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A tétel kizárólag a védelembe helyezést tartalmazza. Minden más munka a védelembe helyezendő műtárgy tételénél kerül elszámolásra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eresz feletti vasbeton teherelosztó lemez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megválasztott anyagok felhasználásával (beton, vb.)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elem elkészítése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A tétel kizárólag a védelembe helyezést tartalmazza. Minden más munka a védelembe helyezendő műtárgy tételénél kerül elszámolásra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sajtolás indító és fogadóaknáv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khoz földkiemelés rézsűs vagy dúcolt munkaárokbó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, tömörí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lap ágyazat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, vagy előregyártott vb. elem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sajtol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építés a zsaluzat készítésével és elbontásával, vasszerelésével, betonozás és vibrálás, akna lefedése, utókezelés, vagy előregyártott aknaelem anyagbeszerzés, szállítás, beépíté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80" w:hanging="18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A sajtolt cső hossza, és a megépített végleges akna belső átmérője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Árok, folyóka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rok földmunka, kialak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rok szelvényének földkiemelése, hossz- szelvény, minta keresztszelvény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termelt föld elszállítása, beépítése töltésbe, tömörítés, vagy elszállítása lerakóhelyre, vagy eltereg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fenék és oldalfelületek kialakítása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Ha a kitermelt anyag alkalmas útépítésre, akkor a 222230, 222130 tételbe kell elszámolni. 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rokrend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termelt föld elszállítása, beépítése töltésbe, tömörítése, vagy elszállítása lerakóhelyre, vagy eltereg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rokfenék és oldalfelületek kialak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árok humuszolása, füves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fenék és/vagy oldalfelületek humuszolása, füves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. (burkolt szakaszok kivételével)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rok burko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monolit betonból utókezelve, vagy előregyártott lapokból, elemekből ágyazatr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egélygerenda és bekötőfog készítése zsaluzással betonbedolgozással utókezeléssel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 Bekötőfoggal, lezárógerendával együtt.</w:t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árokelemek gyártása, elhelye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 építése előregyártott lapokból, elemekből ágyazatr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olyóka, vápa burko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monolit betonból utókezelve, vagy előregyártott lapokból, elemekből ágyazatr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olyóka építése előregyártott elemekbő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 építése előregyártott lapokból, elemekből ágyazatr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ácsos folyók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készítés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folyókaelemek elhelyezése, illesztése, vagy monolit szerkezet készítése zsaluzással, betonkeverék készítéssel, bedolgozással, utókezeléssel, vasszer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ilatációs hézag kiöntése elasztikus vagy más anyagg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helyben elkészített rácsszerkezet elhelyezése szükséges helyszíni hegeszt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fejező földmunka és területrende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yepnemezes árokburkol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epnemez terítés, rögzítés, leerősí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, az árok két partvonala közö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rméskő burkolat 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monolit betonból utókezelve, vagy előregyártott lapokból, elemekből ágyazatr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 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Átjárható lapos V-folyóka betonba ágyazott terméskőből (surrantó talpárokba vezetése fenntartási sávon keresztü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 építése terméskőből ágyazatb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3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elvezető szegély, rézsűsurrantó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3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ülső vízelvezető szegél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felület takarítása, elő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ablon készítése,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keverék szállítása, bedolgozása, tömörítése vagy beszerzése, előáll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ok, kivezetések kikép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megnyitással, csatlakozás surrantóhoz vagy víznyelőhö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3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lső vízelvezető szegél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felület takarítása, előkészítése, aszfaltlépcső szélvág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keverék szállítása, bedolgozása, tömörítése vagy beszerzése, előáll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ok, kivezetések, szegély szélesítés kikép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megnyitással, csatlakozás surrantóhoz vagy víznyelőhö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3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surrantó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ézi földmunka, tükör kész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ágyazat kész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onolit betonszerkezetek, betontömbök készítése a zsaluzással, betonbedolgozással, zsaluzat elbontásával, beton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vezető tálca sókorrózió védelme, vagy leaszfaltoz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surrantóelemek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fejező földmunka, tereprendezése, kiszoruló föld járműre rakása, elszállítása v.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left="1200" w:hanging="120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Terv szerinti geometriai méretek alapján. (vízelvezető szegély külső széle és az utolsó surrantó elem alja között). A surrantó árokburkolását a 422040 tétel tartalmazza.</w:t>
      </w:r>
    </w:p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30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urrantó fej javítása, szintbeem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ézi földmunka, tükör kész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ágyazat kész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onolit betonszerkezetek, betontömbök készítése a zsaluzással, betonbedolgozással, zsaluzat elbontásával, beton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vezető tálca sókorrózió védelme, vagy leaszfaltoz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surrantóelemek bontása, elhelyezése, jav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fejező földmunka, tereprendezése, kiszoruló föld járműre rakása, elszállítása v.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30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surrantó tisztítása,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ézi földmunka, tükör kész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ágyazat kész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onolit betonszerkezetek, betontömbök készítése a zsaluzással, betonbedolgozással, zsaluzat elbontásával, beton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vezető tálca sókorrózió védelme, vagy leaszfaltoz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surrantóelemek bontása, elhelyezése, jav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fejező földmunka, tereprendezése, kiszoruló föld járműre rakása, elszállítása v.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3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surrantó javítása, át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ézi földmunka, tükör kész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ágyazat kész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onolit betonszerkezetek, betontömbök készítése a zsaluzással, betonbedolgozással, zsaluzat elbontásával, beton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elvezető tálca sókorrózió védelme, vagy leaszfaltoz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surrantóelemek bontása, elhelyezése, jav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fejező földmunka, tereprendezése, kiszoruló föld járműre rakása, elszállítása v.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3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surrantó csatlakozás felúj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Rézsűsurrantó csatlakozásterv szerinti felúj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3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surrantó megnyi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Rézsűsurantó terv szerinti megnyi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00" w:hanging="120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4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Szivárgók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4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sztszivárg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első anyagmozgatáso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járműre rakással és elszállítással, vagy elte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unkaárok aljára tükör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kibélelése műszaki textíliával, fóli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szaki textília védelemmel ellátott dréncső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űrőanyag beép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kötése aknába vagy kivezetése rézsűb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onolit szerkezetek előállítása a zsaluzással, betonbedolgozással, utókezeléssel, vagy előregyártott elem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re (vízáteresztő, vízérzékeny altalaj) a szivárgótest szigetelését, lefenekelés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4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szivárgó előfej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első anyagmozgatáso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terv szerintu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 kibélelése műszaki textíliával, fóli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szaki textília védelemmel ellátott dréncső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űrőanyag beép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kötése aknába vagy kivezetése rézsűb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4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ossz-szivárg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járműre rakással és elszállítással, depóniaképz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szaki textília szabása, illesztése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réteg létes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réncső beépítése műszaki textíliás védelemm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űrőanyag beép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kötése aknáb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re (vízáteresztő, vízérzékeny altalaj) a szivárgótest szigetelését, lefenekelés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4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élyszivárg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járműre rakással és elszállítással, depóniaképz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szaki textília szabása, illesztése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réteg létes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réncső beépítése műszaki textíliás védelemm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űrőanyag beép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kötése aknáb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re (vízáteresztő, vízérzékeny altalaj) a szivárgótest szigetelését, lefenekelés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40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ászható akna elhelyezése szivárgó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építése előregyártott vagy monol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/>
      </w:pPr>
      <w:r>
        <w:rPr/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40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űanyag tisztítóakna elhelyezése szivárgó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/>
      </w:pPr>
      <w:r>
        <w:rPr/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épít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4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élyszivárgó tiszt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/>
      </w:pPr>
      <w:r>
        <w:rPr/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lyszivárgó tiszt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került szeződés elszállítása kijelölt lerakóhelyr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  <w:r>
        <w:br w:type="page"/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5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Burkolt elválasztó sáv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5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t elválasztó sáv készítése aszfaltbó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szélének szélvág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szélekhez történő csatlakozások ki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teljes szerkezett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Kopórétegek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</w:rPr>
        <w:t>közötti szélességben, terv szerinti hosszba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5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t elválasztó sáv készítése betonbó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szélének szélvág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szélekhez történő csatlakozások ki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teljes szerkezett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Kopórétegek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</w:rPr>
        <w:t>közötti szélességben, terv szerinti hosszba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6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eresztcsatornák, hossz-csatornák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6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sztcsatorna Ø ≤ 0,3 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dúcolása szükség szerint, karbantartása, elbontása, altalaj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   a,) szemcsés anyag esetén az anyag szállítása, beépítése, tömörítése</w:t>
      </w:r>
    </w:p>
    <w:p>
      <w:pPr>
        <w:pStyle w:val="Normal"/>
        <w:ind w:left="1800" w:hanging="24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,) betonágyazat esetén a zsaluzással, szerelőbeton készítésével, szerkezeti beton készítése a betonacél szereléssel, ágyazó cementhabarcs készítésév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hoz csatlakozó vápaburkolás, akna építése komplet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nyelőrács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kamerás vizsgálat elvég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orkollófej ki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, az akna közepétől a keresztcsatorna kitorkollásának végéig. A külső, ill. belső vízelvezető szegély esetén a szegély rávezetését is tartalmazza, de az elszámolási hosszt nem növeli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6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sztcsatorna 0,3 &lt; Ø ≤ 0,6 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dúcolása szükség szerint, karbantartása, elbontása, altalaj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   a,) szemcsés anyag esetén az anyag szállítása, beépítése, tömörítése</w:t>
      </w:r>
    </w:p>
    <w:p>
      <w:pPr>
        <w:pStyle w:val="Normal"/>
        <w:ind w:left="1800" w:hanging="24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,) betonágyazat esetén a zsaluzással, szerelőbeton készítésével, szerkezeti beton készítése a betonacél szereléssel, ágyazó cementhabarcs készítésév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hoz csatlakozó vápaburkolás, akna építése komplet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nyelőrács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kamerás vizsgálat elvég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orkollófej ki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, az akna közepétől a keresztcsatorna kitorkollásának végéig. A külső, ill. belső vízelvezető szegély esetén a szegély rávezetését is tartalmazza, de az elszámolási hosszt nem növeli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6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sztcsatorna Ø &gt; 0,6 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dúcolása szükség szerint, karbantartása, elbontása, altalaj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   a,) szemcsés anyag esetén az anyag szállítása, beépítése, tömörítése</w:t>
      </w:r>
    </w:p>
    <w:p>
      <w:pPr>
        <w:pStyle w:val="Normal"/>
        <w:ind w:left="1800" w:hanging="24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,) betonágyazat esetén a zsaluzással, szerelőbeton készítésével, szerkezeti beton készítése a betonacél szereléssel, ágyazó cementhabarcs készítésév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hoz csatlakozó vápaburkolás, akna építése komplet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nyelőrács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kamerás vizsgálat elvég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orkollófej ki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, az akna közepétől a keresztcsatorna kitorkollásának végéig. A külső, ill. belső vízelvezető szegély esetén a szegély rávezetését is tartalmazza, de az elszámolási hosszt nem növeli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6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ossz-csatorna Ø ≤ 0,3 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 dúcolása szükség szerint, karbantartása, elbontása, altalaj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   a,) szemcsés anyag esetén az anyag szállítása, beépítése, tömörítése</w:t>
      </w:r>
    </w:p>
    <w:p>
      <w:pPr>
        <w:pStyle w:val="Normal"/>
        <w:ind w:left="1800" w:hanging="24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,) betonágyazat esetén a zsaluzással, szerelőbeton készítésével, szerkezeti beton készítése a betonacél szereléssel, ágyazó cementhabarcs készítésév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hoz csatlakozó vápaburkolás, akna építése komplet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nyelőrács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kamerás vizsgálat elvég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orkollófej ki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, az akna közepétől a keresztcsatorna kitorkollásának végéig. A külső, ill. belső vízelvezető szegély esetén a szegély rávezetését is tartalmazza, de az elszámolási hosszt nem növeli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6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ossz-csatorna 0,3 &lt; Ø ≤ 0,6 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dúcolása szükség szerint, karbantartása, elbontása, altalaj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   a,) szemcsés anyag esetén az anyag szállítása, beépítése, tömörítése</w:t>
      </w:r>
    </w:p>
    <w:p>
      <w:pPr>
        <w:pStyle w:val="Normal"/>
        <w:ind w:left="1800" w:hanging="24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,) betonágyazat esetén a zsaluzással, szerelőbeton készítésével, szerkezeti beton készítése a betonacél szereléssel, ágyazó cementhabarcs készítésév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hoz csatlakozó vápaburkolás, akna építése komplet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nyelőrács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kamerás vizsgálat elvég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orkollófej ki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, az akna közepétől a keresztcsatorna kitorkollásának végéig. A külső, ill. belső vízelvezető szegély esetén a szegély rávezetését is tartalmazza, de az elszámolási hosszt nem növeli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6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ossz-csatorna Ø &gt; 0,6 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dúcolása szükség szerint, karbantartása, elbontása, altalaj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   a,) szemcsés anyag esetén az anyag szállítása, beépítése, tömörítése</w:t>
      </w:r>
    </w:p>
    <w:p>
      <w:pPr>
        <w:pStyle w:val="Normal"/>
        <w:ind w:left="1800" w:hanging="24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,) betonágyazat esetén a zsaluzással, szerelőbeton készítésével, szerkezeti beton készítése a betonacél szereléssel, ágyazó cementhabarcs készítésév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hoz csatlakozó vápaburkolás, akna építése komplet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nyelőrács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zárósági próba, kamerás vizsgálat elvégz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orkollófej ki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, az akna közepétől a keresztcsatorna kitorkollásának végéig. A külső, ill. belső vízelvezető szegély esetén a szegély rávezetését is tartalmazza, de az elszámolási hosszt nem növeli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7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Speciális aknák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7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Olajfogó akna be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dúcolása szükség szerint, karbantartása, elbontása, altalaj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</w:t>
      </w:r>
    </w:p>
    <w:p>
      <w:pPr>
        <w:pStyle w:val="Normal"/>
        <w:ind w:left="180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,) szemcsés anyag esetén az anyag szállítása, beépítése, tömörítése</w:t>
      </w:r>
    </w:p>
    <w:p>
      <w:pPr>
        <w:pStyle w:val="Normal"/>
        <w:ind w:left="1800" w:hanging="24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,) betonágyazat esetén a zsaluzással, szerelőbeton készítésével, szerkezeti beton készítése a betonacél szereléssel, ágyazó cementhabarcs készítésév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lajfogó akna behelyezés – előregyártott - idomokkal együ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hoz csatlakozó vápaburkolás, akna építése – szigetelése - komplet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lajfogó rács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getelési próba, kamerás vizsgálat elvég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, az akna db számolt nagysága. (Több akna esetén a db összeadódik.) A külső, ill. belső vízelvezető szegély esetén a szegély rávezetését is tartalmazza, nagyságot nem növeli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7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emelő akna beépítése szerelvényekk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gödör dúcolása szükség szerint, karbantartása, elbontása, altalaj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,) szemcsés anyag esetén az anyag szállítása, beépítése, tömörítése</w:t>
      </w:r>
    </w:p>
    <w:p>
      <w:pPr>
        <w:pStyle w:val="Normal"/>
        <w:ind w:left="1800" w:hanging="24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,) betonágyazat esetén a zsaluzással, szerelőbeton készítésével, szerkezeti beton készítése a betonacél szereléssel, ágyazó cementhabarcs készítésév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emelő akna behelyezés – előregyártott - idomokkal együ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hoz csatlakozó vápaburkolás, akna építése – szigetelése - komplet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ács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getelési próba, kamerás vizsgálat elvég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Terv szerinti aknában, a terv szerinti db és típusú automatikus szintérzékelős búvárszivattyú beszerzése, helyszínre szállítása, elhelyezése a gépházban, bekö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Szivattyú vezérlőautomatika telepítése, illetve csatlakoztatása a búvárszivattyúkhoz, energiaellátó elosztóhoz, felügyeleti rendszerhe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Csatlakoztatás az érintésvédelemi rendszerhez, mérések elvégzése és jegyzőkönyv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, az akna db számolt nagysága. (Több akna esetén a db összeadódik.) A külső, ill. belső vízelvezető szegély esetén a szegély rávezetését is tartalmazza, nagyságot nem növeli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447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kna felúj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lévő akna terv szerinti javítása, szigetelés, rács javítása, vagy cseré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hoz csatlakozó vápaburkolás javítás, aknajavítás - komplet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getelési próba, kamerás vizsgálat elvég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Ez a tétel kizárólag javítás esetében használható. Ha a beavatkozás műszaki tartalma miatt bontás és újraépítés szükséges, nem ezt a tételt kell alkalmazni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7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űtárgy gépészetének felúj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Terv szerinti aknában, a terv szerinti db és típusú automatikus szintérzékelős búvárszivattyú beszerzése, helyszínre szállítása, elhelyezése a gépházban, bekötése csere eseté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Szivattyú helyszíni jav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Szivattyú vezérlőautomatika telepítése, illetve csatlakoztatása a búvárszivattyúkhoz, energiaellátó elosztóhoz, felügyeleti rendszerhe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Csatlakoztatás az érintésvédelemi rendszerhez, mérések elvégzése és jegyzőkönyv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Ez a tétel kizárólag javítás esetében használható. Ezt a tételt kell alkalmazni, ha alkatrészek, berendezések cseréje szükséges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45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telenítéshez szükséges létesítmények fenntartása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eresz tiszt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Csőáteresz kezelő által előírt tiszt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eresz meghosszabb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rézsűs vagy dúcolt munkaárokból; csövek és aknák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ágyazat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vb. elem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s átereszek esetén: aknaépítés a zsaluzat készítésével és elbontásával, vasszerelésével, betonozása és vibrálása, akna lefedése, utókezelése, vagy előregyártott aknaelem anyagbeszerzés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eresz felületi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Csőáteresz felületi sérüléseinek (pl. kifagyás) terv szerinti jav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eresz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Csőáteresznél jelentkező repedések, törések terv szerinti jav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sztcsatorna tiszt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Keresztcsatorna kezelő által előírt tiszt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sztcsatorna meghosszabb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és fejgödör kiemelése, kitermelt föld felszíni deponálása, kiszoruló föld elszállítása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árok dúcolása szükség szerint, karbantartása, elbontása, altalaj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i ágyazat vagy köpeny készítése a tervezett beágyazási mód szerint:   a,) szemcsés anyag esetén az anyag szállítása, beépítése, tömörítése</w:t>
      </w:r>
    </w:p>
    <w:p>
      <w:pPr>
        <w:pStyle w:val="Normal"/>
        <w:ind w:left="1800" w:hanging="24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,) betonágyazat esetén a zsaluzással, szerelőbeton készítésével, szerkezeti beton készítése a betonacél szereléssel, ágyazó cementhabarcs készítésév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ához csatlakozó vápaburkolás, akna építése komplet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nyelőrács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kamerás vizsgálat elvég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orkollófej ki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sztcsatorna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Keresztcsatorna terv szerinti jav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fej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Előfej terv szerinti jav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knák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kna terv szerinti jav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knafedlapok cseré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knafedlap elbontása, kijelölt helyre való száll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Új aknafedlap beszerzése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emelő szerelvényeinek cseréj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Átemelő szerelvényeinek kiszerelése, elszáll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Új szerelvények beszerzése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rok tiszt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Árok kezelő által előírt és terv szerinti tiszt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  <w:u w:val="single"/>
        </w:rPr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50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glévő földárok tisztítás és profilrend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termelt anyag elszállítása lerakóhelyre, vagy eltereg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rokfenék és oldalfelületek kialak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500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lappal burkolt árok tisztítása,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 tiszt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érült burkolat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elszállítása kijelölt hely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6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rendezés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6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elvezető földmeder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elvezető földmeder földmunkavég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övényzet irtása, kiszedett anyag elégetése, vagy elszállítása lerakóhely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unka végzése a tervezett mintaszelvénynek hossz-szelvénynek megfelelő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termelt föld elszállítása, beépítése töltésbe, tömörítése, vagy elszállítása lerakóhelyre,vagy eltereg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zsű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meder rendezése a kiviteli terv, engedélyek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 Ha a kitermelt anyag alkalmas útépítésre, akkor a 32323, 32313 tételbe kell elszámolni.</w:t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elvezető földmeder humuszolása, füves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Árokfenék és/vagy oldalfelületek humuszolása, füves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 (burkolt szakaszok kivételével).</w:t>
      </w:r>
    </w:p>
    <w:p>
      <w:pPr>
        <w:pStyle w:val="Normal"/>
        <w:ind w:left="180" w:hanging="18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/>
      </w:pPr>
      <w:r>
        <w:rPr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átjár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unka végzése a tervezett mintaszelvénynek, hossz-szelvénynek megfelelően, felület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termelt föld elszállítása, beépítése töltésbe, tömörítése, vagy elszállítása lerakóhelyre, vagy eltereg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anyagok el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kész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ol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záró és megtámasztó betongerenda kész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mederrende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Komplett műtárgy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 felújí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övényzet ir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zót és cserjeir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derkotrás a megadott mintaszelvény szerint, a kitermelt föld karoláson belüli deponálása, ill. elszállítása a kijelölt depóniába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t szakasz tisztítása, felúj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gészítő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6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elvezető burkolt meder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burkolás mederlapp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mederlapokból, ágyazatr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 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burkolás gyephézagos lapburkolatt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gyephézagos lapokból, ágyazatr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 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burkolás terméskő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vízépítési kövek ágyazatra fekt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462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burkolás előregyártott mederburkoló elemm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előregyártott lapokból, elemekből ágyazatr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46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nolit mederburkola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derrende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 építése teljes szerkezettel (ágyazat készítés, zsaluzás, betonozás, beton utókezelés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462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 lefed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fedés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- és keresztirányú csatlakozáso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2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 ideiglenes elterel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elhely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/>
        <w:t>Terület rendezése, eredeti állapot helyreáll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63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Tározó építés</w:t>
            </w:r>
          </w:p>
        </w:tc>
      </w:tr>
    </w:tbl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3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ározó, tározómeder földmunkáj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övényzet ir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unka végzése a tervezett mintaszelvénynek hossz-szelvénynek megfelelő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termelt föld elszállítása, beépítése töltésbe, tömörítése, vagy elszállítása lerakóhelyre, vagy elterege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zsű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meder rendezése a kiviteli terv, engedélyek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 Ha a kitermelt anyag alkalmas útépítésre, akkor a 32323, 32313 tételbe kell elszámolni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3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ározó, tározómeder humuszolása, füves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okfenék és/vagy oldalfelületek humuszolása, füves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ő kaszál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endszeres utógondozás (locsolás, meg nem eredt gyep pótlása, kaszálás) a forgalomba helyezési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gondozás szerződés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3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ározó, tározómeder burko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monolit betonból utókezelve, vagy előregyártott lapokból, elemekből ágyazatr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, vagy előregyártott elem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3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ározó, tározómeder képzés, rende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 tömörítése, öntö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umuszterí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üvesítés első kaszálása, rendszeres utógondozás (locsolás, meg nem eredt gyep pótlása, kaszálás) a forgalomba helyezési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gondozás szerződés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 Ha a kitermelt anyag alkalmas útépítésre, akkor a 32323, 32313 tételbe kell elszámolni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3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őszór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vek beemelése, szárazon való lerak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64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Rézsűvédelem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4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őmartracos rézsűvédelem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, deponál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matrac rendszerű burkol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gészítő betonszerkezetek készítése a zsaluzat készítésével és elbontásával, betonbedolgozással, tömörítéss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ábazati terméskőrak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gészítő kézi földmunka, elterí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4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Partvédelem kialak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, deponál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 felületének elő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matrac rendszerű burkol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gészítő betonszerkezetek készítése a zsaluzat készítésével és elbontásával, betonbedolgozással, tömörítéssel,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ábazati terméskőrakat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unka, humuszolás, füvesí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4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burkolat készítése előregyártott elemekk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építési segédszerkezetek építése, 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 felületének elő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unka végzése a tervezett mintaszelvénynek, hossz-szelvénynek megfelelően, felület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t föld rakodása, szállítása,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tömörítés, öntö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anyag (szemcsés anyag, beton) el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vek beemelése, kőszór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épzés, fúgázás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/>
      </w:pPr>
      <w:r>
        <w:rPr>
          <w:rFonts w:cs="Arial" w:ascii="Bookman Old Style" w:hAnsi="Bookman Old Style"/>
          <w:i/>
          <w:sz w:val="22"/>
          <w:szCs w:val="22"/>
        </w:rPr>
        <w:t>Útmutató: 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4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burkolat megtámasztása sávalapp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építési segédszerkezetek építése, 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 felületének elő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unka végzése a tervezett mintaszelvénynek, hossz-szelvénynek megfelelően, felület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t föld rakodása, szállítása,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tömörítés, öntö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anyag (szemcsés anyag, beton) el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4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eocellás rézsűvédele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deiglenes építési segédszerkezetek építése, 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 felületének elő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unka végzése a tervezett mintaszelvénynek, hossz-szelvénynek megfelelően, felület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t föld rakodása, szállítása,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tömörítés, öntö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strike/>
        </w:rPr>
        <w:t>erősített geotextíliából kialakított</w:t>
      </w:r>
      <w:r>
        <w:rPr/>
        <w:t>, hatszög alakú, egymáshoz sorolható méhsejt szerkezetből álló rugalmas geocella táblák elhelyezése, egymáshoz kapcsolása és rög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/>
        <w:t>A cellák kitöltése terv szerinti anyagból, túltöltéssel, tömörít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erkezet szükséges munkaközi védelmével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4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őzsekolbászos partvédőmű, karóval rögzítve, drótozv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őzsekolbászok helyszínre szállítása, anyagmozg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őzsekolbász építése, rög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/>
      </w:pPr>
      <w:r>
        <w:rPr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4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burkolat terméskő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, deponál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munka végzése a tervezett mintaszelvénynek, hossz-szelvénynek megfelelően, felületkép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t föld rakodása, szállítása,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tömörítés, öntö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anyag (homokos kavics, beton) el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gerenda és bekötőfog készítése zsaluzással betonbedolgozással utókezel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tiszt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umuszterít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üvesítés első kaszálással, rendszeres utógondozással (locsolás, meg nem eredt gyep pótlása, kaszálás) a forgalomba helyezési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/>
      </w:pPr>
      <w:r>
        <w:rPr>
          <w:rFonts w:cs="Arial" w:ascii="Bookman Old Style" w:hAnsi="Bookman Old Style"/>
          <w:i/>
          <w:sz w:val="22"/>
          <w:szCs w:val="22"/>
        </w:rPr>
        <w:t>Útmutató: Terv szerinti geometriai méretek alapján. Bekötőfoggal, lezárógerendával együtt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4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ókusz textília burkola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ókusz textília helyszínre szállítása, anyagmozg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ókusz textília építése, rög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65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rendezés létesítményeinek felújítása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5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derburkolat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érült burkolat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elszállítása kijelölt hely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5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rokburkolat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érült burkolat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elszállítása kijelölt hely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építése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65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védelmi mű javít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zsűvédelmi mű javítása terv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elszállítása kijelölt hely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26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VÍZÉPÍTÉS TÉTELEK TARTAL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785"/>
        </w:tabs>
        <w:ind w:left="3785" w:hanging="42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70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320" w:leader="none"/>
        <w:tab w:val="right" w:pos="9629" w:leader="dot"/>
      </w:tabs>
      <w:spacing w:lineRule="auto" w:line="480"/>
      <w:jc w:val="center"/>
    </w:pPr>
    <w:rPr>
      <w:rFonts w:ascii="Arial" w:hAnsi="Arial" w:cs="Arial"/>
      <w:b/>
      <w:caps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00:00Z</dcterms:created>
  <dc:creator>SzaboZne</dc:creator>
  <dc:description/>
  <cp:keywords/>
  <dc:language>en-US</dc:language>
  <cp:lastModifiedBy>Ági</cp:lastModifiedBy>
  <cp:lastPrinted>2008-10-07T10:39:00Z</cp:lastPrinted>
  <dcterms:modified xsi:type="dcterms:W3CDTF">2015-04-25T07:13:00Z</dcterms:modified>
  <cp:revision>3</cp:revision>
  <dc:subject/>
  <dc:title>Tételszám</dc:title>
</cp:coreProperties>
</file>