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MINTA TÉTELREND</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rPr>
      </w:pPr>
      <w:r>
        <w:rPr>
          <w:rFonts w:cs="Bookman Old Style" w:ascii="Bookman Old Style" w:hAnsi="Bookman Old Style"/>
          <w:b/>
          <w:bCs/>
          <w:sz w:val="32"/>
          <w:szCs w:val="32"/>
        </w:rPr>
        <w:t>TÉTELEK TARTALM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288" w:type="dxa"/>
        <w:jc w:val="left"/>
        <w:tblInd w:w="-113" w:type="dxa"/>
        <w:tblLayout w:type="fixed"/>
        <w:tblCellMar>
          <w:top w:w="0" w:type="dxa"/>
          <w:left w:w="108" w:type="dxa"/>
          <w:bottom w:w="0" w:type="dxa"/>
          <w:right w:w="108" w:type="dxa"/>
        </w:tblCellMar>
      </w:tblPr>
      <w:tblGrid>
        <w:gridCol w:w="1396"/>
        <w:gridCol w:w="7892"/>
      </w:tblGrid>
      <w:tr>
        <w:trPr/>
        <w:tc>
          <w:tcPr>
            <w:tcW w:w="1396"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rPr>
                <w:rFonts w:ascii="Bookman Old Style" w:hAnsi="Bookman Old Style" w:cs="Bookman Old Style"/>
                <w:sz w:val="22"/>
                <w:szCs w:val="22"/>
              </w:rPr>
            </w:pPr>
            <w:r>
              <w:rPr>
                <w:rFonts w:cs="Bookman Old Style" w:ascii="Bookman Old Style" w:hAnsi="Bookman Old Style"/>
                <w:sz w:val="22"/>
                <w:szCs w:val="22"/>
              </w:rPr>
              <w:t>900000</w:t>
            </w:r>
          </w:p>
        </w:tc>
        <w:tc>
          <w:tcPr>
            <w:tcW w:w="7892"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rPr>
                <w:rFonts w:ascii="Bookman Old Style" w:hAnsi="Bookman Old Style" w:cs="Bookman Old Style"/>
                <w:sz w:val="22"/>
                <w:szCs w:val="22"/>
              </w:rPr>
            </w:pPr>
            <w:r>
              <w:rPr>
                <w:rFonts w:cs="Bookman Old Style" w:ascii="Bookman Old Style" w:hAnsi="Bookman Old Style"/>
                <w:sz w:val="22"/>
                <w:szCs w:val="22"/>
              </w:rPr>
              <w:t>VASÚTÉPÍTÉ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Felsorols2"/>
        <w:numPr>
          <w:ilvl w:val="0"/>
          <w:numId w:val="0"/>
        </w:numPr>
        <w:spacing w:before="0" w:after="120"/>
        <w:ind w:left="0" w:right="522" w:hanging="0"/>
        <w:rPr>
          <w:rFonts w:ascii="Bookman Old Style" w:hAnsi="Bookman Old Style" w:cs="Bookman Old Style"/>
          <w:sz w:val="22"/>
          <w:szCs w:val="22"/>
        </w:rPr>
      </w:pPr>
      <w:r>
        <w:rPr>
          <w:rFonts w:cs="Bookman Old Style" w:ascii="Bookman Old Style" w:hAnsi="Bookman Old Style"/>
          <w:sz w:val="22"/>
          <w:szCs w:val="22"/>
        </w:rPr>
        <w:t>Ez a fejezet tartalmazza:</w:t>
      </w:r>
    </w:p>
    <w:p>
      <w:pPr>
        <w:pStyle w:val="Felsorols2"/>
        <w:numPr>
          <w:ilvl w:val="0"/>
          <w:numId w:val="2"/>
        </w:numPr>
        <w:tabs>
          <w:tab w:val="clear" w:pos="709"/>
          <w:tab w:val="left" w:pos="840" w:leader="none"/>
        </w:tabs>
        <w:ind w:left="840" w:right="519" w:hanging="425"/>
        <w:rPr>
          <w:rFonts w:ascii="Bookman Old Style" w:hAnsi="Bookman Old Style" w:cs="Bookman Old Style"/>
          <w:sz w:val="22"/>
          <w:szCs w:val="22"/>
        </w:rPr>
      </w:pPr>
      <w:r>
        <w:rPr>
          <w:rFonts w:cs="Bookman Old Style" w:ascii="Bookman Old Style" w:hAnsi="Bookman Old Style"/>
          <w:sz w:val="22"/>
          <w:szCs w:val="22"/>
        </w:rPr>
        <w:t xml:space="preserve">A vasútépítési és forgalomtechnikai tételeket. </w:t>
      </w:r>
    </w:p>
    <w:p>
      <w:pPr>
        <w:pStyle w:val="Felsorols2"/>
        <w:numPr>
          <w:ilvl w:val="0"/>
          <w:numId w:val="2"/>
        </w:numPr>
        <w:tabs>
          <w:tab w:val="clear" w:pos="709"/>
          <w:tab w:val="left" w:pos="840" w:leader="none"/>
        </w:tabs>
        <w:ind w:left="840" w:right="519" w:hanging="425"/>
        <w:rPr>
          <w:rFonts w:ascii="Bookman Old Style" w:hAnsi="Bookman Old Style" w:cs="Bookman Old Style"/>
          <w:sz w:val="22"/>
          <w:szCs w:val="22"/>
        </w:rPr>
      </w:pPr>
      <w:r>
        <w:rPr>
          <w:rFonts w:cs="Bookman Old Style" w:ascii="Bookman Old Style" w:hAnsi="Bookman Old Style"/>
          <w:sz w:val="22"/>
          <w:szCs w:val="22"/>
        </w:rPr>
        <w:t>Vasúti felsővezeték építését és belső áramellátását,</w:t>
      </w:r>
    </w:p>
    <w:p>
      <w:pPr>
        <w:pStyle w:val="Felsorols2"/>
        <w:numPr>
          <w:ilvl w:val="0"/>
          <w:numId w:val="2"/>
        </w:numPr>
        <w:tabs>
          <w:tab w:val="clear" w:pos="709"/>
          <w:tab w:val="left" w:pos="840" w:leader="none"/>
        </w:tabs>
        <w:ind w:left="840" w:right="519" w:hanging="425"/>
        <w:rPr>
          <w:rFonts w:ascii="Bookman Old Style" w:hAnsi="Bookman Old Style" w:cs="Bookman Old Style"/>
          <w:sz w:val="22"/>
          <w:szCs w:val="22"/>
        </w:rPr>
      </w:pPr>
      <w:r>
        <w:rPr>
          <w:rFonts w:cs="Bookman Old Style" w:ascii="Bookman Old Style" w:hAnsi="Bookman Old Style"/>
          <w:sz w:val="22"/>
          <w:szCs w:val="22"/>
        </w:rPr>
        <w:t>Térvilágítás vasútüzemi területen történő kiépítését,</w:t>
      </w:r>
    </w:p>
    <w:p>
      <w:pPr>
        <w:pStyle w:val="Felsorols2"/>
        <w:numPr>
          <w:ilvl w:val="0"/>
          <w:numId w:val="2"/>
        </w:numPr>
        <w:tabs>
          <w:tab w:val="clear" w:pos="709"/>
          <w:tab w:val="left" w:pos="840" w:leader="none"/>
        </w:tabs>
        <w:ind w:left="840" w:right="519" w:hanging="425"/>
        <w:rPr/>
      </w:pPr>
      <w:r>
        <w:rPr>
          <w:rFonts w:cs="Bookman Old Style" w:ascii="Bookman Old Style" w:hAnsi="Bookman Old Style"/>
          <w:sz w:val="22"/>
          <w:szCs w:val="22"/>
        </w:rPr>
        <w:t>Biztosítóberendezések átalakítását és kiépítését,</w:t>
      </w:r>
    </w:p>
    <w:p>
      <w:pPr>
        <w:pStyle w:val="Felsorols2"/>
        <w:numPr>
          <w:ilvl w:val="0"/>
          <w:numId w:val="2"/>
        </w:numPr>
        <w:tabs>
          <w:tab w:val="clear" w:pos="709"/>
          <w:tab w:val="left" w:pos="840" w:leader="none"/>
        </w:tabs>
        <w:ind w:left="840" w:right="519" w:hanging="425"/>
        <w:rPr>
          <w:rFonts w:ascii="Bookman Old Style" w:hAnsi="Bookman Old Style" w:cs="Bookman Old Style"/>
          <w:sz w:val="22"/>
          <w:szCs w:val="22"/>
        </w:rPr>
      </w:pPr>
      <w:r>
        <w:rPr>
          <w:rFonts w:cs="Bookman Old Style" w:ascii="Bookman Old Style" w:hAnsi="Bookman Old Style"/>
          <w:sz w:val="22"/>
          <w:szCs w:val="22"/>
        </w:rPr>
        <w:t>Belső vasútüzemi távközlő-hálózat építést és módosítását,</w:t>
      </w:r>
    </w:p>
    <w:p>
      <w:pPr>
        <w:pStyle w:val="Felsorols2"/>
        <w:numPr>
          <w:ilvl w:val="0"/>
          <w:numId w:val="2"/>
        </w:numPr>
        <w:tabs>
          <w:tab w:val="clear" w:pos="709"/>
          <w:tab w:val="left" w:pos="840" w:leader="none"/>
        </w:tabs>
        <w:ind w:left="840" w:right="519" w:hanging="425"/>
        <w:rPr>
          <w:rFonts w:ascii="Bookman Old Style" w:hAnsi="Bookman Old Style" w:cs="Bookman Old Style"/>
          <w:sz w:val="22"/>
          <w:szCs w:val="22"/>
        </w:rPr>
      </w:pPr>
      <w:r>
        <w:rPr>
          <w:rFonts w:cs="Bookman Old Style" w:ascii="Bookman Old Style" w:hAnsi="Bookman Old Style"/>
          <w:sz w:val="22"/>
          <w:szCs w:val="22"/>
        </w:rPr>
        <w:t>Egyéb elektromos berendezések telepítését.</w:t>
      </w:r>
    </w:p>
    <w:p>
      <w:pPr>
        <w:pStyle w:val="Felsorols2"/>
        <w:numPr>
          <w:ilvl w:val="0"/>
          <w:numId w:val="0"/>
        </w:numPr>
        <w:ind w:left="895" w:right="519" w:hanging="0"/>
        <w:rPr>
          <w:rFonts w:ascii="Bookman Old Style" w:hAnsi="Bookman Old Style" w:cs="Arial"/>
          <w:sz w:val="22"/>
          <w:szCs w:val="22"/>
        </w:rPr>
      </w:pPr>
      <w:r>
        <w:rPr>
          <w:rFonts w:cs="Arial" w:ascii="Bookman Old Style" w:hAnsi="Bookman Old Style"/>
          <w:sz w:val="22"/>
          <w:szCs w:val="22"/>
        </w:rPr>
      </w:r>
    </w:p>
    <w:p>
      <w:pPr>
        <w:pStyle w:val="Felsorols2"/>
        <w:numPr>
          <w:ilvl w:val="0"/>
          <w:numId w:val="2"/>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t xml:space="preserve">Nem tartalmazza </w:t>
      </w:r>
    </w:p>
    <w:p>
      <w:pPr>
        <w:pStyle w:val="Felsorols2"/>
        <w:numPr>
          <w:ilvl w:val="0"/>
          <w:numId w:val="2"/>
        </w:numPr>
        <w:tabs>
          <w:tab w:val="clear" w:pos="709"/>
          <w:tab w:val="left" w:pos="850" w:leader="none"/>
        </w:tabs>
        <w:spacing w:before="0" w:after="120"/>
        <w:ind w:left="850" w:right="522" w:hanging="425"/>
        <w:rPr/>
      </w:pPr>
      <w:r>
        <w:rPr>
          <w:rFonts w:cs="Bookman Old Style" w:ascii="Bookman Old Style" w:hAnsi="Bookman Old Style"/>
          <w:sz w:val="22"/>
          <w:szCs w:val="22"/>
        </w:rPr>
        <w:t xml:space="preserve">A kisebb földmunkákat, helyreállításokat, amelyeket a szakági munkálatokkal kapcsolatban kell elvégezni, megtervezni. </w:t>
      </w:r>
    </w:p>
    <w:p>
      <w:pPr>
        <w:pStyle w:val="Felsorols2"/>
        <w:numPr>
          <w:ilvl w:val="0"/>
          <w:numId w:val="2"/>
        </w:numPr>
        <w:tabs>
          <w:tab w:val="clear" w:pos="709"/>
          <w:tab w:val="left" w:pos="850" w:leader="none"/>
        </w:tabs>
        <w:spacing w:before="0" w:after="120"/>
        <w:ind w:left="850" w:right="522" w:hanging="425"/>
        <w:rPr/>
      </w:pPr>
      <w:r>
        <w:rPr>
          <w:rFonts w:cs="Bookman Old Style" w:ascii="Bookman Old Style" w:hAnsi="Bookman Old Style"/>
          <w:sz w:val="22"/>
          <w:szCs w:val="22"/>
        </w:rPr>
        <w:t>Általános, több szakágnál előforduló földmunkákat, azok az Előkészítő és földmunka fejezetben szerepelnek,</w:t>
      </w:r>
    </w:p>
    <w:p>
      <w:pPr>
        <w:pStyle w:val="Felsorols2"/>
        <w:numPr>
          <w:ilvl w:val="0"/>
          <w:numId w:val="2"/>
        </w:numPr>
        <w:tabs>
          <w:tab w:val="clear" w:pos="709"/>
          <w:tab w:val="left" w:pos="850" w:leader="none"/>
        </w:tabs>
        <w:spacing w:before="0" w:after="120"/>
        <w:ind w:left="850" w:right="522" w:hanging="425"/>
        <w:rPr/>
      </w:pPr>
      <w:r>
        <w:rPr>
          <w:rFonts w:cs="Bookman Old Style" w:ascii="Bookman Old Style" w:hAnsi="Bookman Old Style"/>
          <w:sz w:val="22"/>
          <w:szCs w:val="22"/>
        </w:rPr>
        <w:t>Útátjárókat és az utakhoz kapcsolódó előterek kiépítést, amelyek az Útépítés és forgalomtechnika fejezetben már szerepelnek,</w:t>
      </w:r>
    </w:p>
    <w:p>
      <w:pPr>
        <w:pStyle w:val="Felsorols2"/>
        <w:numPr>
          <w:ilvl w:val="0"/>
          <w:numId w:val="2"/>
        </w:numPr>
        <w:tabs>
          <w:tab w:val="clear" w:pos="709"/>
          <w:tab w:val="left" w:pos="850" w:leader="none"/>
        </w:tabs>
        <w:spacing w:before="0" w:after="120"/>
        <w:ind w:left="850" w:right="522" w:hanging="425"/>
        <w:rPr>
          <w:rFonts w:ascii="Bookman Old Style" w:hAnsi="Bookman Old Style" w:cs="Bookman Old Style"/>
          <w:sz w:val="22"/>
          <w:szCs w:val="22"/>
        </w:rPr>
      </w:pPr>
      <w:r>
        <w:rPr>
          <w:rFonts w:cs="Bookman Old Style" w:ascii="Bookman Old Style" w:hAnsi="Bookman Old Style"/>
          <w:sz w:val="22"/>
          <w:szCs w:val="22"/>
        </w:rPr>
        <w:t>Műtárgyak építését, azok a Híd és műtárgy fejezetben szerepelnek</w:t>
      </w:r>
    </w:p>
    <w:p>
      <w:pPr>
        <w:pStyle w:val="Felsorols2"/>
        <w:numPr>
          <w:ilvl w:val="0"/>
          <w:numId w:val="2"/>
        </w:numPr>
        <w:tabs>
          <w:tab w:val="clear" w:pos="709"/>
          <w:tab w:val="left" w:pos="850" w:leader="none"/>
        </w:tabs>
        <w:spacing w:before="0" w:after="120"/>
        <w:ind w:left="850" w:right="522" w:hanging="425"/>
        <w:rPr/>
      </w:pPr>
      <w:r>
        <w:rPr>
          <w:rFonts w:cs="Bookman Old Style" w:ascii="Bookman Old Style" w:hAnsi="Bookman Old Style"/>
          <w:sz w:val="22"/>
          <w:szCs w:val="22"/>
        </w:rPr>
        <w:t>Vízelvezető rendszerek építését, azok a Vízépítés fejezetben szerepelnek</w:t>
      </w:r>
    </w:p>
    <w:p>
      <w:pPr>
        <w:pStyle w:val="Felsorols2"/>
        <w:numPr>
          <w:ilvl w:val="0"/>
          <w:numId w:val="2"/>
        </w:numPr>
        <w:tabs>
          <w:tab w:val="clear" w:pos="709"/>
          <w:tab w:val="left" w:pos="850" w:leader="none"/>
        </w:tabs>
        <w:spacing w:before="0" w:after="120"/>
        <w:ind w:left="850" w:right="522" w:hanging="425"/>
        <w:rPr>
          <w:rFonts w:ascii="Bookman Old Style" w:hAnsi="Bookman Old Style" w:cs="Bookman Old Style"/>
          <w:sz w:val="22"/>
          <w:szCs w:val="22"/>
        </w:rPr>
      </w:pPr>
      <w:r>
        <w:rPr>
          <w:rFonts w:cs="Bookman Old Style" w:ascii="Bookman Old Style" w:hAnsi="Bookman Old Style"/>
          <w:sz w:val="22"/>
          <w:szCs w:val="22"/>
        </w:rPr>
        <w:t>Magas építményeket,</w:t>
      </w:r>
    </w:p>
    <w:p>
      <w:pPr>
        <w:pStyle w:val="Felsorols2"/>
        <w:numPr>
          <w:ilvl w:val="0"/>
          <w:numId w:val="2"/>
        </w:numPr>
        <w:tabs>
          <w:tab w:val="clear" w:pos="709"/>
          <w:tab w:val="left" w:pos="850" w:leader="none"/>
        </w:tabs>
        <w:spacing w:before="0" w:after="120"/>
        <w:ind w:left="850" w:right="522" w:hanging="425"/>
        <w:rPr>
          <w:rFonts w:ascii="Bookman Old Style" w:hAnsi="Bookman Old Style" w:cs="Bookman Old Style"/>
          <w:sz w:val="22"/>
          <w:szCs w:val="22"/>
        </w:rPr>
      </w:pPr>
      <w:r>
        <w:rPr>
          <w:rFonts w:cs="Bookman Old Style" w:ascii="Bookman Old Style" w:hAnsi="Bookman Old Style"/>
          <w:sz w:val="22"/>
          <w:szCs w:val="22"/>
        </w:rPr>
        <w:t>Növény és környezetvédelmi tételeket, azok a Növénytelepítés és környezetvédelem fejezetben szerepelnek</w:t>
      </w:r>
    </w:p>
    <w:p>
      <w:pPr>
        <w:pStyle w:val="Felsorols2"/>
        <w:numPr>
          <w:ilvl w:val="0"/>
          <w:numId w:val="0"/>
        </w:numPr>
        <w:spacing w:before="0" w:after="120"/>
        <w:ind w:left="425" w:right="522" w:hanging="0"/>
        <w:rPr>
          <w:rFonts w:ascii="Bookman Old Style" w:hAnsi="Bookman Old Style" w:cs="Bookman Old Style"/>
          <w:sz w:val="22"/>
          <w:szCs w:val="22"/>
        </w:rPr>
      </w:pPr>
      <w:r>
        <w:rPr>
          <w:rFonts w:cs="Bookman Old Style" w:ascii="Bookman Old Style" w:hAnsi="Bookman Old Style"/>
          <w:sz w:val="22"/>
          <w:szCs w:val="22"/>
        </w:rPr>
        <w:t>(Összességében a fejezet szakma specifikus tételeket tartalmaz, olyan tételeket, amelyek az összesített tételrend más fejezeteiben nem találhatók.)</w:t>
      </w:r>
    </w:p>
    <w:p>
      <w:pPr>
        <w:pStyle w:val="Felsorols2"/>
        <w:numPr>
          <w:ilvl w:val="0"/>
          <w:numId w:val="0"/>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r>
    </w:p>
    <w:p>
      <w:pPr>
        <w:pStyle w:val="Felsorols2"/>
        <w:numPr>
          <w:ilvl w:val="0"/>
          <w:numId w:val="0"/>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r>
    </w:p>
    <w:p>
      <w:pPr>
        <w:pStyle w:val="Felsorols2"/>
        <w:numPr>
          <w:ilvl w:val="0"/>
          <w:numId w:val="0"/>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r>
    </w:p>
    <w:p>
      <w:pPr>
        <w:pStyle w:val="Felsorols2"/>
        <w:numPr>
          <w:ilvl w:val="0"/>
          <w:numId w:val="0"/>
        </w:numPr>
        <w:spacing w:before="0" w:after="120"/>
        <w:ind w:left="425" w:right="522" w:hanging="425"/>
        <w:rPr>
          <w:rFonts w:ascii="Bookman Old Style" w:hAnsi="Bookman Old Style" w:cs="Bookman Old Style"/>
          <w:sz w:val="22"/>
          <w:szCs w:val="22"/>
        </w:rPr>
      </w:pPr>
      <w:r>
        <w:rPr>
          <w:rFonts w:cs="Bookman Old Style" w:ascii="Bookman Old Style" w:hAnsi="Bookman Old Style"/>
          <w:sz w:val="22"/>
          <w:szCs w:val="22"/>
        </w:rPr>
      </w:r>
    </w:p>
    <w:p>
      <w:pPr>
        <w:pStyle w:val="Felsorols2"/>
        <w:numPr>
          <w:ilvl w:val="0"/>
          <w:numId w:val="0"/>
        </w:numPr>
        <w:spacing w:before="0" w:after="120"/>
        <w:ind w:left="425" w:right="522" w:hanging="425"/>
        <w:jc w:val="center"/>
        <w:rPr/>
      </w:pPr>
      <w:r>
        <w:rPr>
          <w:rFonts w:cs="Bookman Old Style" w:ascii="Bookman Old Style" w:hAnsi="Bookman Old Style"/>
          <w:sz w:val="22"/>
          <w:szCs w:val="22"/>
        </w:rPr>
        <w:t>2015. február hó</w:t>
      </w:r>
    </w:p>
    <w:p>
      <w:pPr>
        <w:pStyle w:val="Felsorols2"/>
        <w:numPr>
          <w:ilvl w:val="0"/>
          <w:numId w:val="0"/>
        </w:numPr>
        <w:spacing w:before="0" w:after="120"/>
        <w:ind w:left="0" w:right="522" w:hanging="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8351"/>
      </w:tblGrid>
      <w:tr>
        <w:trPr/>
        <w:tc>
          <w:tcPr>
            <w:tcW w:w="1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ookman Old Style" w:hAnsi="Bookman Old Style" w:cs="Bookman Old Style"/>
                <w:sz w:val="22"/>
                <w:szCs w:val="22"/>
              </w:rPr>
            </w:pPr>
            <w:r>
              <w:rPr>
                <w:rFonts w:cs="Bookman Old Style" w:ascii="Bookman Old Style" w:hAnsi="Bookman Old Style"/>
                <w:sz w:val="22"/>
                <w:szCs w:val="22"/>
              </w:rPr>
              <w:t>900000</w:t>
            </w:r>
          </w:p>
        </w:tc>
        <w:tc>
          <w:tcPr>
            <w:tcW w:w="835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ookman Old Style" w:hAnsi="Bookman Old Style" w:cs="Bookman Old Style"/>
                <w:sz w:val="22"/>
                <w:szCs w:val="22"/>
              </w:rPr>
            </w:pPr>
            <w:r>
              <w:rPr>
                <w:rFonts w:cs="Bookman Old Style" w:ascii="Bookman Old Style" w:hAnsi="Bookman Old Style"/>
                <w:sz w:val="22"/>
                <w:szCs w:val="22"/>
              </w:rPr>
              <w:t>VASÚTÉPÍTÉ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47" w:type="dxa"/>
        <w:jc w:val="left"/>
        <w:tblInd w:w="-113" w:type="dxa"/>
        <w:tblLayout w:type="fixed"/>
        <w:tblCellMar>
          <w:top w:w="0" w:type="dxa"/>
          <w:left w:w="108" w:type="dxa"/>
          <w:bottom w:w="0" w:type="dxa"/>
          <w:right w:w="108" w:type="dxa"/>
        </w:tblCellMar>
      </w:tblPr>
      <w:tblGrid>
        <w:gridCol w:w="1428"/>
        <w:gridCol w:w="8319"/>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10000</w:t>
            </w:r>
          </w:p>
        </w:tc>
        <w:tc>
          <w:tcPr>
            <w:tcW w:w="831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sz w:val="22"/>
                <w:szCs w:val="22"/>
              </w:rPr>
            </w:pPr>
            <w:r>
              <w:rPr>
                <w:rFonts w:cs="Arial" w:ascii="Bookman Old Style" w:hAnsi="Bookman Old Style"/>
                <w:b/>
                <w:bCs/>
                <w:sz w:val="22"/>
                <w:szCs w:val="22"/>
              </w:rPr>
              <w:t>Pályaépítéssel kapcsolatos bontási munkák és vasúti földmunkák</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91100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Bontási munkák</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 bontása 24 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nagygépes vagy kisgépes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Bizt.ber. kiköt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ínek vágása fűrészeléssel, gyorsvágóval, lánggal, vagy hevederek bontása hagyományos vágány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mezők felszakítása, bontott vágánymezők felrakása szállítóeszközre, vagy hosszúsínek felszedése szállítószerelvényre, bontott aljak és kapcsolószerek felrakása szállítóeszköz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ontott felépítményi anyagok roncsolás mentes alkatrészre bontása, a másként nem bontható alkatrészek roncsolásos bontása, a kijelölt telephelyen fajtánként (60-as, 54-es, 48-as rendszerű stb.) Szakszerű deponálása (sín, alj, kapcsolószere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Zúzottkő ágyazat bontása, </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 mozga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Deponálá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Járműre rakás; elszállítás lerakóhely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Rekultiválás</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80" w:leader="none"/>
          <w:tab w:val="left" w:pos="1320" w:leader="none"/>
        </w:tabs>
        <w:ind w:left="65" w:hanging="0"/>
        <w:jc w:val="both"/>
        <w:rPr/>
      </w:pPr>
      <w:r>
        <w:rPr>
          <w:rFonts w:cs="Arial" w:ascii="Bookman Old Style" w:hAnsi="Bookman Old Style"/>
          <w:i/>
          <w:sz w:val="22"/>
          <w:szCs w:val="22"/>
        </w:rPr>
        <w:t>Útmutató:</w:t>
        <w:tab/>
        <w:t>a terv alapján a geometriai méretekből számított vágányfolyóméterben számolható el.</w:t>
      </w:r>
    </w:p>
    <w:p>
      <w:pPr>
        <w:pStyle w:val="Normal"/>
        <w:tabs>
          <w:tab w:val="clear" w:pos="709"/>
          <w:tab w:val="left" w:pos="1080" w:leader="none"/>
          <w:tab w:val="left" w:pos="1320" w:leader="none"/>
        </w:tabs>
        <w:jc w:val="both"/>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11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 bontása 120 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nagygépes vagy kisgépes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ínek vágása fűrészeléssel, gyorsvágóval, lánggal, vagy hevederek bontása hagyományos vágány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mezők felszakítása, bontott vágánymezők felrakása szállítóeszközre, vagy hosszúsínek felszedése szállítószerelvényre, bontott aljak és kapcsolószerek felrakása szállítóeszköz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ontott felépítményi anyagok roncsolás mentes alkatrészre bontása, a másként nem bontható alkatrészek roncsolásos bontása, a kijelölt telephelyen fajtánként (60-as, 54-es, 48-as rendszerű stb.) Szakszerű deponálása (sín, alj, kapcsolószere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Zúzottkő ágyazat bontása, </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 mozga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Deponálá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Járműre rakás; elszállítás lerakóhely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Rekultiválás</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20"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80" w:leader="none"/>
          <w:tab w:val="left" w:pos="1320" w:leader="none"/>
        </w:tabs>
        <w:ind w:left="65" w:hanging="0"/>
        <w:jc w:val="both"/>
        <w:rPr/>
      </w:pPr>
      <w:r>
        <w:rPr>
          <w:rFonts w:cs="Arial" w:ascii="Bookman Old Style" w:hAnsi="Bookman Old Style"/>
          <w:i/>
          <w:sz w:val="22"/>
          <w:szCs w:val="22"/>
        </w:rPr>
        <w:t>Útmutató:</w:t>
        <w:tab/>
        <w:t>a terv alapján a geometriai méretekből számított vágányfolyóméterben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11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 bontása mez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nagygépes vagy kisgépes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ínek vágása fűrészeléssel, gyorsvágóval, lánggal, vagy hevederek bontása hagyományos vágány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mezők felszakítása, bontott vágánymezők felrakása szállítóeszközre, vagy hosszúsínek felszedése szállítószerelvényre, bontott aljak és kapcsolószerek felrakása szállítóeszköz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ontott felépítményi anyagok roncsolás mentes alkatrészre bontása, a másként nem bontható alkatrészek roncsolásos bontása,a kijelölt telephelyen fajtánként (60-as, 54-es, 48-as rendszerű stb.) Szakszerű deponálása (sín, alj, kapcsolószere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Zúzottkő ágyazat bontása, </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 mozga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Deponálá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Járműre rakás; elszállítás lerakóhely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Rekultiválás</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20"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80" w:leader="none"/>
          <w:tab w:val="left" w:pos="1320" w:leader="none"/>
        </w:tabs>
        <w:ind w:left="65" w:hanging="0"/>
        <w:jc w:val="both"/>
        <w:rPr/>
      </w:pPr>
      <w:r>
        <w:rPr>
          <w:rFonts w:cs="Arial" w:ascii="Bookman Old Style" w:hAnsi="Bookman Old Style"/>
          <w:i/>
          <w:sz w:val="22"/>
          <w:szCs w:val="22"/>
        </w:rPr>
        <w:t>Útmutató:</w:t>
        <w:tab/>
        <w:t>a terv alapján a geometriai méretekből számított vágányfolyóméterben számolható el.</w:t>
      </w:r>
    </w:p>
    <w:p>
      <w:pPr>
        <w:pStyle w:val="Normal"/>
        <w:tabs>
          <w:tab w:val="clear" w:pos="709"/>
          <w:tab w:val="left" w:pos="1080" w:leader="none"/>
          <w:tab w:val="left" w:pos="1320" w:leader="none"/>
        </w:tabs>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3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Hídfás felépítményű vágány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ínek bontása hídfás vágány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ontott felépítményi anyagok roncsolás mentes alkatrészre bontása, a kijelölt telephelyen fajtánként (60-as, 54-es, 48-as rendszerű stb.) Szakszerű deponálása (sín, hídfa, kapcsolószerek)</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 mozga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Deponálá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Járműre rakás; elszállítás lerakóhely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80" w:leader="none"/>
          <w:tab w:val="left" w:pos="1320" w:leader="none"/>
        </w:tabs>
        <w:ind w:left="65" w:hanging="0"/>
        <w:jc w:val="both"/>
        <w:rPr/>
      </w:pPr>
      <w:r>
        <w:rPr>
          <w:rFonts w:cs="Arial" w:ascii="Bookman Old Style" w:hAnsi="Bookman Old Style"/>
          <w:i/>
          <w:sz w:val="22"/>
          <w:szCs w:val="22"/>
        </w:rPr>
        <w:t>Útmutató:</w:t>
        <w:tab/>
        <w:t>a terv alapján a geometriai méretekből számított vágányfolyóméterben számolható el.</w:t>
      </w:r>
    </w:p>
    <w:p>
      <w:pPr>
        <w:pStyle w:val="Normal"/>
        <w:tabs>
          <w:tab w:val="clear" w:pos="709"/>
          <w:tab w:val="left" w:pos="1080" w:leader="none"/>
          <w:tab w:val="left" w:pos="1320" w:leader="none"/>
        </w:tabs>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jc w:val="both"/>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szerü kitérő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nagy vagy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i és váltófűtési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Hevederek leszerelése, illetve sínek vágása fűrészeléssel, gyorsvágóval, aljak számoz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komplett vágányzatból sérülésmentes kiemelése,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Váltóalkatrészek és kapcsolószere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 Megrendelő által kijelölt telepre,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kitérőként db – csop - számolható el.</w:t>
      </w:r>
    </w:p>
    <w:p>
      <w:pPr>
        <w:pStyle w:val="Normal"/>
        <w:ind w:left="1260" w:hanging="1260"/>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1260"/>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4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tszelési kitérő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7885" w:leader="none"/>
        </w:tabs>
        <w:ind w:left="1200" w:hanging="1135"/>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nagy vagy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i és váltófűtési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Hevederek leszerelése, illetve sínek vágása fűrészeléssel, gyorsvágóval, aljak számoz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komplett vágányzatból sérülésmentes kiemelése,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Váltóalkatrészek és kapcsolószere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 Megrendelő által kijelölt telepre,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kitérőként db – csop -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4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sugarú kitérő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nagy vagy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i és váltófűtési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Hevederek leszerelése, illetve sínek vágása fűrészeléssel, gyorsvágóval, aljak számozása,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Nagysugarú kitérő komplett vágányzatból sérülésmentes kiemelése,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Váltóalkatrészek és kapcsolószere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 Megrendelő által kijelölt telepre,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kitérőként db – csop - számolható el.</w:t>
      </w:r>
    </w:p>
    <w:p>
      <w:pPr>
        <w:pStyle w:val="Normal"/>
        <w:tabs>
          <w:tab w:val="clear" w:pos="709"/>
          <w:tab w:val="left" w:pos="1200" w:leader="none"/>
          <w:tab w:val="left" w:pos="7885" w:leader="none"/>
        </w:tabs>
        <w:ind w:left="1200" w:hanging="1135"/>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ttős vágánykapcsolati középrész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156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nagy vagy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i és váltófűtési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resztezés vágányzatból sérülésmentes kiemelése,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Vágánykapcsolati alkatrészek és kapcsolószere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11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ágányátszel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156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nagy vagy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i és váltófűtési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resztezés vágányzatból sérülésmentes kiemelése,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Vágánykapcsolati alkatrészek és kapcsolószere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ídfa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nagygépes vagy kisgépes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ályasín bontása (hevederek leszerelése, sínvágás, stb.)</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recés lemez leszerelése és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ídfa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ontott anyagok felrakása szállítóeszköz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ott anyagok roncsolás mentes alkatrészre bontása, a kijelölt telephelyen fajtánként szakszerű deponálása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özpontosítóléc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g</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nagygépes vagy kisgépes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pontosítóléc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ontott aljak és kapcsolószerek felrakása szállítóeszköz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ott anyagok roncsolás mentes alkatrészre bontása, a kijelölt telephelyen fajtánként Szakszerű deponálása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Terelősín, védősín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f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A műtárgyakon és műtárgyak alatt, valamint jellemzően útátjárókban lévő terelő és védősínek bontása a pályában,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Sínek és kapcsolószerek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t szállítása - a megrendelő által kijelölt telepre, - lerakással, a kijelölt telephelyen fajtánként szakszerű depon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geometriai méretekből számított sínfolyóméterben számolható el.</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09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dilatációs készülé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dilatációs készülék bontása, roncsolás mentes alkatrészre bontása, a másként nem bontható alkatrészek roncsolásos bontása, fajtánként (60-as, 54-es, 48-as rendszerű stb.)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t szállítása - a megrendelő által kijelölt telepre, - lerakással, a kijelölt telephelyen fajtánként szakszerű depon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első ágyazat bont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A meglévő ágyazat – folyóvágány és kitérők esetén is - kitermelése földmunkagéppel vagy ágyazatrostáló géppel, felrakása közúti vagy vasúti szállítóeszközr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állítása - a Megrendelő által kijelölt telepre, - lerakással, a kijelölt telephelyen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 pl. Olajszennyezett -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terv alapján valamennyi vasúti létesítmény – jellemzően vágányzat és kitérők, keresztezések stb. – ágyazatbontására kell alkalmazni. </w:t>
      </w:r>
    </w:p>
    <w:p>
      <w:pPr>
        <w:pStyle w:val="Normal"/>
        <w:ind w:left="1260" w:hanging="0"/>
        <w:jc w:val="both"/>
        <w:rPr/>
      </w:pPr>
      <w:r>
        <w:rPr>
          <w:rFonts w:cs="Arial" w:ascii="Bookman Old Style" w:hAnsi="Bookman Old Style"/>
          <w:i/>
          <w:sz w:val="22"/>
          <w:szCs w:val="22"/>
        </w:rPr>
        <w:t>A geometriai méretekből számított m3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lsó ágyazat bont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A meglévő ágyazat – folyóvágány és kitérők esetén is - kitermelése földmunkagéppel vagy ágyazatrostáló géppel, felrakása közúti vagy vasúti szállítóeszközr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állítása - a Megrendelő által kijelölt telepre, - lerakással, a kijelölt telephelyen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 pl. Olajszennyezett -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terv alapján valamennyi vasúti létesítmény – jellemzően vágányzat és kitérők, keresztezések stb. – ágyazatbontására kell alkalmazni. </w:t>
      </w:r>
    </w:p>
    <w:p>
      <w:pPr>
        <w:pStyle w:val="Normal"/>
        <w:ind w:left="1260" w:hanging="0"/>
        <w:jc w:val="both"/>
        <w:rPr/>
      </w:pPr>
      <w:r>
        <w:rPr>
          <w:rFonts w:cs="Arial" w:ascii="Bookman Old Style" w:hAnsi="Bookman Old Style"/>
          <w:i/>
          <w:sz w:val="22"/>
          <w:szCs w:val="22"/>
        </w:rPr>
        <w:t>A geometriai méretekből számított m3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akodó bont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Földkitermelés;</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Tereptárgyak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eton, vb. tégla, ill. Kőszerkezetek törmelékre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ontott anyagok járműre rakása, elszáll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Földvisszatöltés, tömörítés, valamennyi szükséges terület helyreállítási munkáva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t>Útmutató:</w:t>
        <w:tab/>
        <w:t>Bontás lehet homlok, oldal, illetve állatrakodó stb.</w:t>
      </w:r>
    </w:p>
    <w:p>
      <w:pPr>
        <w:pStyle w:val="Normal"/>
        <w:tabs>
          <w:tab w:val="clear" w:pos="709"/>
          <w:tab w:val="left" w:pos="2160" w:leader="none"/>
        </w:tabs>
        <w:ind w:left="720" w:hanging="0"/>
        <w:rPr>
          <w:rFonts w:ascii="Bookman Old Style" w:hAnsi="Bookman Old Style" w:cs="Arial"/>
          <w:sz w:val="22"/>
          <w:szCs w:val="22"/>
        </w:rPr>
      </w:pPr>
      <w:r>
        <w:rPr>
          <w:rFonts w:cs="Arial" w:ascii="Bookman Old Style" w:hAnsi="Bookman Old Style"/>
          <w:i/>
          <w:sz w:val="22"/>
          <w:szCs w:val="22"/>
        </w:rPr>
        <w:tab/>
        <w:t>A terv alapján a geometriai méretekből számított m3 számolh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akodó ponk burkolat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urkolat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ontott anyagok járműre rakása, el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akodó ponk oldalfalazat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Oldalfalazat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ontott anyagok járműre rakása, el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2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osótálca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ező</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Mosótálca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ontott anyagok járműre rakása, el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záró ba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Különböző típusú alkatrészek vágányzatból sérülésmentes leszerelése, kiem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alkatrésze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mennyiségi db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záró földkúp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Földkúp szétbontása, bontott anyag rakod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i/>
          <w:sz w:val="22"/>
          <w:szCs w:val="22"/>
        </w:rPr>
        <w:t>Útmutató: a terv alapján a mennyiségi db számolható e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hez kötött jelzőeszköz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156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Különböző típusú jelzők – vízdaruk - vágányzatból sérülésmentes leszerelése, kiem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Jelző alapok, tartók, rögzítők eltávo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mennyiségi db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iztonsági határjel, szelvénykő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156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Biztonsági határjel, szelvénykő vágányzatból sérülésmentes kiem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a mennyiségi db számolható 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Életvédelmi kerít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Kerítés szétbontása, bontott anyag rakod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éb drótfonatos kerít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Kerítés szétbontása, bontott anyag rakod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 típusú kerít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Kerítés szétbontása, bontott anyag rakod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 pallós kerít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Kerítés szét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ágánykapu el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Vágánykapu bon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Olaj átfejtő földalatti tartály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Tartály bon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feladó kút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Vízfeladó kút bon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77</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mfal részleges, vagy teljes el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Támfal részleges, vagy teljes el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1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mérleg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Földkitermelés;</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Tereptárgyak bon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Beton, vb., tégla, ill. kőszerkezetek törmelékre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ontott anyagok járműre rakása, elszáll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Földvisszatöltés, tömörítés, valamennyi szükséges terület helyreállítási munk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rPr>
          <w:rFonts w:ascii="Bookman Old Style" w:hAnsi="Bookman Old Style" w:cs="Arial"/>
          <w:i/>
          <w:i/>
          <w:sz w:val="22"/>
          <w:szCs w:val="22"/>
        </w:rPr>
      </w:pPr>
      <w:r>
        <w:rPr>
          <w:rFonts w:cs="Arial" w:ascii="Bookman Old Style" w:hAnsi="Bookman Old Style"/>
          <w:i/>
          <w:sz w:val="22"/>
          <w:szCs w:val="22"/>
        </w:rPr>
        <w:t>Útmutató:</w:t>
        <w:tab/>
        <w:t>Bontás lehet mérleg, különböző akna, tálca stb.</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i/>
          <w:sz w:val="22"/>
          <w:szCs w:val="22"/>
        </w:rPr>
        <w:tab/>
        <w:t>A terv alapján a geometriai méretekből számított m3 számolh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111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ágánymérleg helye, vizsgálóakna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Földkitermelés;</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Tereptárgyak bon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Beton, vb., tégla, ill. kőszerkezetek törmelékre bon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ontott anyagok járműre rakása, elszáll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Földvisszatöltés, tömörítés, valamennyi szükséges terület helyreállítási munk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rPr/>
      </w:pPr>
      <w:r>
        <w:rPr>
          <w:rFonts w:cs="Arial" w:ascii="Bookman Old Style" w:hAnsi="Bookman Old Style"/>
          <w:i/>
          <w:sz w:val="22"/>
          <w:szCs w:val="22"/>
        </w:rPr>
        <w:t>Útmutató:</w:t>
        <w:tab/>
        <w:t>Bontás lehet mérleg, különböző akna, tálca stb.</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i/>
          <w:sz w:val="22"/>
          <w:szCs w:val="22"/>
        </w:rPr>
        <w:tab/>
        <w:t>A terv alapján a geometriai méretekből számított m3 számolh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eronfeltölt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Feltöltés, bontott anyag rakod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Minősítés alapján még felhasználható anyagok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eron burkolatána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Burkolat bon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Bontott anyag szemrevételezése és minősítése, megfelelő minőségi burkolatok raklapra rakása, zsugorfóliázása és beszállítása előre meghatározott telephelyr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Peronszegély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Peronszegély bon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Bontott anyag szemrevételezése és minősítése, megfelelő minőségi elemek beszállítása előre meghatározott telephelyr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eron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Peron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Bontott anyag szemrevételezése és minősítése, megfelelő minőségi elemek beszállítása előre meghatározott telephelyr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erontető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Perontető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llomási névtábla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Állomásnév táblák bontása szerelvényekkel, tartóoszlopokkal és azok alapozásával együtt, szükség szerint a burkolat ideiglenes megbontásáv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szerelvények és oszlopok szállítása a kijelölt telep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ontott betontörmelék járműre rakása, 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 rendezése, megbontott burkolatok helyreállítása a Ajánlatkérési Dokumentációban meghatározott módo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nformációs tábla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Információs tábla bontása, bontott anyag rakod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iktogram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Piktogram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12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öbbletszállít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to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öbbletmozgatás 1 km felet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8868" w:type="dxa"/>
        <w:jc w:val="left"/>
        <w:tblInd w:w="-113" w:type="dxa"/>
        <w:tblLayout w:type="fixed"/>
        <w:tblCellMar>
          <w:top w:w="0" w:type="dxa"/>
          <w:left w:w="108" w:type="dxa"/>
          <w:bottom w:w="0" w:type="dxa"/>
          <w:right w:w="108" w:type="dxa"/>
        </w:tblCellMar>
      </w:tblPr>
      <w:tblGrid>
        <w:gridCol w:w="1256"/>
        <w:gridCol w:w="7612"/>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912000</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Vasúti földmunka</w:t>
            </w:r>
          </w:p>
        </w:tc>
      </w:tr>
    </w:tbl>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Vasúti nagygépes, alépítmény-átépítő géplánccal végzett földműépíté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Keresztező kábelek ideiglenes vagy végleges védelembe helyez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Meglevő töltéskorona anyagának kitermel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Visszaépítésre nem kerülő föld elszállítása kijelölt helyre elterítéssel és vagy deponálással, valamennyi járulékos költségével együtt;</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Lerakóhelyi díj fizetésével;</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Szükség szerinti vizsgálatok elvégzése: vágatolás vizsgálatokkal, dinamikus és/vagy statikus szonda készítése, talajmechanikai feltárás fúrássa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alajminták vétele, laboratóriumi vizsgálato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eredmények feldolgozása, kiérték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Dokumentálás</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Felület előkészítése, altalaj tömörítés, altalaj helyszíni minősít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Anyagmozgatás;</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 esetén geotextília, georács vagy geopaplan beszerzése, leszabása, terít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műanyag sávok összeerősítése, rögzít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ömörítés az előírt tömörségi, teherbírási értékre, szükség szerinti talajjavítással, többlettömörítéss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alajjavító és kiegészítő réteg (védő/erősítő) anyag beszerzése, szállítása, beépítése, talajba kever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Tömörítés az előírt tömörségi, teherbírási fokra réteges elterítés mellett;</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Kiegészítő réteg (védő/erősítő) anyagának kitermelése vagy beszerz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Járműre rakás, szállítás, deponálás, rakodás és elterítés szükség szerinti vízadagolással;</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Kiegészítő réteg (védő/erősítő) építés közbeni vízelvezetésének biztosítása;</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ömörítés az előírt tömörségi, teherbírási fokra;</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Felület és rézsűképz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12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Ideiglenes vágánymegtámaszt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045" w:leader="none"/>
          <w:tab w:val="left" w:pos="7885" w:leader="none"/>
        </w:tabs>
        <w:ind w:left="65" w:hanging="0"/>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tab/>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Vágánymegtámasztó szerkezet tervezése, jóváhagyatása, valamennyi anyagának beszerzése, helyszínre szállítása,</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 szerinti műhelymunkák elvégz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es gépek fel- és levonulása, helyszíni üzemeltetése, a megépítéssel járó összes vasútüzemi feltétel biztosításával, vágányzárak intézésév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Dúcolás elkészítése a szomszédos üzemelő vágány ágyazatának megtámasztására,</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erkezet elbontása az alépítményi munkák végeztével, szerkezeti anyagok elszáll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lépítményi korona ideiglenes megtámasz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045" w:leader="none"/>
          <w:tab w:val="left" w:pos="7885" w:leader="none"/>
        </w:tabs>
        <w:ind w:left="65" w:hanging="0"/>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tab/>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Alépítményi korona támasztó szerkezet tervezése, jóváhagyatása, valamennyi anyagának beszerzése, helyszínre szállítása,</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 szerinti műhelymunkák elvégz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es gépek fel- és levonulása, helyszíni üzemeltetése, a megépítéssel járó összes vasútüzemi feltétel biztosításával, vágányzárak intézésév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Dúcolás elkészítése az üzemelő vágány alépítményi koronájának megtámasztására,</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erkezet elbontása az alépítményi munkák végeztével, szerkezeti anyagok elszáll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1045" w:leader="none"/>
          <w:tab w:val="left" w:pos="7885" w:leader="none"/>
        </w:tabs>
        <w:ind w:left="65" w:hanging="0"/>
        <w:rPr>
          <w:rFonts w:ascii="Bookman Old Style" w:hAnsi="Bookman Old Style" w:cs="Arial"/>
          <w:b/>
          <w:b/>
          <w:bCs/>
          <w:sz w:val="22"/>
          <w:szCs w:val="22"/>
        </w:rPr>
      </w:pPr>
      <w:r>
        <w:rPr>
          <w:rFonts w:cs="Arial" w:ascii="Bookman Old Style" w:hAnsi="Bookman Old Style"/>
          <w:b/>
          <w:bCs/>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ükör készítése alépítményi koroná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tab/>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Bevágásfejtés üzem alatt levő vágány mellett:</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Geometria geodéziai kitűz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 xml:space="preserve">Bevágás készítése gépi erővel, kiegészítő kézi munkával, </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Felületek egyenget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Bontott talaj járműre rakása, szállítása beépítés helyére, vagy lerakóhelyre, szakszerű elhelyezéssel, a lerakóhelyi díj fizetésév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ömörítése, tömörség, teherbírás folyamatos vizsgálata akkreditált laboratórium ált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ükörszint geodéziai kitűz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zabályos sík képzése kotrás utáni alépítményi koronán gépi erővel, kiegészítő kézi munkával, gépi felülettömörítéssel, esetleges hossz-szállítás elvégzésé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i padkarendezés padkanyeséss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tab/>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Bevágásfejtés üzem alatt levő vágány mellett:</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Geometria geodéziai kitűz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 xml:space="preserve">Bevágás készítése gépi erővel, kiegészítő kézi munkával, </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Felületek egyenget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Bontott talaj járműre rakása, szállítása beépítés helyére, vagy lerakóhelyre, szakszerű elhelyezéssel, a lerakóhelyi díj fizetésév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ömörítése, tömörség, teherbírás folyamatos vizsgálata akkreditált laboratórium ált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zabályos sík képz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obb teherbírású szélesített padka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tab/>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Anyagbeszerzés, szállítás</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Töltés szélesítés üzem alatt levő vágány mellett:</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Geometria geodéziai kitűz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 xml:space="preserve">Töltés készítése gépi erővel, kiegészítő kézi munkával, </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Felületek egyenget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ömörítése, tömörség, teherbírás folyamatos vizsgálata akkreditált laboratórium ált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Szabályos sík kép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108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1080" w:hanging="0"/>
        <w:rPr>
          <w:rFonts w:ascii="Bookman Old Style" w:hAnsi="Bookman Old Style" w:cs="Arial"/>
          <w:sz w:val="22"/>
          <w:szCs w:val="22"/>
        </w:rPr>
      </w:pPr>
      <w:r>
        <w:rPr>
          <w:rFonts w:cs="Arial" w:ascii="Bookman Old Style" w:hAnsi="Bookman Old Style"/>
          <w:sz w:val="22"/>
          <w:szCs w:val="22"/>
        </w:rPr>
      </w:r>
      <w:r>
        <w:br w:type="page"/>
      </w:r>
    </w:p>
    <w:p>
      <w:pPr>
        <w:pStyle w:val="Normal"/>
        <w:tabs>
          <w:tab w:val="clear" w:pos="709"/>
          <w:tab w:val="left" w:pos="6617" w:leader="none"/>
          <w:tab w:val="left" w:pos="7091" w:leader="none"/>
        </w:tabs>
        <w:ind w:left="108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0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alajcsere alépítmény javító gépláncc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déziai munkák, kitűzése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Keresztező kábelek ideiglenes vagy végleges védelembe helye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Meglevő töltéskorona anyagának kitermel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Visszaépítésre nem kerülő föld elszállítása kijelölt helyre elterítéssel és vagy deponálással, valamennyi járulékos költségével együtt;</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Lerakóhelyi díj fizetésév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 szerinti vizsgálatok elvégzése: vágatolás vizsgálatokkal, dinamikus és/vagy statikus szonda készítése, talajmechanikai feltárás fúrássa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alajminták vétele, laboratóriumi vizsgálatok;</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eredmények feldolgozása, kiérték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Dokumentálás</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Felület előkészítése, altalaj tömörítés, altalaj helyszíni minősít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Anyagmozgatás;</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Szükség esetén geotextília, georács vagy geopaplan beszerzése, leszabása, terít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Geoműanyag sávok összeerősítése, rögzít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ömörítés az előírt tömörségi, teherbírási értékre, szükség szerinti talajjavítással, többlettömörítéssel;</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Talajjavító és kiegészítő réteg (védő/erősítő) anyag beszerzése, szállítása, beépítése, talajba keverése;</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Tömörítés az előírt tömörségi, teherbírási fokra réteges elterítés mellett;</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Kiegészítő réteg (védő/erősítő) anyagának kitermelése vagy beszerzése;</w:t>
      </w:r>
    </w:p>
    <w:p>
      <w:pPr>
        <w:pStyle w:val="Normal"/>
        <w:numPr>
          <w:ilvl w:val="0"/>
          <w:numId w:val="4"/>
        </w:numPr>
        <w:tabs>
          <w:tab w:val="clear" w:pos="709"/>
          <w:tab w:val="left" w:pos="1080" w:leader="none"/>
          <w:tab w:val="left" w:pos="1200" w:leader="none"/>
        </w:tabs>
        <w:ind w:left="1080" w:hanging="360"/>
        <w:rPr/>
      </w:pPr>
      <w:r>
        <w:rPr>
          <w:rFonts w:cs="Arial" w:ascii="Bookman Old Style" w:hAnsi="Bookman Old Style"/>
          <w:sz w:val="22"/>
          <w:szCs w:val="22"/>
        </w:rPr>
        <w:t>Járműre rakás, szállítás, deponálás, rakodás és elterítés szükség szerinti vízadagolással;</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Kiegészítő réteg (védő/erősítő) építés közbeni vízelvezetésének biztosítása;</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Tömörítés az előírt tömörségi, teherbírási fokra;</w:t>
      </w:r>
    </w:p>
    <w:p>
      <w:pPr>
        <w:pStyle w:val="Normal"/>
        <w:numPr>
          <w:ilvl w:val="0"/>
          <w:numId w:val="4"/>
        </w:numPr>
        <w:tabs>
          <w:tab w:val="clear" w:pos="709"/>
          <w:tab w:val="left" w:pos="1080" w:leader="none"/>
          <w:tab w:val="left" w:pos="1200" w:leader="none"/>
        </w:tabs>
        <w:ind w:left="1080" w:hanging="360"/>
        <w:rPr>
          <w:rFonts w:ascii="Bookman Old Style" w:hAnsi="Bookman Old Style" w:cs="Arial"/>
          <w:sz w:val="22"/>
          <w:szCs w:val="22"/>
        </w:rPr>
      </w:pPr>
      <w:r>
        <w:rPr>
          <w:rFonts w:cs="Arial" w:ascii="Bookman Old Style" w:hAnsi="Bookman Old Style"/>
          <w:sz w:val="22"/>
          <w:szCs w:val="22"/>
        </w:rPr>
        <w:t>Felület és rézsűképz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2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öbbletszállít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to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öbbletmozgatás 1 km felet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 xml:space="preserve">Hasznosíthatatlan anyagok szállítása lerakóhelyre, lerakóhelyi díj fizetésével,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rPr>
          <w:rFonts w:ascii="Bookman Old Style" w:hAnsi="Bookman Old Style" w:cs="Arial"/>
          <w:b/>
          <w:b/>
          <w:bCs/>
          <w:sz w:val="22"/>
          <w:szCs w:val="22"/>
        </w:rPr>
      </w:pPr>
      <w:r>
        <w:rPr>
          <w:rFonts w:cs="Arial" w:ascii="Bookman Old Style" w:hAnsi="Bookman Old Style"/>
          <w:b/>
          <w:bCs/>
          <w:sz w:val="22"/>
          <w:szCs w:val="22"/>
        </w:rPr>
      </w:r>
    </w:p>
    <w:p>
      <w:pPr>
        <w:pStyle w:val="Normal"/>
        <w:tabs>
          <w:tab w:val="clear" w:pos="709"/>
          <w:tab w:val="left" w:pos="6617" w:leader="none"/>
          <w:tab w:val="left" w:pos="7091" w:leader="none"/>
        </w:tabs>
        <w:rPr>
          <w:rFonts w:ascii="Bookman Old Style" w:hAnsi="Bookman Old Style" w:cs="Arial"/>
          <w:b/>
          <w:b/>
          <w:bCs/>
          <w:strike/>
          <w:sz w:val="22"/>
          <w:szCs w:val="22"/>
        </w:rPr>
      </w:pPr>
      <w:r>
        <w:rPr>
          <w:rFonts w:cs="Arial" w:ascii="Bookman Old Style" w:hAnsi="Bookman Old Style"/>
          <w:b/>
          <w:bCs/>
          <w:strike/>
          <w:sz w:val="22"/>
          <w:szCs w:val="22"/>
        </w:rPr>
      </w:r>
    </w:p>
    <w:tbl>
      <w:tblPr>
        <w:tblW w:w="9224" w:type="dxa"/>
        <w:jc w:val="left"/>
        <w:tblInd w:w="-20" w:type="dxa"/>
        <w:tblLayout w:type="fixed"/>
        <w:tblCellMar>
          <w:top w:w="0" w:type="dxa"/>
          <w:left w:w="70" w:type="dxa"/>
          <w:bottom w:w="0" w:type="dxa"/>
          <w:right w:w="70" w:type="dxa"/>
        </w:tblCellMar>
      </w:tblPr>
      <w:tblGrid>
        <w:gridCol w:w="1012"/>
        <w:gridCol w:w="7085"/>
        <w:gridCol w:w="1127"/>
      </w:tblGrid>
      <w:tr>
        <w:trPr>
          <w:trHeight w:val="248" w:hRule="atLeast"/>
        </w:trPr>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Bookman Old Style" w:hAnsi="Bookman Old Style" w:cs="Arial"/>
                <w:b/>
                <w:b/>
                <w:bCs/>
                <w:sz w:val="22"/>
                <w:szCs w:val="22"/>
              </w:rPr>
            </w:pPr>
            <w:r>
              <w:rPr>
                <w:rFonts w:cs="Arial" w:ascii="Bookman Old Style" w:hAnsi="Bookman Old Style"/>
                <w:b/>
                <w:bCs/>
                <w:sz w:val="22"/>
                <w:szCs w:val="22"/>
              </w:rPr>
              <w:t>913000</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Bookman Old Style" w:hAnsi="Bookman Old Style" w:cs="Arial"/>
                <w:b/>
                <w:b/>
                <w:bCs/>
                <w:sz w:val="22"/>
                <w:szCs w:val="22"/>
              </w:rPr>
            </w:pPr>
            <w:r>
              <w:rPr>
                <w:rFonts w:cs="Arial" w:ascii="Bookman Old Style" w:hAnsi="Bookman Old Style"/>
                <w:b/>
                <w:bCs/>
                <w:sz w:val="22"/>
                <w:szCs w:val="22"/>
              </w:rPr>
              <w:t>Vasúti vízépítési munka</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Bookman Old Style" w:hAnsi="Bookman Old Style" w:cs="Arial"/>
                <w:b/>
                <w:b/>
                <w:bCs/>
                <w:sz w:val="22"/>
                <w:szCs w:val="22"/>
              </w:rPr>
            </w:pPr>
            <w:r>
              <w:rPr>
                <w:rFonts w:cs="Arial" w:ascii="Bookman Old Style" w:hAnsi="Bookman Old Style"/>
                <w:b/>
                <w:bCs/>
                <w:sz w:val="22"/>
                <w:szCs w:val="22"/>
              </w:rPr>
            </w:r>
          </w:p>
        </w:tc>
      </w:tr>
    </w:tbl>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1012"/>
        <w:gridCol w:w="7086"/>
        <w:gridCol w:w="1126"/>
      </w:tblGrid>
      <w:tr>
        <w:trPr>
          <w:trHeight w:val="248" w:hRule="atLeast"/>
        </w:trPr>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Bookman Old Style" w:hAnsi="Bookman Old Style" w:cs="Arial"/>
                <w:b/>
                <w:b/>
                <w:bCs/>
                <w:sz w:val="22"/>
                <w:szCs w:val="22"/>
              </w:rPr>
            </w:pPr>
            <w:r>
              <w:rPr>
                <w:rFonts w:cs="Arial" w:ascii="Bookman Old Style" w:hAnsi="Bookman Old Style"/>
                <w:b/>
                <w:bCs/>
                <w:sz w:val="22"/>
                <w:szCs w:val="22"/>
              </w:rPr>
              <w:t>913100</w:t>
            </w:r>
          </w:p>
        </w:tc>
        <w:tc>
          <w:tcPr>
            <w:tcW w:w="708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Bookman Old Style" w:hAnsi="Bookman Old Style" w:cs="Arial"/>
                <w:b/>
                <w:b/>
                <w:bCs/>
                <w:sz w:val="22"/>
                <w:szCs w:val="22"/>
              </w:rPr>
            </w:pPr>
            <w:r>
              <w:rPr>
                <w:rFonts w:cs="Arial" w:ascii="Bookman Old Style" w:hAnsi="Bookman Old Style"/>
                <w:b/>
                <w:bCs/>
                <w:sz w:val="22"/>
                <w:szCs w:val="22"/>
              </w:rPr>
              <w:t>Árokburkolás</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Bookman Old Style" w:hAnsi="Bookman Old Style" w:cs="Arial"/>
                <w:b/>
                <w:b/>
                <w:bCs/>
                <w:sz w:val="22"/>
                <w:szCs w:val="22"/>
              </w:rPr>
            </w:pPr>
            <w:r>
              <w:rPr>
                <w:rFonts w:cs="Arial" w:ascii="Bookman Old Style" w:hAnsi="Bookman Old Style"/>
                <w:b/>
                <w:bCs/>
                <w:sz w:val="22"/>
                <w:szCs w:val="22"/>
              </w:rPr>
            </w:r>
          </w:p>
        </w:tc>
      </w:tr>
    </w:tbl>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960"/>
        <w:gridCol w:w="7130"/>
        <w:gridCol w:w="1134"/>
      </w:tblGrid>
      <w:tr>
        <w:trPr>
          <w:trHeight w:val="24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913110</w:t>
            </w:r>
          </w:p>
        </w:tc>
        <w:tc>
          <w:tcPr>
            <w:tcW w:w="713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Árokburkolat készítése Mocsán típusú elemekbő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w:t>
            </w:r>
          </w:p>
        </w:tc>
      </w:tr>
    </w:tbl>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270" w:hanging="561"/>
        <w:rPr>
          <w:rFonts w:ascii="Bookman Old Style" w:hAnsi="Bookman Old Style" w:cs="Arial"/>
          <w:sz w:val="22"/>
          <w:szCs w:val="22"/>
        </w:rPr>
      </w:pPr>
      <w:r>
        <w:rPr>
          <w:rFonts w:cs="Arial" w:ascii="Bookman Old Style" w:hAnsi="Bookman Old Style"/>
          <w:sz w:val="22"/>
          <w:szCs w:val="22"/>
        </w:rPr>
        <w:t>Elem elhelyezése a szükséges kézi földmunkával együtt, hézag kiken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ileg bevizsgált anyag beszerzése, helyszínre szállítása és rakod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960"/>
        <w:gridCol w:w="7130"/>
        <w:gridCol w:w="1134"/>
      </w:tblGrid>
      <w:tr>
        <w:trPr>
          <w:trHeight w:val="24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913120</w:t>
            </w:r>
          </w:p>
        </w:tc>
        <w:tc>
          <w:tcPr>
            <w:tcW w:w="713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Árokburkolat készítése Barcs típusú elemekből</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 w:val="left" w:pos="1134" w:leader="none"/>
          <w:tab w:val="left" w:pos="6617" w:leader="none"/>
          <w:tab w:val="left" w:pos="7091" w:leader="none"/>
        </w:tabs>
        <w:ind w:left="1077" w:hanging="357"/>
        <w:jc w:val="both"/>
        <w:rPr/>
      </w:pPr>
      <w:r>
        <w:rPr>
          <w:rFonts w:cs="Arial" w:ascii="Bookman Old Style" w:hAnsi="Bookman Old Style"/>
          <w:sz w:val="22"/>
          <w:szCs w:val="22"/>
        </w:rPr>
        <w:t>Elem elhelyezése a szükséges kézi földmunkával együtt, hézag kikenése</w:t>
      </w:r>
    </w:p>
    <w:p>
      <w:pPr>
        <w:pStyle w:val="Normal"/>
        <w:numPr>
          <w:ilvl w:val="0"/>
          <w:numId w:val="4"/>
        </w:numPr>
        <w:tabs>
          <w:tab w:val="clear" w:pos="709"/>
          <w:tab w:val="left" w:pos="1080" w:leader="none"/>
          <w:tab w:val="left" w:pos="1134" w:leader="none"/>
        </w:tabs>
        <w:ind w:left="1077" w:hanging="357"/>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ileg bevizsgált anyag beszerzése, helyszínre szállítása és rakod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1012"/>
        <w:gridCol w:w="7085"/>
        <w:gridCol w:w="1127"/>
      </w:tblGrid>
      <w:tr>
        <w:trPr>
          <w:trHeight w:val="248" w:hRule="atLeast"/>
        </w:trPr>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Bookman Old Style" w:hAnsi="Bookman Old Style" w:cs="Arial"/>
                <w:b/>
                <w:b/>
                <w:bCs/>
                <w:sz w:val="22"/>
                <w:szCs w:val="22"/>
              </w:rPr>
            </w:pPr>
            <w:r>
              <w:rPr>
                <w:rFonts w:cs="Arial" w:ascii="Bookman Old Style" w:hAnsi="Bookman Old Style"/>
                <w:b/>
                <w:bCs/>
                <w:sz w:val="22"/>
                <w:szCs w:val="22"/>
              </w:rPr>
              <w:t>913200</w:t>
            </w:r>
          </w:p>
        </w:tc>
        <w:tc>
          <w:tcPr>
            <w:tcW w:w="708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Bookman Old Style" w:hAnsi="Bookman Old Style" w:cs="Arial"/>
                <w:b/>
                <w:b/>
                <w:bCs/>
                <w:sz w:val="22"/>
                <w:szCs w:val="22"/>
              </w:rPr>
            </w:pPr>
            <w:r>
              <w:rPr>
                <w:rFonts w:cs="Arial" w:ascii="Bookman Old Style" w:hAnsi="Bookman Old Style"/>
                <w:b/>
                <w:bCs/>
                <w:sz w:val="22"/>
                <w:szCs w:val="22"/>
              </w:rPr>
              <w:t>Szivárgók</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Bookman Old Style" w:hAnsi="Bookman Old Style" w:cs="Arial"/>
                <w:b/>
                <w:b/>
                <w:bCs/>
                <w:sz w:val="22"/>
                <w:szCs w:val="22"/>
              </w:rPr>
            </w:pPr>
            <w:r>
              <w:rPr>
                <w:rFonts w:cs="Arial" w:ascii="Bookman Old Style" w:hAnsi="Bookman Old Style"/>
                <w:b/>
                <w:bCs/>
                <w:sz w:val="22"/>
                <w:szCs w:val="22"/>
              </w:rPr>
            </w:r>
          </w:p>
        </w:tc>
      </w:tr>
    </w:tbl>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960"/>
        <w:gridCol w:w="7130"/>
        <w:gridCol w:w="1134"/>
      </w:tblGrid>
      <w:tr>
        <w:trPr>
          <w:trHeight w:val="24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913210</w:t>
            </w:r>
          </w:p>
        </w:tc>
        <w:tc>
          <w:tcPr>
            <w:tcW w:w="713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Felépítményi szivárgó építés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 w:val="left" w:pos="1418" w:leader="none"/>
          <w:tab w:val="left" w:pos="6617" w:leader="none"/>
          <w:tab w:val="left" w:pos="7091" w:leader="none"/>
        </w:tabs>
        <w:ind w:left="1134" w:hanging="425"/>
        <w:rPr>
          <w:rFonts w:ascii="Bookman Old Style" w:hAnsi="Bookman Old Style" w:cs="Arial"/>
          <w:sz w:val="22"/>
          <w:szCs w:val="22"/>
        </w:rPr>
      </w:pPr>
      <w:r>
        <w:rPr>
          <w:rFonts w:cs="Arial" w:ascii="Bookman Old Style" w:hAnsi="Bookman Old Style"/>
          <w:sz w:val="22"/>
          <w:szCs w:val="22"/>
        </w:rPr>
        <w:t>Szivárgó építése perforált PVC csőből, szükséges földmunkával, szűrőréteg készítésével, akna építésével</w:t>
      </w:r>
    </w:p>
    <w:p>
      <w:pPr>
        <w:pStyle w:val="Normal"/>
        <w:numPr>
          <w:ilvl w:val="0"/>
          <w:numId w:val="4"/>
        </w:numPr>
        <w:tabs>
          <w:tab w:val="clear" w:pos="709"/>
          <w:tab w:val="left" w:pos="1077" w:leader="none"/>
          <w:tab w:val="left" w:pos="1418" w:leader="none"/>
        </w:tabs>
        <w:ind w:left="1134" w:hanging="425"/>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77" w:leader="none"/>
          <w:tab w:val="left" w:pos="1418" w:leader="none"/>
        </w:tabs>
        <w:ind w:left="1134" w:hanging="425"/>
        <w:jc w:val="both"/>
        <w:rPr/>
      </w:pPr>
      <w:r>
        <w:rPr>
          <w:rFonts w:cs="Arial" w:ascii="Bookman Old Style" w:hAnsi="Bookman Old Style"/>
          <w:sz w:val="22"/>
          <w:szCs w:val="22"/>
        </w:rPr>
        <w:t>A MÁV előírásainak megfelelő minőségileg bevizsgált anyag beszerzése, helyszínre szállítása és rakod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960"/>
        <w:gridCol w:w="7130"/>
        <w:gridCol w:w="1134"/>
      </w:tblGrid>
      <w:tr>
        <w:trPr>
          <w:trHeight w:val="24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913220</w:t>
            </w:r>
          </w:p>
        </w:tc>
        <w:tc>
          <w:tcPr>
            <w:tcW w:w="713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Mélyszivárgó építés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 w:val="left" w:pos="1134" w:leader="none"/>
          <w:tab w:val="left" w:pos="6617" w:leader="none"/>
          <w:tab w:val="left" w:pos="7091" w:leader="none"/>
        </w:tabs>
        <w:ind w:left="1134" w:hanging="425"/>
        <w:rPr/>
      </w:pPr>
      <w:r>
        <w:rPr>
          <w:rFonts w:cs="Arial" w:ascii="Bookman Old Style" w:hAnsi="Bookman Old Style"/>
          <w:sz w:val="22"/>
          <w:szCs w:val="22"/>
        </w:rPr>
        <w:t>Szivárgó építése perforált PVC csőből, szükséges földmunkával, szűrőréteg készítésével, akna építésével</w:t>
      </w:r>
    </w:p>
    <w:p>
      <w:pPr>
        <w:pStyle w:val="Normal"/>
        <w:numPr>
          <w:ilvl w:val="0"/>
          <w:numId w:val="4"/>
        </w:numPr>
        <w:tabs>
          <w:tab w:val="clear" w:pos="709"/>
          <w:tab w:val="left" w:pos="1077" w:leader="none"/>
          <w:tab w:val="left" w:pos="1134" w:leader="none"/>
        </w:tabs>
        <w:ind w:left="1134" w:hanging="425"/>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77" w:leader="none"/>
          <w:tab w:val="left" w:pos="1134" w:leader="none"/>
        </w:tabs>
        <w:ind w:left="1134" w:hanging="425"/>
        <w:jc w:val="both"/>
        <w:rPr/>
      </w:pPr>
      <w:r>
        <w:rPr>
          <w:rFonts w:cs="Arial" w:ascii="Bookman Old Style" w:hAnsi="Bookman Old Style"/>
          <w:sz w:val="22"/>
          <w:szCs w:val="22"/>
        </w:rPr>
        <w:t>A MÁV előírásainak megfelelő minőségileg bevizsgált anyag beszerzése, helyszínre szállítása és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108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tbl>
      <w:tblPr>
        <w:tblW w:w="9224" w:type="dxa"/>
        <w:jc w:val="left"/>
        <w:tblInd w:w="-20" w:type="dxa"/>
        <w:tblLayout w:type="fixed"/>
        <w:tblCellMar>
          <w:top w:w="0" w:type="dxa"/>
          <w:left w:w="70" w:type="dxa"/>
          <w:bottom w:w="0" w:type="dxa"/>
          <w:right w:w="70" w:type="dxa"/>
        </w:tblCellMar>
      </w:tblPr>
      <w:tblGrid>
        <w:gridCol w:w="960"/>
        <w:gridCol w:w="7130"/>
        <w:gridCol w:w="1134"/>
      </w:tblGrid>
      <w:tr>
        <w:trPr>
          <w:trHeight w:val="24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Bookman Old Style" w:ascii="Bookman Old Style" w:hAnsi="Bookman Old Style"/>
                <w:bCs/>
                <w:sz w:val="22"/>
                <w:szCs w:val="22"/>
              </w:rPr>
              <w:t>913230</w:t>
            </w:r>
          </w:p>
        </w:tc>
        <w:tc>
          <w:tcPr>
            <w:tcW w:w="7130" w:type="dxa"/>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zikkasztó zsomp készítés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3</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 w:val="left" w:pos="6617" w:leader="none"/>
          <w:tab w:val="left" w:pos="7091" w:leader="none"/>
        </w:tabs>
        <w:rPr/>
      </w:pPr>
      <w:r>
        <w:rPr>
          <w:rFonts w:cs="Arial" w:ascii="Bookman Old Style" w:hAnsi="Bookman Old Style"/>
          <w:sz w:val="22"/>
          <w:szCs w:val="22"/>
        </w:rPr>
        <w:t>Szikkasztó zsomp készítése, szükséges földmunkával, szűrőréteg készítésével, akna építésével</w:t>
      </w:r>
    </w:p>
    <w:p>
      <w:pPr>
        <w:pStyle w:val="Normal"/>
        <w:numPr>
          <w:ilvl w:val="0"/>
          <w:numId w:val="4"/>
        </w:numPr>
        <w:tabs>
          <w:tab w:val="clear" w:pos="709"/>
          <w:tab w:val="left" w:pos="1077" w:leader="none"/>
          <w:tab w:val="left" w:pos="1418" w:leader="none"/>
        </w:tabs>
        <w:ind w:left="1134" w:hanging="425"/>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77" w:leader="none"/>
          <w:tab w:val="left" w:pos="1418" w:leader="none"/>
        </w:tabs>
        <w:ind w:left="1134" w:hanging="425"/>
        <w:jc w:val="both"/>
        <w:rPr/>
      </w:pPr>
      <w:r>
        <w:rPr>
          <w:rFonts w:cs="Arial" w:ascii="Bookman Old Style" w:hAnsi="Bookman Old Style"/>
          <w:sz w:val="22"/>
          <w:szCs w:val="22"/>
        </w:rPr>
        <w:t>A MÁV előírásainak megfelelő minőségileg bevizsgált anyag beszerzése, helyszínre szállítása és rakod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trike/>
          <w:sz w:val="22"/>
          <w:szCs w:val="22"/>
        </w:rPr>
      </w:pPr>
      <w:r>
        <w:rPr>
          <w:rFonts w:cs="Arial" w:ascii="Bookman Old Style" w:hAnsi="Bookman Old Style"/>
          <w:strike/>
          <w:sz w:val="22"/>
          <w:szCs w:val="22"/>
        </w:rPr>
      </w:r>
    </w:p>
    <w:p>
      <w:pPr>
        <w:pStyle w:val="Normal"/>
        <w:tabs>
          <w:tab w:val="clear" w:pos="709"/>
          <w:tab w:val="left" w:pos="6617" w:leader="none"/>
          <w:tab w:val="left" w:pos="7091" w:leader="none"/>
        </w:tabs>
        <w:ind w:left="1080" w:hanging="0"/>
        <w:rPr>
          <w:rFonts w:ascii="Bookman Old Style" w:hAnsi="Bookman Old Style" w:cs="Arial"/>
          <w:strike/>
          <w:sz w:val="22"/>
          <w:szCs w:val="22"/>
        </w:rPr>
      </w:pPr>
      <w:r>
        <w:rPr>
          <w:rFonts w:cs="Arial" w:ascii="Bookman Old Style" w:hAnsi="Bookman Old Style"/>
          <w:strike/>
          <w:sz w:val="22"/>
          <w:szCs w:val="22"/>
        </w:rPr>
      </w:r>
      <w:r>
        <w:br w:type="page"/>
      </w:r>
    </w:p>
    <w:p>
      <w:pPr>
        <w:pStyle w:val="Normal"/>
        <w:rPr>
          <w:rFonts w:ascii="Bookman Old Style" w:hAnsi="Bookman Old Style" w:cs="Bookman Old Style"/>
          <w:strike/>
          <w:sz w:val="22"/>
          <w:szCs w:val="22"/>
        </w:rPr>
      </w:pPr>
      <w:r>
        <w:rPr>
          <w:rFonts w:cs="Bookman Old Style" w:ascii="Bookman Old Style" w:hAnsi="Bookman Old Style"/>
          <w:strik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0000</w:t>
            </w:r>
          </w:p>
        </w:tc>
        <w:tc>
          <w:tcPr>
            <w:tcW w:w="6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sz w:val="22"/>
                <w:szCs w:val="22"/>
              </w:rPr>
            </w:pPr>
            <w:r>
              <w:rPr>
                <w:rFonts w:cs="Arial" w:ascii="Bookman Old Style" w:hAnsi="Bookman Old Style"/>
                <w:b/>
                <w:bCs/>
                <w:sz w:val="22"/>
                <w:szCs w:val="22"/>
              </w:rPr>
              <w:t>Vasúti felépítmény</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Vágányépítés zúzottkő ágyazattal</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lsó ágyaza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ttm3</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 szemcsenagyságú és keménységű – minőségileg bevizsgált vasúti zúzottkő ágyazati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gyazat beszállítása beépítés helyére, ürítése vasúti kocsiról vagy gépjárműrő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gyazat elterítése géppel, az ágyazat kialakítása, tömörítése az előírt érték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tömörített m3-ben számolható el.</w:t>
      </w:r>
    </w:p>
    <w:p>
      <w:pPr>
        <w:pStyle w:val="Normal"/>
        <w:tabs>
          <w:tab w:val="clear" w:pos="709"/>
          <w:tab w:val="left" w:pos="1200" w:leader="none"/>
        </w:tabs>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első ágyaza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ttm3</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A MÁV előírásainak megfelelő, bazalt vagy andezit anyagú, vasúti zúzottkő ágyazati anyag beszerzése, helyszínre szállítása és rakod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Az ágyazat beszállítása beépítés helyére, ürítése vasúti kocsiról, vagy gépjárműről.</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Az ágyazat rendezése, tömörítése kisgéppel, illetve nagygéppel, ágyazati műszelvény kialak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108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tömörített m3-ben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gyazatrostáló géppel végzett rostál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Amennyiben szükséges a vágány munkahőmérsékletre történő fesztelenítése.</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Előkészítő munkák, ágyazatszél felhajtás, padkanyesés, a vágány irány és fekszíntre történő kibiztosítása, csavar utánhúzás, kapcsolószer-csere,-pótlás stb. (az érvényben lévő technológiai utasítás szerinti előkészítő munkák).</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A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Zúzottkő ágyazat gépi rostálása vágányban szalagsoros szerelvénybe, illetve rézsűre utólagos elterítéssel és szükség szerinti tömörítéssel, ill. elszállításs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Rostaalj elszállítása lerakóhelyre, lerakóhelyi díj fize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i anyag beszerzés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Ágyazati anyag pótlása, ürítése vasúti kocsiról.</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Ágyazat rendezés, vágányszabályozás 2x, tömörítés vágánystabilizáló géppel + jótállási vágányszabályozás + TSH kialakí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 xml:space="preserve">Megvalósulási tervdokumentáció elkészítése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gyazatcsere gépp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Amennyiben szükséges a vágány munkahőmérsékletre történő fesztelenítése.</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Előkészítő munkák, ágyazatszél felhajtás, padkanyesés, a vágány irány és fekszíntre történő kibiztosítása, csavar utánhúzás, kapcsolószer-csere,-pótlás stb. (az érvényben lévő technológiai utasítás szerinti előkészítő munkák).</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A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1200" w:leader="none"/>
        </w:tabs>
        <w:ind w:left="1080" w:hanging="360"/>
        <w:jc w:val="both"/>
        <w:rPr>
          <w:rFonts w:ascii="Bookman Old Style" w:hAnsi="Bookman Old Style" w:cs="Arial"/>
          <w:sz w:val="22"/>
          <w:szCs w:val="22"/>
        </w:rPr>
      </w:pPr>
      <w:r>
        <w:rPr>
          <w:rFonts w:cs="Arial" w:ascii="Bookman Old Style" w:hAnsi="Bookman Old Style"/>
          <w:sz w:val="22"/>
          <w:szCs w:val="22"/>
        </w:rPr>
        <w:t>Ágyazat kiszedése, el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i anyag beszerzés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Ágyazati anyag beépítése, ürítése vasúti kocsiról.</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Ágyazat rendezés, vágányszabályozás 2x, tömörítés vágánystabilizáló géppel + jótállási vágányszabályozás + TSH kialak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Megvalósulási tervdokumentáció elkész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vágányépítés 60-as rendszer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8" w:hanging="369"/>
        <w:jc w:val="both"/>
        <w:rPr/>
      </w:pPr>
      <w:r>
        <w:rPr>
          <w:rFonts w:cs="Arial" w:ascii="Bookman Old Style" w:hAnsi="Bookman Old Style"/>
          <w:sz w:val="22"/>
          <w:szCs w:val="22"/>
        </w:rPr>
        <w:t>A választott technológiához szükséges – nagy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78" w:hanging="369"/>
        <w:jc w:val="both"/>
        <w:rPr/>
      </w:pPr>
      <w:r>
        <w:rPr>
          <w:rFonts w:cs="Arial" w:ascii="Bookman Old Style" w:hAnsi="Bookman Old Style"/>
          <w:sz w:val="22"/>
          <w:szCs w:val="22"/>
        </w:rPr>
        <w:t>A MÁV előírásainak megfelelő minőségű, és rendszerű vasúti sínek, aljak, kapcsolószerek stb.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vágány összeszerelése, fekte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végek ideiglenes és/vagy végleges összefogatása (hegesztés, heveder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szabályozá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ézagnélküli vágány esetén a semleges hőmérséklet kialak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A vendégsínek bérleti díjával, valamennyi szállítási és rakodási költségével együtt a választott technológia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vágányfolyóméterben számolható el.</w:t>
      </w:r>
    </w:p>
    <w:p>
      <w:pPr>
        <w:pStyle w:val="Normal"/>
        <w:tabs>
          <w:tab w:val="clear" w:pos="709"/>
          <w:tab w:val="left" w:pos="1200" w:leader="none"/>
        </w:tabs>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vágányépítés 54-es rendszer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nagy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ű, és rendszerű vasúti sínek, aljak, kapcsolószerek stb.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vágány összeszerelése, fekte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végek ideiglenes és/vagy végleges összefogatása (hegesztés, heveder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szabályozá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ézagnélküli vágány esetén a semleges hőmérséklet kialak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A vendégsínek bérleti díjával, valamennyi szállítási és rakodási költségével együtt a választott technológia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vágányfolyóméterben számolható el.</w:t>
      </w:r>
    </w:p>
    <w:p>
      <w:pPr>
        <w:pStyle w:val="Normal"/>
        <w:tabs>
          <w:tab w:val="clear" w:pos="709"/>
          <w:tab w:val="left" w:pos="1200" w:leader="none"/>
        </w:tabs>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vágányépítés 48-as rendszer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nagy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ű, és rendszerű vasúti sínek, aljak, kapcsolószerek stb.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vágány összeszerelése, fekte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végek ideiglenes és/vagy végleges összefogatása (hegesztés, heveder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szabályozá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Hézagnélküli vágány esetén a semleges hőmérséklet kialakítása </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A vendégsínek bérleti díjával, valamennyi szállítási és rakodási költségével együtt a választott technológia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vágányfolyóméterben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gépes vágányépítés 60-as rendszer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ű, és rendszerű vasúti sínek, aljak, kapcsolószerek stb.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ek, aljak és kapcsolószerek szállítása helyszíni depóniából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tonaljak fellemezelése, terítése kész alsó ágyazatr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vágány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 lekötése kézi kisgépekk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végek ideiglenes és/vagy végleges összefogatása (hegesztés, heveder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szabályozá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ágány esetén a semleges hőmérséklet kialak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vágányfolyóméterben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0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gépes vágányépítés 54-es rendszer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ű, és rendszerű vasúti sínek, aljak, kapcsolószerek stb.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ek, aljak és kapcsolószerek szállítása helyszíni depóniából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tonaljak fellemezelése, terítése kész alsó ágyazatr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vágány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 lekötése kézi kisgépekk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végek ideiglenes és/vagy végleges összefogatása (hegesztés, heveder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szabályozá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ágány esetén a semleges hőmérséklet kialak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vágányfolyóméterben számolható el.</w:t>
      </w:r>
    </w:p>
    <w:p>
      <w:pPr>
        <w:pStyle w:val="Normal"/>
        <w:ind w:left="1260" w:hanging="126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gépes vágányépítés 48-as rendszer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V előírásainak megfelelő minőségű, és rendszerű vasúti sínek, aljak, kapcsolószerek stb. Anyag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ek, aljak és kapcsolószerek szállítása helyszíni depóniából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tonaljak fellemezelése, terítése kész alsó ágyazatr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vágány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 lekötése kézi kisgépekk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végek ideiglenes és/vagy végleges összefogatása (hegesztés, heveder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szabályozá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ágány esetén a semleges hőmérséklet kialak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vágányfolyóméterben számolható el.</w:t>
      </w:r>
    </w:p>
    <w:p>
      <w:pPr>
        <w:pStyle w:val="Normal"/>
        <w:ind w:left="1260" w:hanging="1260"/>
        <w:jc w:val="both"/>
        <w:rPr>
          <w:rFonts w:ascii="Bookman Old Style" w:hAnsi="Bookman Old Style" w:cs="Arial"/>
          <w:b/>
          <w:b/>
          <w:bCs/>
          <w:i/>
          <w:i/>
          <w:sz w:val="22"/>
          <w:szCs w:val="22"/>
        </w:rPr>
      </w:pPr>
      <w:r>
        <w:rPr>
          <w:rFonts w:cs="Arial" w:ascii="Bookman Old Style" w:hAnsi="Bookman Old Style"/>
          <w:b/>
          <w:bCs/>
          <w:i/>
          <w:sz w:val="22"/>
          <w:szCs w:val="22"/>
        </w:rPr>
      </w:r>
    </w:p>
    <w:p>
      <w:pPr>
        <w:pStyle w:val="Normal"/>
        <w:ind w:left="1260" w:hanging="1260"/>
        <w:jc w:val="both"/>
        <w:rPr>
          <w:rFonts w:ascii="Bookman Old Style" w:hAnsi="Bookman Old Style" w:cs="Arial"/>
          <w:b/>
          <w:b/>
          <w:bCs/>
          <w:i/>
          <w:i/>
          <w:sz w:val="22"/>
          <w:szCs w:val="22"/>
        </w:rPr>
      </w:pPr>
      <w:r>
        <w:rPr>
          <w:rFonts w:cs="Arial" w:ascii="Bookman Old Style" w:hAnsi="Bookman Old Style"/>
          <w:b/>
          <w:bCs/>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erelősín, védősín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A terelősínek beszerzése, helyszínre szállítása és rakod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Véglezárók beszerzése, helyszínre szállí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A sínek lekötése,</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Heveder felszerelése szükség szerint,</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Véglezárók beép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sínfolyóméterben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Szigetelt és átmeneti sín beépítés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éretű – tervben előírt – szigetelt sínek, illetve átmeneti sín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ínek lekö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veder felszerelés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g. esetén, fesztelenítés elvégzése, semleges hőmérséklet kialakítása és hegesztések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a anyag és munkaerő összesített költségével, a terv alapján vasúti sínfolyóméterben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tmenetisín beépítése, 60/54-es átmenettel, 24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egfelelő méretű – tervben előírt anyagok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ínek lekö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veder felszerelés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g. esetén, fesztelenítés elvégzése, semleges hőmérséklet kialakítása és hegesztések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2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tmenetisín beépítése, 60/54-es átmenettel, 12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egfelelő méretű – tervben előírt anyago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ínek lekö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veder felszerelése szükség szerin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ézagnélküli vg. esetén, fesztelenítés elvégzése, semleges hőmérséklet kialakítása és hegesztések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2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tmenetisín beépítése, 54/48-es átmenettel, 12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egfelelő méretű – tervben előírt anyago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ínek lekö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veder felszerelés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g. esetén, fesztelenítés elvégzése, semleges hőmérséklet kialakítása és hegesztések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2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Síndilatációs készülék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éretű – tervben előírt – síndilatációs készülék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índilatációs készülék lekötése, beszabályoz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ézagnélküli vg. esetén, fesztelenítés elvégzése, semleges hőmérséklet kialakítása és hegesztések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sznált vágánymezők rehabilitációja meglévő pályába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100 v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egfelelő mennyiségű – tervben előírt – a rehabilitációhoz szükséges anyagok beszerzése, helyszínre szállítása és rakod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apcsolószerek cseréje, sínek, aljak cseréje, aljak, sínek felújítása, rossz hegesztések kivál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i ágyazatcsere/rostálás/szükséges vágányszabályozási munká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veder felszerelése szükség szerint, hézagnélküli vg. esetésn TSH kialak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erélt – elhasználódott – anyagok előírásszerű deponálása, kijelölt hely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ában az előírt kapcsolószer cserét el kell végezni. Az anyag és munkaerő összesített költségével, a terv alapján vasúti 100 vágányfolyóméterben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1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ídfa elhelyez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Pályasín lekö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hídfá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Elhelyezése, megmunkálása, rögz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1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ídfasaru elhelyezése (pótlása, cseréj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g</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saru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Elhelyezése, megmunkálása, rögz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épi vágányméré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k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Felépítményi mérővonattal fel- és levonulása az összes vasútüzemi feltétel biztosításával</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Szükség esetén a gép helyszíni tárolása,</w:t>
      </w:r>
    </w:p>
    <w:p>
      <w:pPr>
        <w:pStyle w:val="Normal"/>
        <w:numPr>
          <w:ilvl w:val="0"/>
          <w:numId w:val="4"/>
        </w:numPr>
        <w:tabs>
          <w:tab w:val="clear" w:pos="709"/>
          <w:tab w:val="left" w:pos="1080" w:leader="none"/>
        </w:tabs>
        <w:ind w:left="1080" w:hanging="360"/>
        <w:rPr>
          <w:rFonts w:ascii="Bookman Old Style" w:hAnsi="Bookman Old Style" w:cs="Arial"/>
          <w:strike/>
          <w:sz w:val="22"/>
          <w:szCs w:val="22"/>
        </w:rPr>
      </w:pPr>
      <w:r>
        <w:rPr>
          <w:rFonts w:cs="Arial" w:ascii="Bookman Old Style" w:hAnsi="Bookman Old Style"/>
          <w:sz w:val="22"/>
          <w:szCs w:val="22"/>
        </w:rPr>
        <w:t xml:space="preserve">A vágánymérés elvégzése, kiértékelése és dokumentálása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jc w:val="both"/>
        <w:rPr/>
      </w:pPr>
      <w:r>
        <w:rPr>
          <w:rFonts w:cs="Arial" w:ascii="Bookman Old Style" w:hAnsi="Bookman Old Style"/>
          <w:sz w:val="22"/>
          <w:szCs w:val="22"/>
        </w:rPr>
        <w:t>Útmutató:</w:t>
        <w:tab/>
        <w:t>a terv alapján vasúti vágánykilométer számolható el.</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vágányszabályoz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vágány kitűzése (irány, fekszint),</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géplánc fel- és levonulása az összes vasútüzemi feltétel biztosításával, géplánc helyszíni tárolása,</w:t>
      </w:r>
    </w:p>
    <w:p>
      <w:pPr>
        <w:pStyle w:val="Normal"/>
        <w:numPr>
          <w:ilvl w:val="0"/>
          <w:numId w:val="4"/>
        </w:numPr>
        <w:tabs>
          <w:tab w:val="clear" w:pos="709"/>
          <w:tab w:val="left" w:pos="1080" w:leader="none"/>
        </w:tabs>
        <w:ind w:left="1080" w:hanging="360"/>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vágányszabályozás elvégzése a technológiai utasítások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Megkülönböztethető építési (3x-i), fenntartási, jótállási szabályozás. A vágányfolyómétert a szabályozás volumenében kell igazolni. (Többszöri vágányszabályozás esetén a vfm összeadódik.)</w:t>
      </w:r>
    </w:p>
    <w:p>
      <w:pPr>
        <w:pStyle w:val="Normal"/>
        <w:ind w:left="1260" w:hanging="0"/>
        <w:jc w:val="both"/>
        <w:rPr/>
      </w:pPr>
      <w:r>
        <w:rPr>
          <w:rFonts w:cs="Arial" w:ascii="Bookman Old Style" w:hAnsi="Bookman Old Style"/>
          <w:i/>
          <w:sz w:val="22"/>
          <w:szCs w:val="22"/>
        </w:rPr>
        <w:t>Az anyag és munkaerő összesített költségével, a terv alapján vasúti vágányfolyóméter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7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ágyazattömöríté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Dinamikus stabilizátor fel- és levonulása az összes vasútüzemi feltétel biztosításával, géplánc helyszíni tárol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Ágyazattömörítés elvégzése a technológiai utasítások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gépes vágányszabályoz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Vágány kitűzése (irány, fekszint),</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Kisgépes és kézi munkaerővel történő szabályozás elvégzése a technológiai utasítások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108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Megkülönböztethető építési (3x-i), fenntartási, jótállási szabályozás. A vágányfolyómétert a szabályozás volumenében kell igazolni. (Többszöri vágányszabályozás esetén a vfm összeadódik.)</w:t>
      </w:r>
    </w:p>
    <w:p>
      <w:pPr>
        <w:pStyle w:val="Normal"/>
        <w:ind w:left="1260" w:hanging="0"/>
        <w:jc w:val="both"/>
        <w:rPr/>
      </w:pPr>
      <w:r>
        <w:rPr>
          <w:rFonts w:cs="Arial" w:ascii="Bookman Old Style" w:hAnsi="Bookman Old Style"/>
          <w:i/>
          <w:sz w:val="22"/>
          <w:szCs w:val="22"/>
        </w:rPr>
        <w:t>Az anyag és munkaerő összesített költségével, a terv alapján vasúti vágányfolyóméter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1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ek hegesztése mozgó ellenállás hegesztő gépp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Hevederek, összekötő elemek lebon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Bontott anyagok deponálása, kijelölt helyre száll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Mozgó ellenállás hegesztő géppel történő hegesztés elvégzése a technológiai utasítások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gányfolyóméter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ek hegesztése AT technológiáv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vederek, összekötő elemek le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deponálása, kijelölt helyre sz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ézi munkaerővel történő hegesztés elvégzése a technológiai utasítások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gányfolyóméter számolható el.</w:t>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emleges hőmérséklet, munkahőmérséklet kialak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s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ehorgonyzó szakaszokon csavarutánhúzás a D 12/H-ban meghatározottak szerin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vágás, kisgépes és kézi munkaerővel történő vágány kötőelemeinek lazítása/bontása sínek kiemelése (görgőkre, bakkal) fesztelenítés, szükség szerint sínfeszítés görgők kivétele és a kötőelemek visszahúzása, 10 %-os kapcsolószer (csavar, rögzítő elem gyűrűk), a technológiai utasításo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avarok csavarmázzal történő leken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sínfolyóméter számolható el.</w:t>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2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 és léghőmérséklet mérő állom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i/>
          <w:i/>
          <w:sz w:val="22"/>
          <w:szCs w:val="22"/>
        </w:rPr>
      </w:pPr>
      <w:r>
        <w:rPr>
          <w:rFonts w:cs="Arial" w:ascii="Bookman Old Style" w:hAnsi="Bookman Old Style"/>
          <w:i/>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ÁV által elfogadott, minősített anyago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érőállomás tervszerinti megvalós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ugalmasan beágyazott felépítmény kialak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cél síncsatorna kialak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atorna megtiszt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 és síncsatorna bevonása kellősítő anyagg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Rugalmas alátétlemez felragasztása a síncsatorna aljáb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ek fekszintre állítása és rög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atorna kiöntése a technológiá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122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Folyamatos rugalmas megtámasztású felépítmény építése műtárgyo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cél síncsatorna kialak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atorna megtiszt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 és síncsatorna bevonása kellősítő anyagg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Rugalmas alátétlemez felragasztása a síncsatorna aljáb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ek fekszintre állítása és rög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atorna kiöntése a technológiá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12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Rugalmasan beágyazott felépítmény jav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f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Rugalmasan beágyazott felépítmény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e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íncsatorna megtiszt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 és síncsatorna bevonása kellősítő anyagg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Rugalmas alátétlemez felragasztása a síncsatorna aljáb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ek fekszintre állítása és rög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atorna kiöntése a technológiának megfelelően</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2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Kitérőépítés zúzottkő ágyazat nélkül</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2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szerű kitérő nagygépes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60-XI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tabs>
          <w:tab w:val="clear" w:pos="709"/>
          <w:tab w:val="left" w:pos="1200" w:leader="none"/>
        </w:tabs>
        <w:ind w:left="720" w:hanging="0"/>
        <w:rPr>
          <w:rFonts w:ascii="Bookman Old Style" w:hAnsi="Bookman Old Style" w:cs="Arial"/>
          <w:sz w:val="22"/>
          <w:szCs w:val="22"/>
          <w:u w:val="single"/>
        </w:rPr>
      </w:pPr>
      <w:r>
        <w:rPr>
          <w:rFonts w:cs="Arial" w:ascii="Bookman Old Style" w:hAnsi="Bookman Old Style"/>
          <w:sz w:val="22"/>
          <w:szCs w:val="22"/>
          <w:u w:val="single"/>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60-XIII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tabs>
          <w:tab w:val="clear" w:pos="709"/>
          <w:tab w:val="left" w:pos="1200" w:leader="none"/>
        </w:tabs>
        <w:ind w:left="720" w:hanging="0"/>
        <w:rPr>
          <w:rFonts w:ascii="Bookman Old Style" w:hAnsi="Bookman Old Style" w:cs="Arial"/>
          <w:sz w:val="22"/>
          <w:szCs w:val="22"/>
          <w:u w:val="single"/>
        </w:rPr>
      </w:pPr>
      <w:r>
        <w:rPr>
          <w:rFonts w:cs="Arial" w:ascii="Bookman Old Style" w:hAnsi="Bookman Old Style"/>
          <w:sz w:val="22"/>
          <w:szCs w:val="22"/>
          <w:u w:val="single"/>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54-XI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54-XII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54-XIII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60-XIV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7</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54-XIV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tabs>
          <w:tab w:val="clear" w:pos="709"/>
          <w:tab w:val="left" w:pos="1200" w:leader="none"/>
        </w:tabs>
        <w:ind w:left="720" w:hanging="0"/>
        <w:rPr>
          <w:rFonts w:ascii="Bookman Old Style" w:hAnsi="Bookman Old Style" w:cs="Arial"/>
          <w:sz w:val="22"/>
          <w:szCs w:val="22"/>
          <w:u w:val="single"/>
        </w:rPr>
      </w:pPr>
      <w:r>
        <w:rPr>
          <w:rFonts w:cs="Arial" w:ascii="Bookman Old Style" w:hAnsi="Bookman Old Style"/>
          <w:sz w:val="22"/>
          <w:szCs w:val="22"/>
          <w:u w:val="single"/>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18</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60-1800 típusú kitérő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tabs>
          <w:tab w:val="clear" w:pos="709"/>
          <w:tab w:val="left" w:pos="1200" w:leader="none"/>
        </w:tabs>
        <w:ind w:left="720" w:hanging="0"/>
        <w:rPr>
          <w:rFonts w:ascii="Bookman Old Style" w:hAnsi="Bookman Old Style" w:cs="Arial"/>
          <w:sz w:val="22"/>
          <w:szCs w:val="22"/>
          <w:u w:val="single"/>
        </w:rPr>
      </w:pPr>
      <w:r>
        <w:rPr>
          <w:rFonts w:cs="Arial" w:ascii="Bookman Old Style" w:hAnsi="Bookman Old Style"/>
          <w:sz w:val="22"/>
          <w:szCs w:val="22"/>
          <w:u w:val="single"/>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tszelési kitérő nagygépes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2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sugarú kitérő nagygépes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szerű kitérő összeszerelése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Szvegtrzsbehzssal3"/>
        <w:rPr/>
      </w:pPr>
      <w:r>
        <w:rPr/>
        <w:t>Az anyag és munkaerő összesített költségével, a terv alapján vasúti váltócsoportonként számolható el.</w:t>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2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Átszelési kitérő összeszerelése beépítés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Szvegtrzsbehzssal2"/>
        <w:rPr/>
      </w:pPr>
      <w:r>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Nagysugarú kitérő összeszerelése beépítés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ttős vágánykapcsolati középrész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átszelés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a beépítés helyén lévő minősített anyagok összeszerelése, vagy kötőtelepen (szerelőtelepen) lévő felépítményi anyagok munkapadra helyezése, összeszerelése, felrakása,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géppel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20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kitérő szabályoz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kitűzése (irány, fekszin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hiányzó kapcsolószerek szükség szerinti pótlása, csavarok utánhú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esetén a váltófűtő berendezés le és felszerelése, útátjáró elemek ki és beem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aláverőgép fel- és levonulása az összes vasútüzemi feltétel biztosításával, helyszíni tárolása, kitérő szabályozás elvégzése a technológiai utasításoknak megfelelő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úzottkő pótlás szükség szerin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szél tömörítés (döngölőbéka, vibrólap stb.);</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Megkülönböztethető építési (3x-i), fenntartási, jótállási szabályozás. A kitérőcsoportot a szabályozás volumenében kell igazolni. (Többszöri vágányszabályozás esetén a csop összeadódik.)</w:t>
      </w:r>
    </w:p>
    <w:p>
      <w:pPr>
        <w:pStyle w:val="Normal"/>
        <w:ind w:left="1260" w:hanging="0"/>
        <w:jc w:val="both"/>
        <w:rPr/>
      </w:pPr>
      <w:r>
        <w:rPr>
          <w:rFonts w:cs="Arial" w:ascii="Bookman Old Style" w:hAnsi="Bookman Old Style"/>
          <w:i/>
          <w:sz w:val="22"/>
          <w:szCs w:val="22"/>
        </w:rPr>
        <w:t>Az anyag és munkaerő összesített költségével, a terv alapján vasúti 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gépes kitérő szabályoz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térő kitűzése (irány, feksz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iányzó kapcsolószerek szükség szerinti pótlása, csavarok utánhú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a váltófűtő berendezés le és felszerelése, útátjáró elemek ki és beem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sgépes és kézi munkaerővel történő szabályozás elvégzése a technológiai utasításoknak megfelelő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úzottkő pótlás szükség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Megkülönböztethető építési (3x-i), fenntartási, jótállási szabályozás. A kitérőcsoportot a szabályozás volumenében kell igazolni. (Többszöri vágányszabályozás esetén a csop összeadódik.)</w:t>
      </w:r>
    </w:p>
    <w:p>
      <w:pPr>
        <w:pStyle w:val="Normal"/>
        <w:ind w:left="1260" w:hanging="0"/>
        <w:jc w:val="both"/>
        <w:rPr/>
      </w:pPr>
      <w:r>
        <w:rPr>
          <w:rFonts w:cs="Arial" w:ascii="Bookman Old Style" w:hAnsi="Bookman Old Style"/>
          <w:i/>
          <w:sz w:val="22"/>
          <w:szCs w:val="22"/>
        </w:rPr>
        <w:t>Az anyag és munkaerő összesített költségével, a terv alapján vasúti csoportonként számolható el.</w:t>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2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Kitérőépítés felújítási munkáknál</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b/>
                <w:b/>
                <w:sz w:val="22"/>
                <w:szCs w:val="22"/>
              </w:rPr>
            </w:pPr>
            <w:r>
              <w:rPr>
                <w:rFonts w:cs="Arial" w:ascii="Bookman Old Style" w:hAnsi="Bookman Old Style"/>
                <w:b/>
                <w:sz w:val="22"/>
                <w:szCs w:val="22"/>
              </w:rPr>
            </w:r>
          </w:p>
        </w:tc>
      </w:tr>
    </w:tbl>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szerű kitérő beépítése ágyazati munkával, védőréteg + geotextília beépítésével  (napi 1 csop.)</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491"/>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s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már helyszínen lévő anyagok mozgatása, </w:t>
      </w:r>
    </w:p>
    <w:p>
      <w:pPr>
        <w:pStyle w:val="Normal"/>
        <w:numPr>
          <w:ilvl w:val="0"/>
          <w:numId w:val="4"/>
        </w:numPr>
        <w:tabs>
          <w:tab w:val="clear" w:pos="709"/>
          <w:tab w:val="left" w:pos="1077" w:leader="none"/>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t xml:space="preserve">Talajjavító és geotextília beépít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betonaljas egyszerű kitérő lekötése pályában, szükség szerint hevederek fel- és leszerelésével,</w:t>
      </w:r>
    </w:p>
    <w:p>
      <w:pPr>
        <w:pStyle w:val="Normal"/>
        <w:numPr>
          <w:ilvl w:val="0"/>
          <w:numId w:val="4"/>
        </w:numPr>
        <w:tabs>
          <w:tab w:val="clear" w:pos="709"/>
          <w:tab w:val="left" w:pos="1077" w:leader="none"/>
          <w:tab w:val="left" w:pos="1200" w:leader="none"/>
          <w:tab w:val="left" w:pos="7885" w:leader="none"/>
        </w:tabs>
        <w:rPr/>
      </w:pPr>
      <w:r>
        <w:rPr>
          <w:rFonts w:cs="Arial" w:ascii="Bookman Old Style" w:hAnsi="Bookman Old Style"/>
          <w:sz w:val="22"/>
          <w:szCs w:val="22"/>
        </w:rPr>
        <w:t>Zúzottkő ágyazattal, szükséges szabályozásokkal együtt, hn.felép. eseté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tszelési kitérő beépítése ágyazati munkával, védőréteg + geotextília beépítésével  (napi 1 csop.)</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s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átszelés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77" w:leader="none"/>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t xml:space="preserve">Talajjavító és geotextília beépítése, </w:t>
      </w:r>
    </w:p>
    <w:p>
      <w:pPr>
        <w:pStyle w:val="Normal"/>
        <w:numPr>
          <w:ilvl w:val="0"/>
          <w:numId w:val="4"/>
        </w:numPr>
        <w:tabs>
          <w:tab w:val="clear" w:pos="709"/>
          <w:tab w:val="left" w:pos="1077" w:leader="none"/>
          <w:tab w:val="left" w:pos="1200" w:leader="none"/>
          <w:tab w:val="left" w:pos="7885" w:leader="none"/>
        </w:tabs>
        <w:rPr/>
      </w:pPr>
      <w:r>
        <w:rPr>
          <w:rFonts w:cs="Arial" w:ascii="Bookman Old Style" w:hAnsi="Bookman Old Style"/>
          <w:sz w:val="22"/>
          <w:szCs w:val="22"/>
        </w:rPr>
        <w:t>Zúzottkő ágyazattal, szükséges szabályozásokkal együtt, hn.felép. eseté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tszelési kitérő lekötése, szükség szerint hevederek fel- és leszerel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2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sugarú kitérő beépítése ágyazati munkával, védőréteg + geotextília beépítésével  (napi 1 csop.)</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s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átszelési kitérő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77" w:leader="none"/>
          <w:tab w:val="left" w:pos="1200" w:leader="none"/>
          <w:tab w:val="left" w:pos="7885" w:leader="none"/>
        </w:tabs>
        <w:rPr/>
      </w:pPr>
      <w:r>
        <w:rPr>
          <w:rFonts w:cs="Arial" w:ascii="Bookman Old Style" w:hAnsi="Bookman Old Style"/>
          <w:sz w:val="22"/>
          <w:szCs w:val="22"/>
        </w:rPr>
        <w:t xml:space="preserve">Talajjavító és geotextília beépítése, </w:t>
      </w:r>
    </w:p>
    <w:p>
      <w:pPr>
        <w:pStyle w:val="Normal"/>
        <w:numPr>
          <w:ilvl w:val="0"/>
          <w:numId w:val="4"/>
        </w:numPr>
        <w:tabs>
          <w:tab w:val="clear" w:pos="709"/>
          <w:tab w:val="left" w:pos="1077" w:leader="none"/>
          <w:tab w:val="left" w:pos="1200" w:leader="none"/>
          <w:tab w:val="left" w:pos="7885" w:leader="none"/>
        </w:tabs>
        <w:rPr/>
      </w:pPr>
      <w:r>
        <w:rPr>
          <w:rFonts w:cs="Arial" w:ascii="Bookman Old Style" w:hAnsi="Bookman Old Style"/>
          <w:sz w:val="22"/>
          <w:szCs w:val="22"/>
        </w:rPr>
        <w:t>Zúzottkő ágyazattal, szükséges szabályozásokkal együtt, hn.felép. eseté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Nagysugarú kitérő szállítása a beépítés helyére, beemelése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betonaljas nagysugarú kitérő lekötése, szükség szerint hevederek fel- és leszerel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árszerkezet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itérő szállítása a beépítés helyére, beemelése a kész alsó ágyazatr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ltócsoportonként számolható el.</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2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ttős vágánykapcsolati középrész beépítése ágyazati munkával, védőréteg + geotextília beépítésével  (napi 1 csop.)</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ettős vágánykapcsolati középrész beszerzése, összeszerelése, fek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ttős vágánykapcsolati középrész lekötése, szükség szerint hevederek fel- és leszerel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árszerkezet felszerelése,</w:t>
      </w:r>
    </w:p>
    <w:p>
      <w:pPr>
        <w:pStyle w:val="Normal"/>
        <w:numPr>
          <w:ilvl w:val="0"/>
          <w:numId w:val="4"/>
        </w:numPr>
        <w:tabs>
          <w:tab w:val="clear" w:pos="709"/>
          <w:tab w:val="left" w:pos="1077" w:leader="none"/>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t xml:space="preserve">Talajjavító és geotextília beépítése, </w:t>
      </w:r>
    </w:p>
    <w:p>
      <w:pPr>
        <w:pStyle w:val="Normal"/>
        <w:numPr>
          <w:ilvl w:val="0"/>
          <w:numId w:val="4"/>
        </w:numPr>
        <w:tabs>
          <w:tab w:val="clear" w:pos="709"/>
          <w:tab w:val="left" w:pos="1077" w:leader="none"/>
          <w:tab w:val="left" w:pos="1200" w:leader="none"/>
          <w:tab w:val="left" w:pos="7885" w:leader="none"/>
        </w:tabs>
        <w:rPr/>
      </w:pPr>
      <w:r>
        <w:rPr>
          <w:rFonts w:cs="Arial" w:ascii="Bookman Old Style" w:hAnsi="Bookman Old Style"/>
          <w:sz w:val="22"/>
          <w:szCs w:val="22"/>
        </w:rPr>
        <w:t>Zúzottkő ágyazattal, szükséges szabályozásokkal együtt, hn.felép. eseté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ettős vágánykapcsolati középrész szállítása a beépítés helyére, beemelése a kész alsó ágyazatra,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csoportonként számolható el.</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22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átszelés  beépítése ágyazati munkával, védőréteg + geotextília beépítésével  (napi 1 csop.)</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kitérő beszerzése, összeszerelése, fekte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ár helyszínen lévő anyagok mozgatása, munkapadra rakása,</w:t>
      </w:r>
    </w:p>
    <w:p>
      <w:pPr>
        <w:pStyle w:val="Normal"/>
        <w:numPr>
          <w:ilvl w:val="0"/>
          <w:numId w:val="4"/>
        </w:numPr>
        <w:tabs>
          <w:tab w:val="clear" w:pos="709"/>
          <w:tab w:val="left" w:pos="1077" w:leader="none"/>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t xml:space="preserve">Új vágányátszelés beépítése pályában,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átszelés rögzítése, szükség szerint hevederek fel- és leszerelésével,</w:t>
      </w:r>
    </w:p>
    <w:p>
      <w:pPr>
        <w:pStyle w:val="Normal"/>
        <w:numPr>
          <w:ilvl w:val="0"/>
          <w:numId w:val="4"/>
        </w:numPr>
        <w:tabs>
          <w:tab w:val="clear" w:pos="709"/>
          <w:tab w:val="left" w:pos="1077" w:leader="none"/>
          <w:tab w:val="left" w:pos="1200" w:leader="none"/>
          <w:tab w:val="left" w:pos="7885" w:leader="none"/>
        </w:tabs>
        <w:rPr/>
      </w:pPr>
      <w:r>
        <w:rPr>
          <w:rFonts w:cs="Arial" w:ascii="Bookman Old Style" w:hAnsi="Bookman Old Style"/>
          <w:sz w:val="22"/>
          <w:szCs w:val="22"/>
        </w:rPr>
        <w:t>Zúzottkő ágyazattal, szükséges szabályozásokkal együtt, hn.felép. eseté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árszerkezet felszerelése,</w:t>
      </w:r>
    </w:p>
    <w:p>
      <w:pPr>
        <w:pStyle w:val="Normal"/>
        <w:numPr>
          <w:ilvl w:val="0"/>
          <w:numId w:val="4"/>
        </w:numPr>
        <w:tabs>
          <w:tab w:val="clear" w:pos="709"/>
          <w:tab w:val="left" w:pos="1077" w:leader="none"/>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t xml:space="preserve">Talajjavító és geotextília beépít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tó be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ítókészülék és váltójelző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Görgők felszerelése, sínvándorlás gátló szerkezetek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iztosítóberendezésbe való bekötés, és bemér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munka elvégzéshez szükséges valamennyi gép- és élőmunka költségével,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benső és záró hegesztések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99" w:leader="none"/>
          <w:tab w:val="left" w:pos="943" w:leader="none"/>
          <w:tab w:val="left" w:pos="1387" w:leader="none"/>
          <w:tab w:val="left" w:pos="1717" w:leader="none"/>
          <w:tab w:val="left" w:pos="2047" w:leader="none"/>
          <w:tab w:val="left" w:pos="4108" w:leader="none"/>
          <w:tab w:val="left" w:pos="7782" w:leader="none"/>
        </w:tabs>
        <w:ind w:left="55"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és minőségben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csoportonként számolható el.</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r>
        <w:br w:type="page"/>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Pályatartozékok építése munkák</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hez kötött jelzőeszköz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1. Jelzési utasítás" (és "mávsz 2777") szerinti,......Jelzést adó helyhez kötött jelzőtábla gyártása vagy beszer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jelzőeszköz telepítéséhez szükséges anyago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jelzőeszköz helyének meghatár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jelzőeszköz el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jelzőeszköz felszerel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illagidomos jelzőalap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előírásoknak megfelelő anyagok, jelzőalap szükségletének beszerzése, helyszínre szállítása,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jelzőalap telepítéséhez szükséges anyago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jelzőalap helyének meghatároz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jelzőalap el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jelzőalap felszerel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lőregyártott osztatlan jelzőalaptest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ÁV előírásoknak megfelelő anyagok beszerzése, helyszínre szállítása,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előírásoknak megfelelő anyagok helyének meghatároz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előírásoknak megfelelő anyagok beép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1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iztonsági határjel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ÁV előírásoknak megfelelő anyagok beszerzése, helyszínre szállí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ÁV előírásoknak megfelelő anyagok helyének meghatár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ÁV előírásoknak megfelelő anyagok telep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1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zelvénykő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MÁV előírásoknak megfelelő anyagok beszerzése, helyszínre szállítása,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ÁV előírásoknak megfelelő anyagok helyének meghatár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ÁV előírásoknak megfelelő anyagok telep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iztonsági határjel, szelvénykő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bványos előre gyártott biztonsági határjelző és szelvénykő beszerzése, helyszínre sz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előírásoknak megfelelő biztonsági határjelző és szelvénykő helyének meghatár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ÁV előírásoknak megfelelő biztonsági határjelző és szelvénykő tele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1. Jelzési Utasítás" szerinti festése, illetve szelvényfeliratok elkész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záró földkúp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ind w:left="1080" w:hanging="360"/>
        <w:jc w:val="both"/>
        <w:rPr>
          <w:rFonts w:ascii="Bookman Old Style" w:hAnsi="Bookman Old Style" w:cs="Arial"/>
          <w:sz w:val="22"/>
          <w:szCs w:val="22"/>
        </w:rPr>
      </w:pPr>
      <w:r>
        <w:rPr>
          <w:rFonts w:cs="Arial" w:ascii="Bookman Old Style" w:hAnsi="Bookman Old Style"/>
          <w:sz w:val="22"/>
          <w:szCs w:val="22"/>
        </w:rPr>
        <w:t>A szükséges föld kitermelése, helyszínre szállítása, rakod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Vágányvég kialakítása,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Földkúp formázása, tömörítése a vonatkozó szabványok szerint.</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3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rősített vágányzáró bak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Terv szerinti típusnak megfelelő vágányzáró bak és valamennyi alkatrész beszerzése (aljakkal, sínleerősítéssel együtt) és helyszínre szállítás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ak helyének kitűzése</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bak helyszíni összeszerel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 bak beemelése a kész alsóágyazatr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bak szabályozás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Felsőágyazat készít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Ágyazatrendezés.</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3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nergia-emésztős vágányzáró bak telepítése 10m használható hossz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Terv szerinti típusnak megfelelő energia-emésztős vágányzáró bak és valamennyi alkatrész beszerzése (aljakkal, sínleerősítéssel együtt) és helyszínre szállítása,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z energia-emésztős vágányzáró bak helyének kitűzése</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nergia-emésztős vágányzáró bak helyszíni összeszerel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z energia-emésztős vágányzáró bak beemelése a kész alsóágyazatr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nergia-emésztős vágányzáró bak szabályozás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Felsőágyazat készít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Ágyazatrendezés.</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záró bak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Terv szerinti típusnak megfelelő vágányzáró bak és valamennyi alkatrész beszerzése (aljakkal, sínleerősítéssel együtt) és helyszínre szállítása,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 vágányzáró bak helyének kitűzése</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vágányzáró bak helyszíni összeszerel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 vágányzáró bak beemelése a kész alsóágyazatr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vágányzáró bak szabályozás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Felsőágyazat készít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Ágyazatrendezés.</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Életvédelmi keríté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Terv szerinti életvédelmi kerítés építése a kerítés valamennyi anyagának és alkatrészének beszerzésével, helyszínre szállításával,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alaptestek készítéséhez szükséges ágyazati (föld) munk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alaptest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Oszlopok állítása és az igény szerinti kerítés-mezők, kerítéselemek és kapuk felerősítése.</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5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éb keríté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Terv szerinti életvédelmi kerítés építése a kerítés valamennyi anyagának és alkatrészének beszerzésével, helyszínre szállításával,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alaptestek készítéséhez szükséges ágyazati (föld) munk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alaptest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Oszlopok állítása és az igény szerinti kerítés-mezők, kerítéselemek és kapuk felerősítése.</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5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kapu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Terv szerinti életvédelmi kerítés építése a kerítés valamennyi anyagának és alkatrészének beszerzésével, helyszínre szállításával,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alaptestek készítéséhez szükséges ágyazati (föld) munka,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Az alaptest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Oszlopok állítása és az igény szerinti kerítés-mezők, kerítéselemek és kapuk felerősítése.</w:t>
      </w:r>
    </w:p>
    <w:p>
      <w:pPr>
        <w:pStyle w:val="Normal"/>
        <w:numPr>
          <w:ilvl w:val="0"/>
          <w:numId w:val="6"/>
        </w:numPr>
        <w:tabs>
          <w:tab w:val="clear" w:pos="709"/>
          <w:tab w:val="left" w:pos="6617" w:leader="none"/>
          <w:tab w:val="left" w:pos="7091" w:leader="none"/>
        </w:tabs>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Rakodók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270" w:hanging="703"/>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Földszállítás;</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Tereptárgyak terv szerinti kiviteli építés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eton, vb., tégla, ill. kőszerkezetek, beépítés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Anyagok járműre rakása, helyszínre szállítása;</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Földvisszatöltés, tömörítés, valamennyi szükséges terület helyreállítási munkával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rPr>
          <w:rFonts w:ascii="Bookman Old Style" w:hAnsi="Bookman Old Style" w:cs="Arial"/>
          <w:i/>
          <w:i/>
          <w:sz w:val="22"/>
          <w:szCs w:val="22"/>
        </w:rPr>
      </w:pPr>
      <w:r>
        <w:rPr>
          <w:rFonts w:cs="Arial" w:ascii="Bookman Old Style" w:hAnsi="Bookman Old Style"/>
          <w:i/>
          <w:sz w:val="22"/>
          <w:szCs w:val="22"/>
        </w:rPr>
        <w:t>Útmutató:</w:t>
        <w:tab/>
        <w:t>Építés lehet homlok, oldal, illetve állatrakodó stb.</w:t>
      </w:r>
    </w:p>
    <w:p>
      <w:pPr>
        <w:pStyle w:val="Normal"/>
        <w:ind w:left="1320" w:hanging="0"/>
        <w:rPr>
          <w:rFonts w:ascii="Bookman Old Style" w:hAnsi="Bookman Old Style" w:cs="Arial"/>
          <w:sz w:val="22"/>
          <w:szCs w:val="22"/>
        </w:rPr>
      </w:pPr>
      <w:r>
        <w:rPr>
          <w:rFonts w:cs="Arial" w:ascii="Bookman Old Style" w:hAnsi="Bookman Old Style"/>
          <w:i/>
          <w:sz w:val="22"/>
          <w:szCs w:val="22"/>
        </w:rPr>
        <w:t>A terv alapján a geometriai méretekből számított m3 számolható</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3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ágánymérleg helye, vizsgáló akna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270" w:hanging="561"/>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rPr>
          <w:rFonts w:ascii="Bookman Old Style" w:hAnsi="Bookman Old Style" w:cs="Arial"/>
          <w:sz w:val="22"/>
          <w:szCs w:val="22"/>
        </w:rPr>
      </w:pPr>
      <w:r>
        <w:rPr>
          <w:rFonts w:cs="Arial" w:ascii="Bookman Old Style" w:hAnsi="Bookman Old Style"/>
          <w:sz w:val="22"/>
          <w:szCs w:val="22"/>
        </w:rPr>
        <w:t>Földszállítás; szükséges kitermelés</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Tereptárgyak terv szerinti kiviteli építés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eton, vb., tégla, ill. kőszerkezetek, acélszerkezetek beépítés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 xml:space="preserve">Anyagok járműre rakása, helyszínre szállítása; </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Felesleges anyagok elszállítása lerakóhelyre,</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 xml:space="preserve">Földvisszatöltés, tömörítés, valamennyi szükséges terület helyreállítási munkával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rPr/>
      </w:pPr>
      <w:r>
        <w:rPr>
          <w:rFonts w:cs="Arial" w:ascii="Bookman Old Style" w:hAnsi="Bookman Old Style"/>
          <w:i/>
          <w:sz w:val="22"/>
          <w:szCs w:val="22"/>
        </w:rPr>
        <w:t>Útmutató:</w:t>
        <w:tab/>
        <w:t>Építés lehet mérleg, különböző akna, tálca stb.</w:t>
      </w:r>
    </w:p>
    <w:p>
      <w:pPr>
        <w:pStyle w:val="Normal"/>
        <w:tabs>
          <w:tab w:val="clear" w:pos="709"/>
          <w:tab w:val="left" w:pos="1200" w:leader="none"/>
        </w:tabs>
        <w:ind w:left="1200" w:hanging="491"/>
        <w:rPr/>
      </w:pPr>
      <w:r>
        <w:rPr>
          <w:rFonts w:cs="Arial" w:ascii="Bookman Old Style" w:hAnsi="Bookman Old Style"/>
          <w:i/>
          <w:sz w:val="22"/>
          <w:szCs w:val="22"/>
        </w:rPr>
        <w:t xml:space="preserve">A tétel a mérleg műszaki telepítése nélküli munkálatok összességét tartalmazza. A terv alapján a geometriai méretekből számított m3 </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3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mérleg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270" w:hanging="703"/>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gánymérleg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Vágánymérleg beép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4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Egyéb specifikus munkák</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4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 csiszol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567" w:leader="none"/>
          <w:tab w:val="left" w:pos="1077" w:leader="none"/>
        </w:tabs>
        <w:jc w:val="both"/>
        <w:rPr>
          <w:rFonts w:ascii="Bookman Old Style" w:hAnsi="Bookman Old Style" w:cs="Arial"/>
          <w:sz w:val="22"/>
          <w:szCs w:val="22"/>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iszológép fel- és levonulása az összes vasútüzemi feltétel biztosításával, gép helyszíni táro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íncsiszolás elvégzése a technológiai utasításo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 xml:space="preserve">A munkálatokat a tervben megjelölt műszaki tartalommal teljesen kell elvégezni. </w:t>
      </w:r>
    </w:p>
    <w:p>
      <w:pPr>
        <w:pStyle w:val="Normal"/>
        <w:ind w:left="1260" w:hanging="0"/>
        <w:jc w:val="both"/>
        <w:rPr/>
      </w:pPr>
      <w:r>
        <w:rPr>
          <w:rFonts w:cs="Arial" w:ascii="Bookman Old Style" w:hAnsi="Bookman Old Style"/>
          <w:i/>
          <w:sz w:val="22"/>
          <w:szCs w:val="22"/>
        </w:rPr>
        <w:t>Az anyag és munkaerő összesített költségével, a terv alapján vasúti vágány folyóméteren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4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deiglenes szolgálati átjáró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ező</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270" w:hanging="561"/>
        <w:jc w:val="both"/>
        <w:rPr>
          <w:rFonts w:ascii="Bookman Old Style" w:hAnsi="Bookman Old Style" w:cs="Arial"/>
          <w:sz w:val="22"/>
          <w:szCs w:val="22"/>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átjáró elemek beszerzése a sínrendszer függvényében</w:t>
      </w:r>
    </w:p>
    <w:p>
      <w:pPr>
        <w:pStyle w:val="Normal"/>
        <w:numPr>
          <w:ilvl w:val="0"/>
          <w:numId w:val="4"/>
        </w:numPr>
        <w:tabs>
          <w:tab w:val="clear" w:pos="709"/>
          <w:tab w:val="left" w:pos="1080" w:leader="none"/>
        </w:tabs>
        <w:ind w:left="1080" w:hanging="360"/>
        <w:jc w:val="both"/>
        <w:rPr/>
      </w:pPr>
      <w:r>
        <w:rPr>
          <w:rFonts w:cs="Arial" w:ascii="Bookman Old Style" w:hAnsi="Bookman Old Style"/>
          <w:b/>
          <w:sz w:val="22"/>
          <w:szCs w:val="22"/>
        </w:rPr>
        <w:t>0.90 m</w:t>
      </w:r>
      <w:r>
        <w:rPr>
          <w:rFonts w:cs="Arial" w:ascii="Bookman Old Style" w:hAnsi="Bookman Old Style"/>
          <w:sz w:val="22"/>
          <w:szCs w:val="22"/>
        </w:rPr>
        <w:t xml:space="preserve"> mezőszélességű ideiglenes szolgálati átjáró ép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gény esetén áthelyezése követve az építési fázisoka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720" w:hanging="0"/>
        <w:jc w:val="both"/>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4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Az építési fázisokkal összefüggő ideiglenes vágányépítési munkák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 w:val="left" w:pos="1273" w:leader="none"/>
        </w:tabs>
        <w:ind w:left="1270" w:hanging="703"/>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deiglenes vágányok építéséhez kapcsolódó geodéziai munká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jánlatkérési Dokumentációban meghatározott építési fázisoknak megfelelő ideiglenes kitérőkapcsolatokhoz, vágányok beszerzés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jánlatkérési Dokumentációban meghatározott építési fázisoknak megfelelő ideiglenes kitérőkapcsolatokhoz vágányok beépít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jánlatkérési Dokumentációban meghatározott építési fázisoknak megfelelő ideiglenes kitérőkapcsolatokhoz vágányok bontása, el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deiglenes szigetelt sín illesztések beépítése és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Ideiglenes átmeneti sínek beépítése és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gányok, kitérők vízszintes és magassági szabályoz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4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z építési fázisokkal összefüggő ideiglenes váltóáthelyezési munkák</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vf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270" w:hanging="703"/>
        <w:jc w:val="both"/>
        <w:rPr>
          <w:rFonts w:ascii="Bookman Old Style" w:hAnsi="Bookman Old Style" w:cs="Arial"/>
          <w:sz w:val="22"/>
          <w:szCs w:val="22"/>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Ideiglenes kitérő-áthelyezési munkákhoz kapcsolódó geodéziai feladatok elvég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jánlatkérési Dokumentációban meghatározott építési fázisoknak megfelelő ideiglenes kitérőkapcsolatok, áthelyezése, beépít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ontása, össz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es anyagok pót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elesleges anyagok el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deiglenes szigetelt sín illesztések beépítése és bontása, át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deiglenes átmeneti sínek beépítése és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ok, kitérők vízszintes és magassági 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Jelzők, jelzőeszközök áthelyezés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Ágyazatragasztá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jc w:val="both"/>
        <w:rPr>
          <w:rFonts w:ascii="Bookman Old Style" w:hAnsi="Bookman Old Style" w:cs="Arial"/>
          <w:sz w:val="22"/>
          <w:szCs w:val="22"/>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nyagbeszerzés, szállítá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unka elvég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gyazat pótl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i anyag beszerzése, helyszínre történő szállí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Ágyazati anyag pótlása, ürítése vasúti kocsiról.</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Ágyazat rendezés</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kenő berendezés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Berendezés telepítése terv szerint</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07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kenő berendezé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A választott, MÁV által jóváhagyott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erendezés terv szerinti működtetés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ágány bontás</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sz w:val="22"/>
                <w:szCs w:val="22"/>
              </w:rPr>
            </w:pPr>
            <w:r>
              <w:rPr>
                <w:rFonts w:cs="Arial" w:ascii="Bookman Old Style" w:hAnsi="Bookman Old Style"/>
                <w:b/>
                <w:sz w:val="22"/>
                <w:szCs w:val="22"/>
              </w:rPr>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0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Kézi kisgépes hevederes, vasbetonaljas 54 r. vg.bontás, </w:t>
            </w:r>
          </w:p>
          <w:p>
            <w:pPr>
              <w:pStyle w:val="Normal"/>
              <w:ind w:left="-699" w:firstLine="699"/>
              <w:jc w:val="both"/>
              <w:rPr/>
            </w:pPr>
            <w:r>
              <w:rPr>
                <w:rFonts w:cs="Arial" w:ascii="Bookman Old Style" w:hAnsi="Bookman Old Style"/>
                <w:sz w:val="22"/>
                <w:szCs w:val="22"/>
              </w:rPr>
              <w:t>Ágyazati anyag elbontása: 2 m3/vm ágyazat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Vg.elbontása és elszállítása TVG-vel,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Ágyazati anyag kitermelése, elszállítása 5 km-re </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Tükör készítés, alép.korona tömör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Kézi kisgépes hevederes, vasbetonaljas 54 r. vg.bontás, </w:t>
            </w:r>
          </w:p>
          <w:p>
            <w:pPr>
              <w:pStyle w:val="Normal"/>
              <w:jc w:val="both"/>
              <w:rPr>
                <w:rFonts w:ascii="Bookman Old Style" w:hAnsi="Bookman Old Style" w:cs="Arial"/>
                <w:sz w:val="22"/>
                <w:szCs w:val="22"/>
              </w:rPr>
            </w:pPr>
            <w:r>
              <w:rPr>
                <w:rFonts w:cs="Arial" w:ascii="Bookman Old Style" w:hAnsi="Bookman Old Style"/>
                <w:sz w:val="22"/>
                <w:szCs w:val="22"/>
              </w:rPr>
              <w:t>ágyazati anyag elbontása: 1,62 m3/vm ágyazat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Vg.elbontása és elszállítása TVG-vel,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Ágyazati anyag kitermelése, elszállítása 5 km-re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Tükör készítés, alép.korona tömör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1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hn. 54.r. vg.bontás, ágyazati anyag elbontása: 2 m3/vm ágyazat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Vg.elbontása és elszállítása TVG-vel,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Ágyazati anyag kitermelése, elszállítása 5 km-re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Tükör készítés, alép.korona tömör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tabs>
          <w:tab w:val="clear" w:pos="709"/>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hn. 48.r. vg. bontás, ágyazati anyag elbontása:  2 m3/vm ágyazat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Vg.kiemelése PLATOV daruval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Szállítása görgős mezőszállító szerelvényen (150 km vasút)kötőtelepre, (napi 577-672vm vágánybontási ütem mellett)</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 xml:space="preserve">Ágyazati anyag kitermelése, elszállítása 5 km-re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Tükör készítés, alép.korona tömör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tabs>
          <w:tab w:val="clear" w:pos="709"/>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2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hn. 54.r. vg.bontás, ágyazati anyag elbontása: 1,62 m3/vm ágyazat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 xml:space="preserve">Vg.kiemelése PLATOV daruval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Szállítása görgős mezőszállító szerelvényen (150 km vasút)kötőtelepre, (napi 577-672vm vágánybontási ütem mellett)</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Ágyazati anyag kitermelése, elszállítása 5 km-re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Tükör készítés, alép.korona tömör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hevederes, vasbetonaljas 54 r. vg.bontás, ágyazati anyag elbontása nélkü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Vasbetonaljas 54 r. vg. elbontása kézi kisgéppel</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Bontott anyag elszállítása lerakóhelyre TVG-ve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ind w:firstLine="65"/>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3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hevederes, vasbetonaljas 48.r. vg. bontás, ágyazati anyag elbontása nélkü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Vasbetonaljas 48 r. vg. elbontása kézi kisgéppel</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Bontott anyag elszállítása lerakóhelyre TVG-ve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hn. 54.r. vg.bontás, ágyazati anyag elbontása nélkü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54.r. vg. kiemelése PLATOV daruval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Szállítása görgős mezőszállító szerelvényen (150 km vasút)kötőtelepre, (napi 577-672vm vágánybontási ütem mellett)</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Vg. szét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ind w:left="65"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14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agygépes hn. 48.r. vg.bontás, ágyazati anyag elbontása nélkü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48.r. vg. kiemelése PLATOV daruval </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Szállítása görgős mezőszállító szerelvényen (150 km vasút)kötőtelepre, (napi 577-672vm vágánybontási ütem mellett)</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Vg. szét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ágány építés</w:t>
            </w:r>
          </w:p>
        </w:tc>
      </w:tr>
    </w:tbl>
    <w:p>
      <w:pPr>
        <w:pStyle w:val="Normal"/>
        <w:rPr>
          <w:rFonts w:ascii="Bookman Old Style" w:hAnsi="Bookman Old Style" w:cs="Arial"/>
          <w:b/>
          <w:b/>
          <w:sz w:val="22"/>
          <w:szCs w:val="22"/>
        </w:rPr>
      </w:pPr>
      <w:r>
        <w:rPr>
          <w:rFonts w:cs="Arial" w:ascii="Bookman Old Style" w:hAnsi="Bookman Old Style"/>
          <w:b/>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sz w:val="22"/>
                <w:szCs w:val="22"/>
              </w:rPr>
              <w:t>40 cm-es ágyazattal (geós, hevederes) 60 cm-es aljtáv. (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t.fá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Alép. korona építése, tömörítése </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Kézi kisgépe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LM vasbetonalja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Alép. korona építése, tömörítése </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Kézi kisgépes LM vasbetonalja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 xml:space="preserve">40 cm-es ágyazattal (geós, hevederes) 60 cm-es aljtáv-val, </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beép.(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t.fá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lép. korona építése, tömörítése (talajjavító réteg beépítés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Kézi kisgépe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LM vasbetonalja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talajjavító réteg beépítés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Kézi kisgépes LM vasbetonalja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 xml:space="preserve">40 cm-es ágyazattal (hézagnélküli) 60 cm-es aljtáv-val, </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beép.(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3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vg.építés, vendégsines (geós) (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talajjavító réteg beépítés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Vg. fektetése PLATOV daruval görgős mezőszállító szerelvényről</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ind w:firstLine="65"/>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 xml:space="preserve">50 cm-es ágyazattal (hézagnélküli) 60 cm-es aljtáv-val, </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beép.(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4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vg. építés, vendégsines (geós) (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talajjavító réteg beépítés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Vg. fektetése PLATOV daruval görgős mezőszállító szerelvényről</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50 cm-es ágyazattal (geós, hevederes) 60 cm-es aljtáv. (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5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LM vasbetonalja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 xml:space="preserve">Alép. korona építése, tömörítése </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Kézi kisgépes LM vasbetonalja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ind w:left="65" w:hanging="0"/>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 xml:space="preserve">50 cm-es ágyazattal (geós, hevederes) 60 cm-es aljtáv-val, </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beép.(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6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LM vb.alja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talajjavító réteg beépítés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Kézi kisgépes LM vasbetonalja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 xml:space="preserve">50 cm-es ágyazattal (hézagnélküli) 60 cm-es aljtáv-val, </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beép.(trapéz szelv.), végleges 24 mh sínn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7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vg.építés rugalmas leerősítéssel (SKL-3) (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talajjavító réteg beépítés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Vg. fektetése PLATOV daruval görgős mezőszállító szerelvényről, az adott technológia előírása szerint, a szükséges szabályozásokkal</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Rugalmas leerősítési technika (SKL-3) (napi 481-576 vm fektetési ütem figyelembevétel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sz w:val="22"/>
                <w:szCs w:val="22"/>
              </w:rPr>
              <w:t>50 cm-es ágyazattal (hézagnélküli) 60 cm-es aljttáv-val,</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 terfil beép. (trapéz szelv.)</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8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vg.építés, vendégsines (geós) (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talajjavító és terfil réteg beépítés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Vg. fektetése PLATOV daruval görgős mezőszállító szerelvényről, az adott technológia előírása szerint, a szükséges szabályozásokkal vendégsines technológiával (napi 481-576 vm fektetési ütem figyelembevétel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242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57 cm-es ágyazattal (hézagnélküli) 60 cm-es aljtáv-val,</w:t>
            </w:r>
          </w:p>
          <w:p>
            <w:pPr>
              <w:pStyle w:val="Normal"/>
              <w:jc w:val="both"/>
              <w:rPr>
                <w:rFonts w:ascii="Bookman Old Style" w:hAnsi="Bookman Old Style" w:cs="Arial"/>
                <w:b/>
                <w:b/>
                <w:sz w:val="22"/>
                <w:szCs w:val="22"/>
              </w:rPr>
            </w:pPr>
            <w:r>
              <w:rPr>
                <w:rFonts w:cs="Arial" w:ascii="Bookman Old Style" w:hAnsi="Bookman Old Style"/>
                <w:b/>
                <w:sz w:val="22"/>
                <w:szCs w:val="22"/>
              </w:rPr>
              <w:t>20 cm védőréteg beép.(trapéz szelv.), LW alj</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9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agygépes vg.építés, vendégsines (54.r.vend.sín+nyomtávkiegy.) (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nagy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Alép. korona építése, tömörítése 20 cm talajjavító réteg beépítése</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Vg. fektetése PLATOV daruval görgős mezőszállító szerelvényről, az adott technológia előírása szerint, a szükséges szabályozásokkal vendégsines technológiával (napi 481-576 vm fektetési ütem figyelembevétel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ind w:firstLine="65"/>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9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ézi kisgépes vg.építés</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v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 választott, MÁV által jóváhagyott kézi kisgépes építési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Ágyazat anyagának helyszínre szállítása</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Alép. korona építése, tömörítése 20 cm talajjavító réteg beépítése</w:t>
      </w:r>
    </w:p>
    <w:p>
      <w:pPr>
        <w:pStyle w:val="Normal"/>
        <w:numPr>
          <w:ilvl w:val="0"/>
          <w:numId w:val="4"/>
        </w:numPr>
        <w:tabs>
          <w:tab w:val="clear" w:pos="709"/>
          <w:tab w:val="left" w:pos="1080" w:leader="none"/>
        </w:tabs>
        <w:ind w:left="1077" w:hanging="357"/>
        <w:jc w:val="both"/>
        <w:rPr>
          <w:rFonts w:ascii="Bookman Old Style" w:hAnsi="Bookman Old Style" w:cs="Arial"/>
          <w:sz w:val="22"/>
          <w:szCs w:val="22"/>
        </w:rPr>
      </w:pPr>
      <w:r>
        <w:rPr>
          <w:rFonts w:cs="Arial" w:ascii="Bookman Old Style" w:hAnsi="Bookman Old Style"/>
          <w:sz w:val="22"/>
          <w:szCs w:val="22"/>
        </w:rPr>
        <w:t>Kézi kisgépes vg. fektetése, az adott technológia előírása szerint, a szükséges szabályozásokk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ind w:firstLine="65"/>
        <w:rPr/>
      </w:pPr>
      <w:r>
        <w:rPr>
          <w:rFonts w:cs="Arial" w:ascii="Bookman Old Style" w:hAnsi="Bookman Old Style"/>
          <w:sz w:val="22"/>
          <w:szCs w:val="22"/>
        </w:rPr>
        <w:t xml:space="preserve">Talajjavító réteg beépítése tömörített  alép.koronára, vágányfektetése az adott </w:t>
      </w:r>
    </w:p>
    <w:p>
      <w:pPr>
        <w:pStyle w:val="Normal"/>
        <w:ind w:firstLine="65"/>
        <w:rPr>
          <w:rFonts w:ascii="Bookman Old Style" w:hAnsi="Bookman Old Style" w:cs="Arial"/>
          <w:sz w:val="22"/>
          <w:szCs w:val="22"/>
        </w:rPr>
      </w:pPr>
      <w:r>
        <w:rPr>
          <w:rFonts w:cs="Arial" w:ascii="Bookman Old Style" w:hAnsi="Bookman Old Style"/>
          <w:sz w:val="22"/>
          <w:szCs w:val="22"/>
        </w:rPr>
        <w:t>technológia előírása szerint,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429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avarutánhúzá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1200" w:leader="none"/>
        </w:tabs>
        <w:ind w:left="1080" w:hanging="360"/>
        <w:jc w:val="both"/>
        <w:rPr/>
      </w:pPr>
      <w:r>
        <w:rPr>
          <w:rFonts w:cs="Arial" w:ascii="Bookman Old Style" w:hAnsi="Bookman Old Style"/>
          <w:sz w:val="22"/>
          <w:szCs w:val="22"/>
        </w:rPr>
        <w:t>A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apcsolószerek, csavarmáz beszerzése, helyszínre történő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iányzó kapcsolószerek pótlása (10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szerek csavarmázzal történő lekenése</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Kapcsolószerek Gépi, vagy kézi kisgéppel történő utánhúzása</w:t>
      </w:r>
      <w:r>
        <w:rPr>
          <w:rFonts w:cs="Arial" w:ascii="Bookman Old Style" w:hAnsi="Bookman Old Style"/>
          <w:strike/>
          <w:sz w:val="22"/>
          <w:szCs w:val="22"/>
        </w:rPr>
        <w: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3815</wp:posOffset>
                </wp:positionV>
                <wp:extent cx="517398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5173980" cy="203200"/>
                        </a:xfrm>
                        <a:prstGeom prst="rect"/>
                        <a:solidFill>
                          <a:srgbClr val="FFFFFF">
                            <a:alpha val="0"/>
                          </a:srgbClr>
                        </a:solidFill>
                      </wps:spPr>
                      <wps:txbx>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25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Vasúti felépítmény karbantartás</w:t>
                                  </w:r>
                                </w:p>
                              </w:tc>
                            </w:tr>
                          </w:tbl>
                        </w:txbxContent>
                      </wps:txbx>
                      <wps:bodyPr anchor="t" lIns="0" tIns="0" rIns="0" bIns="0">
                        <a:noAutofit/>
                      </wps:bodyPr>
                    </wps:wsp>
                  </a:graphicData>
                </a:graphic>
              </wp:anchor>
            </w:drawing>
          </mc:Choice>
          <mc:Fallback>
            <w:pict>
              <v:rect fillcolor="#FFFFFF" style="position:absolute;rotation:-0;width:407.4pt;height:16pt;mso-wrap-distance-left:0pt;mso-wrap-distance-right:7.05pt;mso-wrap-distance-top:0pt;mso-wrap-distance-bottom:0pt;margin-top:3.45pt;mso-position-vertical-relative:text;margin-left:-5.4pt;mso-position-horizontal-relative:margin">
                <v:fill opacity="0f"/>
                <v:textbox inset="0in,0in,0in,0in">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25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Vasúti felépítmény karbantartás</w:t>
                            </w:r>
                          </w:p>
                        </w:tc>
                      </w:tr>
                    </w:tbl>
                  </w:txbxContent>
                </v:textbox>
                <w10:wrap type="square"/>
              </v:rect>
            </w:pict>
          </mc:Fallback>
        </mc:AlternateConten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3815</wp:posOffset>
                </wp:positionV>
                <wp:extent cx="5173980" cy="203200"/>
                <wp:effectExtent l="0" t="0" r="0" b="0"/>
                <wp:wrapSquare wrapText="bothSides"/>
                <wp:docPr id="2" name="Frame2"/>
                <a:graphic xmlns:a="http://schemas.openxmlformats.org/drawingml/2006/main">
                  <a:graphicData uri="http://schemas.microsoft.com/office/word/2010/wordprocessingShape">
                    <wps:wsp>
                      <wps:cNvSpPr txBox="1"/>
                      <wps:spPr>
                        <a:xfrm>
                          <a:off x="0" y="0"/>
                          <a:ext cx="5173980" cy="203200"/>
                        </a:xfrm>
                        <a:prstGeom prst="rect"/>
                        <a:solidFill>
                          <a:srgbClr val="FFFFFF">
                            <a:alpha val="0"/>
                          </a:srgbClr>
                        </a:solidFill>
                      </wps:spPr>
                      <wps:txbx>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251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Vágány</w:t>
                                  </w:r>
                                </w:p>
                              </w:tc>
                            </w:tr>
                          </w:tbl>
                        </w:txbxContent>
                      </wps:txbx>
                      <wps:bodyPr anchor="t" lIns="0" tIns="0" rIns="0" bIns="0">
                        <a:noAutofit/>
                      </wps:bodyPr>
                    </wps:wsp>
                  </a:graphicData>
                </a:graphic>
              </wp:anchor>
            </w:drawing>
          </mc:Choice>
          <mc:Fallback>
            <w:pict>
              <v:rect fillcolor="#FFFFFF" style="position:absolute;rotation:-0;width:407.4pt;height:16pt;mso-wrap-distance-left:0pt;mso-wrap-distance-right:7.05pt;mso-wrap-distance-top:0pt;mso-wrap-distance-bottom:0pt;margin-top:3.45pt;mso-position-vertical-relative:text;margin-left:-5.4pt;mso-position-horizontal-relative:margin">
                <v:fill opacity="0f"/>
                <v:textbox inset="0in,0in,0in,0in">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251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Vágány</w:t>
                            </w:r>
                          </w:p>
                        </w:tc>
                      </w:tr>
                    </w:tbl>
                  </w:txbxContent>
                </v:textbox>
                <w10:wrap type="square"/>
              </v:rect>
            </w:pict>
          </mc:Fallback>
        </mc:AlternateConten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csere 6-24 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ín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régi sínkötések, hevederek (hn vg. esetén régi sín vágása) bont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Új sín beépítése, sínvégek összekapcsolása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ín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ind w:left="1418" w:hanging="1418"/>
        <w:jc w:val="both"/>
        <w:rPr/>
      </w:pPr>
      <w:r>
        <w:rPr>
          <w:rFonts w:cs="Arial" w:ascii="Bookman Old Style" w:hAnsi="Bookman Old Style"/>
          <w:i/>
          <w:sz w:val="22"/>
          <w:szCs w:val="22"/>
        </w:rPr>
        <w:t>Útmutató:</w:t>
        <w:tab/>
        <w:t xml:space="preserve">Hézagnélküli vágányban történő síncsere esetén a semleges hőmérséklet kialakítását (Tételrend 921 210), és a sínek hegesztését (Tételrend 921 190 és/vagy 921 200), szakfelügyelet esetén a Tételrend 020 030 kell még figyelembe venni </w:t>
      </w:r>
    </w:p>
    <w:p>
      <w:pPr>
        <w:pStyle w:val="Normal"/>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1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csere 24-60 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ín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régi sínkötések, hevederek (hn vg. esetén régi sín vágása) bontása kiemel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Új sín beépítése, sínvégek összekapcsolása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ín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ind w:left="1418" w:hanging="1418"/>
        <w:jc w:val="both"/>
        <w:rPr/>
      </w:pPr>
      <w:r>
        <w:rPr>
          <w:rFonts w:cs="Arial" w:ascii="Bookman Old Style" w:hAnsi="Bookman Old Style"/>
          <w:i/>
          <w:sz w:val="22"/>
          <w:szCs w:val="22"/>
        </w:rPr>
        <w:t>Útmutató:</w:t>
        <w:tab/>
        <w:t xml:space="preserve">Hézagnélküli vágányban történő síncsere esetén a semleges hőmérséklet kialakítását (Tételrend 921 210), és a sínek hegesztését (Tételrend 921 190 és/vagy 921 200), szakfelügyelet esetén a Tételrend 020 030 kell még figyelembe venni </w:t>
      </w:r>
    </w:p>
    <w:p>
      <w:pPr>
        <w:pStyle w:val="Normal"/>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5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csere 60-120 m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s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ín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régi sínkötések, hevederek (hn vg. esetén régi sín vágása) bont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Új sín beépítése, sínvégek összekapcsolása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ín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ind w:left="1418" w:hanging="1418"/>
        <w:jc w:val="both"/>
        <w:rPr/>
      </w:pPr>
      <w:r>
        <w:rPr>
          <w:rFonts w:cs="Arial" w:ascii="Bookman Old Style" w:hAnsi="Bookman Old Style"/>
          <w:i/>
          <w:sz w:val="22"/>
          <w:szCs w:val="22"/>
        </w:rPr>
        <w:t>Útmutató:</w:t>
        <w:tab/>
        <w:t xml:space="preserve">Hézagnélküli vágányban történő síncsere esetén a semleges hőmérséklet kialakítását (Tételrend 921 210), és a sínek hegesztését (Tételrend 921 190 és/vagy 921 200), szakfelügyelet esetén a Tételrend 020 030 kell még figyelembe venni </w:t>
      </w:r>
    </w:p>
    <w:p>
      <w:pPr>
        <w:pStyle w:val="Normal"/>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2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zigetelt sín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ín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régi sínkötések, hevederek (hn vg. esetén régi sín vágása) bont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Új sín beépítése, sínvégek összekapcsolása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ín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rPr>
          <w:rFonts w:ascii="Bookman Old Style" w:hAnsi="Bookman Old Style" w:cs="Arial"/>
          <w:sz w:val="22"/>
          <w:szCs w:val="22"/>
        </w:rPr>
      </w:pPr>
      <w:r>
        <w:rPr>
          <w:rFonts w:cs="Arial" w:ascii="Bookman Old Style" w:hAnsi="Bookman Old Style"/>
          <w:sz w:val="22"/>
          <w:szCs w:val="22"/>
        </w:rPr>
      </w:r>
    </w:p>
    <w:p>
      <w:pPr>
        <w:pStyle w:val="Normal"/>
        <w:ind w:left="1418" w:hanging="1418"/>
        <w:jc w:val="both"/>
        <w:rPr>
          <w:rFonts w:ascii="Bookman Old Style" w:hAnsi="Bookman Old Style" w:cs="Arial"/>
          <w:i/>
          <w:i/>
          <w:sz w:val="22"/>
          <w:szCs w:val="22"/>
        </w:rPr>
      </w:pPr>
      <w:r>
        <w:rPr>
          <w:rFonts w:cs="Arial" w:ascii="Bookman Old Style" w:hAnsi="Bookman Old Style"/>
          <w:i/>
          <w:sz w:val="22"/>
          <w:szCs w:val="22"/>
        </w:rPr>
        <w:t>Útmutató:</w:t>
        <w:tab/>
        <w:t xml:space="preserve">Hézagnélküli vágányban történő síncsere esetén a semleges hőmérséklet kialakítását (Tételrend 921 210), és a sínek hegesztését (Tételrend 921 190 és/vagy 921 200), szakfelügyelet esetén a Tételrend 020 030 kell még figyelembe venni </w:t>
      </w:r>
    </w:p>
    <w:p>
      <w:pPr>
        <w:pStyle w:val="Normal"/>
        <w:rPr>
          <w:rFonts w:ascii="Bookman Old Style" w:hAnsi="Bookman Old Style" w:cs="Arial"/>
          <w:i/>
          <w:i/>
          <w:sz w:val="22"/>
          <w:szCs w:val="22"/>
        </w:rPr>
      </w:pPr>
      <w:r>
        <w:rPr>
          <w:rFonts w:cs="Arial" w:ascii="Bookman Old Style" w:hAnsi="Bookman Old Style"/>
          <w:i/>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51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színi szigetelt illesztés készíté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illesztés szigetelés</w:t>
      </w:r>
      <w:r>
        <w:rPr>
          <w:rFonts w:cs="Arial" w:ascii="Bookman Old Style" w:hAnsi="Bookman Old Style"/>
          <w:strike/>
          <w:sz w:val="22"/>
          <w:szCs w:val="22"/>
        </w:rPr>
        <w:t>sel</w:t>
      </w:r>
      <w:r>
        <w:rPr>
          <w:rFonts w:cs="Arial" w:ascii="Bookman Old Style" w:hAnsi="Bookman Old Style"/>
          <w:sz w:val="22"/>
          <w:szCs w:val="22"/>
        </w:rPr>
        <w:t xml:space="preserve"> kialak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3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Vasbeton alj csere nyílt vonalo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alja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asbeton aljak cseréj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szerek cseréj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erélt – elhasználódott – aljak, kapcsolószerek deponálása, kijelölt hely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 tömörítés, vágány szabályozá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251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Vasbeton alj csere állomáso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kisgép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alja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asbeton aljak cseréj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szerek cseréj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erélt – elhasználódott – aljak, kapcsolószerek deponálása, kijelölt hely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 tömörítés, vágány szabályozá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4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60 mh talpfa csere nyílt vonalo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talpfá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lpfák cseréj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szerek cseréj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erélt – elhasználódott – talpfák, kapcsolószerek deponálása, kijelölt hely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 tömörítés, vágány szabályozá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60 mh talpfa csere állomáso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talpfá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lpfák cseréj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szerek cseréje szükség szerin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erélt – elhasználódott – talpfák, kapcsolószerek deponálása, kijelölt hely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 tömörítés, vágány szabályozá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Aljjavítás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furat</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aljavítási munkák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omtávszabályozás lemez eltoláss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½ alj</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aljak rögzítéseinek bontása, aljak eltolása, furatok facsapol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alpfák lekötése nyomtávra, szükség szerinti kapcsolószer cserékk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omtávszabályozás talpfa eltoláss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aljak rögzítéseinek bontása, aljak eltolása, furatok facsapol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alpfák lekötése nyomtávra, szükség szerinti kapcsolószer cserékk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7</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 aljak javítás L, LX</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furat</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fa vagy műanyagbetétek, rögzítések cseréje, jav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8</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 aljak javítása LM, TM jel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furat</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fa vagy műanyagbetétek, rögzítések cseréje, jav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látétlemezek átfúrása átlósan 27-es fúróval, lekötése KL csavarral és 2-es gyűrű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59</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 aljak javítása T, H és 2H jel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furat</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fa vagy műanyagbetétek, rögzítések cseréje, jav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látétlemezek átfúrása átlósan 27-es fúróval, lekötése KL csavarral és 2-es gyűrű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 aljak javítása E, B, U, TU, TF jel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furat</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fa vagy műanyagbetétek, rögzítések cseréje, jav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látétlemezek átfúrása átlósan 27-es fúróval, lekötése KL csavarral és 2-es gyűrű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6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 aljak javítása kívül-belül menetes betét cseréjév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furat</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fa vagy műanyagbetétek, rögzítések cseréje, jav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látétlemezek átfúrása átlósan 27-es fúróval, lekötése KL csavarral és 2-es gyűrű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rHeight w:val="14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16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csolószer csere meglévő pályába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ízszintes és/vagy függőleges kapcsolószerek cseréj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erélt – elhasználódott – kapcsolószerek deponálása, kijelölt helyre sz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ind w:left="1260" w:hanging="1260"/>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1260"/>
        <w:jc w:val="both"/>
        <w:rPr/>
      </w:pPr>
      <w:r>
        <w:rPr>
          <w:rFonts w:cs="Arial" w:ascii="Bookman Old Style" w:hAnsi="Bookman Old Style"/>
          <w:i/>
          <w:sz w:val="22"/>
          <w:szCs w:val="22"/>
        </w:rPr>
        <w:t>Útmutató:</w:t>
        <w:tab/>
        <w:t>A munkálatokat a tervben megjelölt műszaki tartalommal teljesen kell elvégezni. A felépítmény vágányzatában az előírt kapcsolószer cserét el kell végezni. Az anyag és munkaerő összesített költségével, a terv alapján vasúti db-ben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3815</wp:posOffset>
                </wp:positionV>
                <wp:extent cx="5173980" cy="203200"/>
                <wp:effectExtent l="0" t="0" r="0" b="0"/>
                <wp:wrapSquare wrapText="bothSides"/>
                <wp:docPr id="3" name="Frame3"/>
                <a:graphic xmlns:a="http://schemas.openxmlformats.org/drawingml/2006/main">
                  <a:graphicData uri="http://schemas.microsoft.com/office/word/2010/wordprocessingShape">
                    <wps:wsp>
                      <wps:cNvSpPr txBox="1"/>
                      <wps:spPr>
                        <a:xfrm>
                          <a:off x="0" y="0"/>
                          <a:ext cx="5173980" cy="203200"/>
                        </a:xfrm>
                        <a:prstGeom prst="rect"/>
                        <a:solidFill>
                          <a:srgbClr val="FFFFFF">
                            <a:alpha val="0"/>
                          </a:srgbClr>
                        </a:solidFill>
                      </wps:spPr>
                      <wps:txbx>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252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Kitérő</w:t>
                                  </w:r>
                                </w:p>
                              </w:tc>
                            </w:tr>
                          </w:tbl>
                        </w:txbxContent>
                      </wps:txbx>
                      <wps:bodyPr anchor="t" lIns="0" tIns="0" rIns="0" bIns="0">
                        <a:noAutofit/>
                      </wps:bodyPr>
                    </wps:wsp>
                  </a:graphicData>
                </a:graphic>
              </wp:anchor>
            </w:drawing>
          </mc:Choice>
          <mc:Fallback>
            <w:pict>
              <v:rect fillcolor="#FFFFFF" style="position:absolute;rotation:-0;width:407.4pt;height:16pt;mso-wrap-distance-left:0pt;mso-wrap-distance-right:7.05pt;mso-wrap-distance-top:0pt;mso-wrap-distance-bottom:0pt;margin-top:3.45pt;mso-position-vertical-relative:text;margin-left:-5.4pt;mso-position-horizontal-relative:margin">
                <v:fill opacity="0f"/>
                <v:textbox inset="0in,0in,0in,0in">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252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Kitérő</w:t>
                            </w:r>
                          </w:p>
                        </w:tc>
                      </w:tr>
                    </w:tbl>
                  </w:txbxContent>
                </v:textbox>
                <w10:wrap type="square"/>
              </v:rect>
            </w:pict>
          </mc:Fallback>
        </mc:AlternateConten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Kitérőben klf. méretű vb. aljak cseréje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 kisgépes -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elelő mennyiségű – tervben előírt – aljak és kapcsolószerek beszerzése, helyszínre szállítása és rakod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asbeton aljak cseréj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szerek cseréje szükség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erélt – elhasználódott – aljak, kapcsolószerek deponálása, kijelölt helyre sz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Ágyazat tömörítés, kitérő szabályozá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1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Váltócsere átszelési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rakodása, és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5217</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Váltócsere egyszerű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és rakodása,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5218</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ltó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és rakodása,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Félváltócsere egyszerű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rakodása, és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lváltócsere átszelési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váltó beszerzése, helyszínre szállítása, rakodása, és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lváltó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rakodása, és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522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Váltócsere egyszerű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váltó beszerzése, helyszínre szállítása, és rakodása,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2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Váltócsere átszelési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rakodása, és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15227</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ltó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váltó beszerzése, helyszínre szállítása, és rakodása, beépítése a régi váltó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váltó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Csúcssín csere egyszerű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3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Csúcssín csere átszelési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3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úcssín 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ősín csere egyszerű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4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Tősín csere átszelési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4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ősín 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eljes keresztezés csere egyszerű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5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 xml:space="preserve">Teljes keresztezés csere átszelési kitérőben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5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eljes keresztezés 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Egyszerű keresztezési középrész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6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ttős keresztezési középrész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6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ttős keresztezési középrész csere nagysugarú kitérőbe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ezetősín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7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önyöksín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úcsbetét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8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Zárszerkezet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áltóábra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2529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ltóállvány cse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9260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b/>
                <w:bCs/>
                <w:sz w:val="22"/>
                <w:szCs w:val="22"/>
              </w:rPr>
              <w:t>Kitérő csere (speciális)</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pályában</w:t>
            </w:r>
          </w:p>
        </w:tc>
      </w:tr>
    </w:tbl>
    <w:p>
      <w:pPr>
        <w:pStyle w:val="Normal"/>
        <w:rPr>
          <w:rFonts w:ascii="Bookman Old Style" w:hAnsi="Bookman Old Style" w:cs="Arial"/>
          <w:b/>
          <w:b/>
          <w:sz w:val="22"/>
          <w:szCs w:val="22"/>
        </w:rPr>
      </w:pPr>
      <w:r>
        <w:rPr>
          <w:rFonts w:cs="Arial" w:ascii="Bookman Old Style" w:hAnsi="Bookman Old Style"/>
          <w:b/>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20 cm vtg. védőréteg beépítés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1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pPr>
      <w:r>
        <w:rPr>
          <w:rFonts w:cs="Arial" w:ascii="Bookman Old Style" w:hAnsi="Bookman Old Style"/>
          <w:sz w:val="22"/>
          <w:szCs w:val="22"/>
        </w:rPr>
        <w:t>Talajjavító beépítése,</w:t>
      </w:r>
    </w:p>
    <w:p>
      <w:pPr>
        <w:pStyle w:val="Normal"/>
        <w:numPr>
          <w:ilvl w:val="0"/>
          <w:numId w:val="4"/>
        </w:numPr>
        <w:tabs>
          <w:tab w:val="clear" w:pos="709"/>
          <w:tab w:val="left" w:pos="1080" w:leader="none"/>
        </w:tabs>
        <w:jc w:val="both"/>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1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2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Talajjavító be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1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3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Talajjavító be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20 cm-es védőréteg és terfil beépítés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1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pPr>
      <w:r>
        <w:rPr>
          <w:rFonts w:cs="Arial" w:ascii="Bookman Old Style" w:hAnsi="Bookman Old Style"/>
          <w:sz w:val="22"/>
          <w:szCs w:val="22"/>
        </w:rPr>
        <w:t>Talajjavító ill. terfil be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2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2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Talajjavító ill. terfil be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2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3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pPr>
      <w:r>
        <w:rPr>
          <w:rFonts w:cs="Arial" w:ascii="Bookman Old Style" w:hAnsi="Bookman Old Style"/>
          <w:sz w:val="22"/>
          <w:szCs w:val="22"/>
        </w:rPr>
        <w:t>Talajjavító ill. terfil be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1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védőréteg beépítése nélkü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3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1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3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2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13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3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Kitérő elbontása pályában ágyazati anyaggal,</w:t>
      </w:r>
    </w:p>
    <w:p>
      <w:pPr>
        <w:pStyle w:val="Normal"/>
        <w:numPr>
          <w:ilvl w:val="0"/>
          <w:numId w:val="4"/>
        </w:numPr>
        <w:tabs>
          <w:tab w:val="clear" w:pos="709"/>
          <w:tab w:val="left" w:pos="1080" w:leader="none"/>
        </w:tabs>
        <w:jc w:val="both"/>
        <w:rPr/>
      </w:pPr>
      <w:r>
        <w:rPr>
          <w:rFonts w:cs="Arial" w:ascii="Bookman Old Style" w:hAnsi="Bookman Old Style"/>
          <w:sz w:val="22"/>
          <w:szCs w:val="22"/>
        </w:rPr>
        <w:t>Bontott anyagok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lekötése pályába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Zúzottkő ágyazattal, szükséges szabályozásokkal együtt, hn.felép. esetén, járulékos költségek nélkü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KICSE-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20 cm vtg. védőréteg beépítés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1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el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Talajjavító -20 cm. vtg.-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Új faaljas kitérő beépítése zúzottkő ágyazatt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568"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568" w:hanging="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1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2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Ágyazati anyag kitermel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Talajjavító -20 cm vtg.-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beépítése zúzottkő ágyazatt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1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3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el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Talajjavító -20 cm vtg.-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Új faaljas kitérő beépítése zúzottkő ágyazatt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20 cm-es védőréteg és terfil beépítésével</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b/>
                <w:b/>
                <w:sz w:val="22"/>
                <w:szCs w:val="22"/>
              </w:rPr>
            </w:pPr>
            <w:r>
              <w:rPr>
                <w:rFonts w:cs="Arial" w:ascii="Bookman Old Style" w:hAnsi="Bookman Old Style"/>
                <w:b/>
                <w:sz w:val="22"/>
                <w:szCs w:val="22"/>
              </w:rPr>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1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20 cm vtg. talajjavító és terfil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Zúzottkő ágyazatt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2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2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20 cm vtg. talajjavító és terfil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Zúzottkő ágyazatt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2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3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20 cm vtg. talajjavító és terfil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Zúzottkő ágyazatt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62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itérőcsere védőréteg beépítése nélkül</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b/>
                <w:b/>
                <w:sz w:val="22"/>
                <w:szCs w:val="22"/>
              </w:rPr>
            </w:pPr>
            <w:r>
              <w:rPr>
                <w:rFonts w:cs="Arial" w:ascii="Bookman Old Style" w:hAnsi="Bookman Old Style"/>
                <w:b/>
                <w:sz w:val="22"/>
                <w:szCs w:val="22"/>
              </w:rPr>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3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1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Új faaljas kitérő beépítése z.kő ágyazattal. </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3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2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építése z.kő ágyazattal. </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6236</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pi 3 csoport cseréje eseté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Pályában lévő kitérő ki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Elbontása pályán kívül kézi kisgépp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Ágyazati anyag kiterm.,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Bontott anyagok szállí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lekötése munkapadon,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emelése KICSE-vel,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Új faaljas kitérő beépítése z.kő ágyazattal. </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9270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b/>
                <w:bCs/>
                <w:sz w:val="22"/>
                <w:szCs w:val="22"/>
              </w:rPr>
              <w:t>Útátjárók burkolat cseréje (egyvágányú pályá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Arial"/>
                <w:sz w:val="22"/>
                <w:szCs w:val="22"/>
              </w:rPr>
            </w:pPr>
            <w:r>
              <w:rPr>
                <w:rFonts w:cs="Arial" w:ascii="Bookman Old Style" w:hAnsi="Bookman Old Style"/>
                <w:sz w:val="22"/>
                <w:szCs w:val="22"/>
              </w:rPr>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7110</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TRAIL burkolat cseréj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8 mező</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8 mező burkolat bon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8 mező burkolat 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Aszfalt burkolatú csatlakozó út bontása</w:t>
      </w:r>
    </w:p>
    <w:p>
      <w:pPr>
        <w:pStyle w:val="Normal"/>
        <w:numPr>
          <w:ilvl w:val="0"/>
          <w:numId w:val="4"/>
        </w:numPr>
        <w:tabs>
          <w:tab w:val="clear" w:pos="709"/>
          <w:tab w:val="left" w:pos="1080" w:leader="none"/>
        </w:tabs>
        <w:jc w:val="both"/>
        <w:rPr/>
      </w:pPr>
      <w:r>
        <w:rPr>
          <w:rFonts w:cs="Arial" w:ascii="Bookman Old Style" w:hAnsi="Bookman Old Style"/>
          <w:sz w:val="22"/>
          <w:szCs w:val="22"/>
        </w:rPr>
        <w:t>Aszfalt burkolatú út építése (2,4 m3)</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elszállítása lerakodó helyre lerakodóhelyi díj ellenében</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7120</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Bodán burkolat cseréj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8 mező</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8 mező burkolat bontása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8 mező burkolat 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Aszfalt burkolatú csatlakozó út bontása</w:t>
      </w:r>
    </w:p>
    <w:p>
      <w:pPr>
        <w:pStyle w:val="Normal"/>
        <w:numPr>
          <w:ilvl w:val="0"/>
          <w:numId w:val="4"/>
        </w:numPr>
        <w:tabs>
          <w:tab w:val="clear" w:pos="709"/>
          <w:tab w:val="left" w:pos="1080" w:leader="none"/>
        </w:tabs>
        <w:jc w:val="both"/>
        <w:rPr/>
      </w:pPr>
      <w:r>
        <w:rPr>
          <w:rFonts w:cs="Arial" w:ascii="Bookman Old Style" w:hAnsi="Bookman Old Style"/>
          <w:sz w:val="22"/>
          <w:szCs w:val="22"/>
        </w:rPr>
        <w:t>Aszfalt burkolatú út építése (2,4 m3)</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ok elszállítása lerakodó helyre lerakodóhelyi díj ellenében</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7130</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Aszfalt bontása - beépítése, bontott aszfalt 5 km-es szállításával kéz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pPr>
      <w:r>
        <w:rPr>
          <w:rFonts w:cs="Arial" w:ascii="Bookman Old Style" w:hAnsi="Bookman Old Style"/>
          <w:sz w:val="22"/>
          <w:szCs w:val="22"/>
        </w:rPr>
        <w:t>Aszfalt bontása kézi erővel, légkalapáccsal</w:t>
      </w:r>
    </w:p>
    <w:p>
      <w:pPr>
        <w:pStyle w:val="Normal"/>
        <w:numPr>
          <w:ilvl w:val="0"/>
          <w:numId w:val="4"/>
        </w:numPr>
        <w:tabs>
          <w:tab w:val="clear" w:pos="709"/>
          <w:tab w:val="left" w:pos="1080" w:leader="none"/>
        </w:tabs>
        <w:jc w:val="both"/>
        <w:rPr/>
      </w:pPr>
      <w:r>
        <w:rPr>
          <w:rFonts w:cs="Arial" w:ascii="Bookman Old Style" w:hAnsi="Bookman Old Style"/>
          <w:sz w:val="22"/>
          <w:szCs w:val="22"/>
        </w:rPr>
        <w:t>Beépítése öntöttaszfalt keverékből, kézi erővel, 3 cm. vastagságig, száraz zúzalékkal érdesítve, bontott aszfalt szállításáv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7140</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Aszfalt bontása - beépítése, bontott aszfalt 5 km-es szállításával gépi</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pPr>
      <w:r>
        <w:rPr>
          <w:rFonts w:cs="Arial" w:ascii="Bookman Old Style" w:hAnsi="Bookman Old Style"/>
          <w:sz w:val="22"/>
          <w:szCs w:val="22"/>
        </w:rPr>
        <w:t>Aszfalt bontása géppel, hidraulikus bontófejjel</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eépítése öntöttaszfalt keverékből, aszfaltfiniserrel, 3-4 cm. vastagságban, impregnált zúzalékkal érdesítve, bontott aszfalt szállításával</w:t>
      </w:r>
    </w:p>
    <w:p>
      <w:pPr>
        <w:pStyle w:val="Normal"/>
        <w:numPr>
          <w:ilvl w:val="0"/>
          <w:numId w:val="4"/>
        </w:numPr>
        <w:tabs>
          <w:tab w:val="clear" w:pos="709"/>
          <w:tab w:val="left" w:pos="1080"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7150</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Aszfaltos, vezetősínes (7 m széles) útátjáró burkolat cseréj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jc w:val="both"/>
        <w:rPr/>
      </w:pPr>
      <w:r>
        <w:rPr>
          <w:rFonts w:cs="Arial" w:ascii="Bookman Old Style" w:hAnsi="Bookman Old Style"/>
          <w:sz w:val="22"/>
          <w:szCs w:val="22"/>
        </w:rPr>
        <w:t>Aszfalt burkolat bontása, építése</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 xml:space="preserve">Vezetősín bontása, építése, </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Bontott anyag szállítása</w:t>
      </w:r>
    </w:p>
    <w:p>
      <w:pPr>
        <w:pStyle w:val="Normal"/>
        <w:numPr>
          <w:ilvl w:val="0"/>
          <w:numId w:val="4"/>
        </w:numPr>
        <w:tabs>
          <w:tab w:val="clear" w:pos="709"/>
          <w:tab w:val="left" w:pos="1080" w:leader="none"/>
        </w:tabs>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
                <w:bCs/>
                <w:sz w:val="22"/>
                <w:szCs w:val="22"/>
              </w:rPr>
              <w:t>9280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b/>
                <w:bCs/>
                <w:sz w:val="22"/>
                <w:szCs w:val="22"/>
              </w:rPr>
              <w:t>Vágánycsere</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rPr>
              <w:t xml:space="preserve">Vg. Csere  (hevederes) 40 cm-es ágyazattal, védőréteg beépítése nélkü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GEO-s leerősítéssel</w:t>
            </w:r>
          </w:p>
        </w:tc>
      </w:tr>
    </w:tbl>
    <w:p>
      <w:pPr>
        <w:pStyle w:val="Normal"/>
        <w:rPr>
          <w:rFonts w:ascii="Bookman Old Style" w:hAnsi="Bookman Old Style" w:cs="Arial"/>
          <w:b/>
          <w:b/>
          <w:sz w:val="22"/>
          <w:szCs w:val="22"/>
        </w:rPr>
      </w:pPr>
      <w:r>
        <w:rPr>
          <w:rFonts w:cs="Arial" w:ascii="Bookman Old Style" w:hAnsi="Bookman Old Style"/>
          <w:b/>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ézi kisgépes t.fás vágánycsere</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1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 60 cm aljtáv. 2,60-as t.f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1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2,60-as t.f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11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71 cm aljtáv. 2,60-as t.f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ézi kisgépes vb.aljas  vg. csere</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1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 60 cm aljtáv. LM vb.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1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LM vb. 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Vg. Csere (hevederes) 40 cm-es ágyazattal, 20 cm védőréteg beépítéséve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GEO-s leerősítéssel</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2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ézi kisgépes t.fás vg. csere</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2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 60 cm aljtáv. 2,60-as t.f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2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2,60-as t.f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21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71 cm aljtáv. 2,60-as t.f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2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Kézi kisgépes vb.aljas  vg. csere</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2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 60 cm aljtáv. LM vb.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2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LM vb. 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3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Vg. Csere  (hézagnélküli) 40 cm-es ágyazattal, 20 cm védőréteg beépítésével</w:t>
            </w:r>
          </w:p>
        </w:tc>
      </w:tr>
    </w:tbl>
    <w:p>
      <w:pPr>
        <w:pStyle w:val="Normal"/>
        <w:rPr>
          <w:rFonts w:ascii="Bookman Old Style" w:hAnsi="Bookman Old Style" w:cs="Arial"/>
          <w:b/>
          <w:b/>
          <w:sz w:val="22"/>
          <w:szCs w:val="22"/>
        </w:rPr>
      </w:pPr>
      <w:r>
        <w:rPr>
          <w:rFonts w:cs="Arial" w:ascii="Bookman Old Style" w:hAnsi="Bookman Old Style"/>
          <w:b/>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3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Trapéz szelvény, 60 cm aljtáv., LM vb. alj</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3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 xml:space="preserve">Kézi kisgépes vg. csere, vb.aljas geós, végleges sínnel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3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Nagygépes vg. csere, vb.aljas, végleges sínnel, rugalmas leerősítéssel (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31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Nagygépes vg. csere, vb.aljas, vendégsínes, rugalmas leerősítéssel </w:t>
            </w:r>
          </w:p>
          <w:p>
            <w:pPr>
              <w:pStyle w:val="Normal"/>
              <w:jc w:val="both"/>
              <w:rPr>
                <w:rFonts w:ascii="Bookman Old Style" w:hAnsi="Bookman Old Style" w:cs="Arial"/>
                <w:sz w:val="22"/>
                <w:szCs w:val="22"/>
              </w:rPr>
            </w:pPr>
            <w:r>
              <w:rPr>
                <w:rFonts w:cs="Bookman Old Style" w:ascii="Bookman Old Style" w:hAnsi="Bookman Old Style"/>
                <w:sz w:val="22"/>
                <w:szCs w:val="22"/>
              </w:rPr>
              <w:t>(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31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Nagygépes vg. csere, vb.aljas, vendégsínes, geós leerősítéssel </w:t>
            </w:r>
          </w:p>
          <w:p>
            <w:pPr>
              <w:pStyle w:val="Normal"/>
              <w:jc w:val="both"/>
              <w:rPr>
                <w:rFonts w:ascii="Bookman Old Style" w:hAnsi="Bookman Old Style" w:cs="Arial"/>
                <w:sz w:val="22"/>
                <w:szCs w:val="22"/>
              </w:rPr>
            </w:pPr>
            <w:r>
              <w:rPr>
                <w:rFonts w:cs="Bookman Old Style" w:ascii="Bookman Old Style" w:hAnsi="Bookman Old Style"/>
                <w:sz w:val="22"/>
                <w:szCs w:val="22"/>
              </w:rPr>
              <w:t>(napi 481-576 vm fektetési ütem figyelembevételéve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4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Vg. Csere (hézagnélküli) 40 cm-es ágyazatta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20 cm védőréteg és terfil beépítésével</w:t>
            </w:r>
          </w:p>
        </w:tc>
      </w:tr>
    </w:tbl>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4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rPr>
              <w:t xml:space="preserve">Nagygépes vg. csere, vasbetonaljas, vendégsínes, rugalmas leerősítésse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napi 481-576 vm fektetési ütem figyelembevétel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4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ény,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és terfil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4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rPr>
              <w:t xml:space="preserve">Nagygépes vg. csere, vasbetonaljas, vendégsínes, geós leerősítésse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napi 481-576 vm fektetési ütem figyelembevétel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4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ény,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és terfil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4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és terfil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42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71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és terfil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5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Vg. Csere (hézagnélküli) 50 cm-es ágyazattal, 20 cm védőréteg beépítésével</w:t>
            </w:r>
          </w:p>
        </w:tc>
      </w:tr>
    </w:tbl>
    <w:p>
      <w:pPr>
        <w:pStyle w:val="Normal"/>
        <w:rPr>
          <w:rFonts w:ascii="Bookman Old Style" w:hAnsi="Bookman Old Style" w:cs="Arial"/>
          <w:b/>
          <w:b/>
          <w:sz w:val="22"/>
          <w:szCs w:val="22"/>
        </w:rPr>
      </w:pPr>
      <w:r>
        <w:rPr>
          <w:rFonts w:cs="Arial" w:ascii="Bookman Old Style" w:hAnsi="Bookman Old Style"/>
          <w:b/>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5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rPr>
              <w:t xml:space="preserve">Nagygépes vg. csere, vasbetonaljas, vendégsínes, rugalmas leerősítésse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napi 481-576 vm fektetési ütem figyelembevétel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51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ény,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51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51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71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841" w:type="dxa"/>
        <w:jc w:val="left"/>
        <w:tblInd w:w="-113" w:type="dxa"/>
        <w:tblLayout w:type="fixed"/>
        <w:tblCellMar>
          <w:top w:w="0" w:type="dxa"/>
          <w:left w:w="108" w:type="dxa"/>
          <w:bottom w:w="0" w:type="dxa"/>
          <w:right w:w="108" w:type="dxa"/>
        </w:tblCellMar>
      </w:tblPr>
      <w:tblGrid>
        <w:gridCol w:w="1408"/>
        <w:gridCol w:w="743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285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rPr>
              <w:t xml:space="preserve">Nagygépes vg. csere, vasbetonaljas, vendégsínes, geós leerősítéssel </w:t>
            </w:r>
          </w:p>
          <w:p>
            <w:pPr>
              <w:pStyle w:val="Normal"/>
              <w:jc w:val="both"/>
              <w:rPr>
                <w:rFonts w:ascii="Bookman Old Style" w:hAnsi="Bookman Old Style" w:cs="Arial"/>
                <w:b/>
                <w:b/>
                <w:sz w:val="22"/>
                <w:szCs w:val="22"/>
              </w:rPr>
            </w:pPr>
            <w:r>
              <w:rPr>
                <w:rFonts w:cs="Bookman Old Style" w:ascii="Bookman Old Style" w:hAnsi="Bookman Old Style"/>
                <w:b/>
                <w:sz w:val="22"/>
                <w:szCs w:val="22"/>
              </w:rPr>
              <w:t>(napi 481-576 vm fektetési ütem figyelembevételével)</w:t>
            </w:r>
          </w:p>
        </w:tc>
      </w:tr>
    </w:tbl>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52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Trapéz szelvény,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rFonts w:ascii="Bookman Old Style" w:hAnsi="Bookman Old Style" w:cs="Arial"/>
          <w:sz w:val="22"/>
          <w:szCs w:val="22"/>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bCs/>
                <w:sz w:val="22"/>
                <w:szCs w:val="22"/>
              </w:rPr>
              <w:t>92852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Bookman Old Style" w:ascii="Bookman Old Style" w:hAnsi="Bookman Old Style"/>
                <w:sz w:val="22"/>
                <w:szCs w:val="22"/>
              </w:rPr>
              <w:t>Szekrényes tükör, 60 cm aljtáv. LM vasbetonal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vm</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rPr/>
      </w:pPr>
      <w:r>
        <w:rPr>
          <w:rFonts w:cs="Arial" w:ascii="Bookman Old Style" w:hAnsi="Bookman Old Style"/>
          <w:sz w:val="22"/>
          <w:szCs w:val="22"/>
        </w:rPr>
        <w:t>Vg. elbontása ágyazati anyaggal, bontott anyagok szállítása, talajjavító beépítése, új vg. építése z.kő ágyazattal, a szükséges szabályozásokkal együtt</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30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Utasperon és perontetők</w:t>
            </w:r>
          </w:p>
        </w:tc>
      </w:tr>
    </w:tbl>
    <w:p>
      <w:pPr>
        <w:pStyle w:val="Normal"/>
        <w:rPr/>
      </w:pPr>
      <w:r>
        <w:rPr/>
      </w:r>
    </w:p>
    <w:p>
      <w:pPr>
        <w:pStyle w:val="Normal"/>
        <w:jc w:val="both"/>
        <w:rPr>
          <w:rFonts w:ascii="Bookman Old Style" w:hAnsi="Bookman Old Style" w:cs="Arial"/>
          <w:sz w:val="22"/>
          <w:szCs w:val="22"/>
        </w:rPr>
      </w:pPr>
      <w:r>
        <w:rPr>
          <w:rFonts w:cs="Arial" w:ascii="Bookman Old Style" w:hAnsi="Bookman Old Style"/>
          <w:sz w:val="22"/>
          <w:szCs w:val="22"/>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43815</wp:posOffset>
                </wp:positionV>
                <wp:extent cx="5173980" cy="203200"/>
                <wp:effectExtent l="0" t="0" r="0" b="0"/>
                <wp:wrapSquare wrapText="bothSides"/>
                <wp:docPr id="4" name="Frame4"/>
                <a:graphic xmlns:a="http://schemas.openxmlformats.org/drawingml/2006/main">
                  <a:graphicData uri="http://schemas.microsoft.com/office/word/2010/wordprocessingShape">
                    <wps:wsp>
                      <wps:cNvSpPr txBox="1"/>
                      <wps:spPr>
                        <a:xfrm>
                          <a:off x="0" y="0"/>
                          <a:ext cx="5173980" cy="203200"/>
                        </a:xfrm>
                        <a:prstGeom prst="rect"/>
                        <a:solidFill>
                          <a:srgbClr val="FFFFFF">
                            <a:alpha val="0"/>
                          </a:srgbClr>
                        </a:solidFill>
                      </wps:spPr>
                      <wps:txbx>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3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Utasperon építési munkák</w:t>
                                  </w:r>
                                </w:p>
                              </w:tc>
                            </w:tr>
                          </w:tbl>
                        </w:txbxContent>
                      </wps:txbx>
                      <wps:bodyPr anchor="t" lIns="0" tIns="0" rIns="0" bIns="0">
                        <a:noAutofit/>
                      </wps:bodyPr>
                    </wps:wsp>
                  </a:graphicData>
                </a:graphic>
              </wp:anchor>
            </w:drawing>
          </mc:Choice>
          <mc:Fallback>
            <w:pict>
              <v:rect fillcolor="#FFFFFF" style="position:absolute;rotation:-0;width:407.4pt;height:16pt;mso-wrap-distance-left:0pt;mso-wrap-distance-right:7.05pt;mso-wrap-distance-top:0pt;mso-wrap-distance-bottom:0pt;margin-top:3.45pt;mso-position-vertical-relative:text;margin-left:-5.4pt;mso-position-horizontal-relative:margin">
                <v:fill opacity="0f"/>
                <v:textbox inset="0in,0in,0in,0in">
                  <w:txbxContent>
                    <w:tbl>
                      <w:tblPr>
                        <w:tblW w:w="8148" w:type="dxa"/>
                        <w:jc w:val="left"/>
                        <w:tblInd w:w="-5"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3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Utasperon építési munkák</w:t>
                            </w:r>
                          </w:p>
                        </w:tc>
                      </w:tr>
                    </w:tbl>
                  </w:txbxContent>
                </v:textbox>
                <w10:wrap type="square"/>
              </v:rect>
            </w:pict>
          </mc:Fallback>
        </mc:AlternateConten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101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szegély építése előregyártott elemekbő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által jóváhagyott és a tervben szereplő peronelemek beszerzése, helyszínre szállítása, deponál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Szükséges földmunkák elvégzése (szállítás, deponálás, beépítés, tömörítés)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egély helyének kitűzése a már kész alépítmény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ljzatbeton és kiegyenlítő homokréteg 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onelemek elhelyez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apcsolódó élek fugázása, az élek belső oldalán geo textil szalagok felerősítésével a kimosódás ell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011</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Peronszegély építése L-30 típusú előregyártott peronelemekbő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által jóváhagyott és a tervben szereplő peronelemek beszerzése, helyszínre szállítása, deponál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Szükséges földmunkák elvégzése (szállítás, deponálás, beépítés, tömörítés)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egély helyének kitűzése a már kész alépítmény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ljzatbeton és kiegyenlítő homokréteg kész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Peronelemek elhelyez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apcsolódó élek fugázása, az élek belső oldalán geo textil szalagok felerősítésével a kimosódás ell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012</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Peronszegély építése L-55 típusú előregyártott peronelemekbő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által jóváhagyott és a tervben szereplő peronelemek beszerzése, helyszínre szállítása, deponál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Szükséges földmunkák elvégzése (szállítás, deponálás, beépítés, tömörítés)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egély helyének kitűzése a már kész alépítmény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ljzatbeton és kiegyenlítő homokréteg 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onelemek elhelyez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apcsolódó élek fugázása, az élek belső oldalán geo textil szalagok felerősítésével a kimosódás ell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013</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szegély építés oh.vb aljból (2 soros, kereszthuzal összefogássa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által jóváhagyott és a tervben szereplő peronelemek beszerzése, helyszínre szállítása, deponál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Szükséges földmunkák elvégzése (szállítás, deponálás, beépítés, tömörítés)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egély helyének kitűzése a már kész alépítmény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ljzatbeton és kiegyenlítő homokréteg kész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Elemek elhelyez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102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feltöltés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Feltöltésre alkalmas anyag beszerzése, járműre rakása, szállítása a beépítés helyére,- anyag elterítése terv szerinti vastagságban, egyengetése,- tömörít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érésekkel és vizsgálatokk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03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Előregyártott peronelem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MÁV által jóváhagyott és a tervben szereplő peronelemek beszerzése, helyszínre szállítása, deponál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Szükséges földmunkák elvégzése (szállítás, deponálás, beépítés, tömörítés)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eronalépítményének elkész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ljzatbeton és kiegyenlítő homokréteg 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onelemek elhelyez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apcsolódó élek fugázása, az élek belső oldalán geo textil szalagok felerősítésével a kimosódás ell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104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Peronburkolat építése aszfaltbó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aszfalt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alapréteg anyagána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unkaterület elő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lapréteg beépít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szfalt burkolat készítése terv szerinti vastagságba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olyamatos tömörítése megfelelő henger típu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inős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ind w:left="1080" w:hanging="0"/>
        <w:jc w:val="both"/>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045</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 30-as peronelemekkel, VIACOLOR burkolatta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anyago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unkaterület elő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onelemekbeépít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őburkolat készítése terv szerinti vastagságba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inős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105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Peronburkolat építése kiselemes burkolatbó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anyago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unkaterület elő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lapréteg beépít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őburkolat készítése terv szerinti vastagságba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inős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106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 xml:space="preserve">Elsodrási határjel felfestése peronburkolatra </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estékanyag beszerzése, helyszínre sz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urkolat megtisztítása, elsodrási határjel felfes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107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Az építési fázisokkal összefüggő ideiglenes peronok, építése,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deiglenes peronok építése, bontása minden munkájával terv szerint teljesen kész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tbl>
      <w:tblPr>
        <w:tblW w:w="9606" w:type="dxa"/>
        <w:jc w:val="left"/>
        <w:tblInd w:w="-113" w:type="dxa"/>
        <w:tblLayout w:type="fixed"/>
        <w:tblCellMar>
          <w:top w:w="0" w:type="dxa"/>
          <w:left w:w="108" w:type="dxa"/>
          <w:bottom w:w="0" w:type="dxa"/>
          <w:right w:w="108" w:type="dxa"/>
        </w:tblCellMar>
      </w:tblPr>
      <w:tblGrid>
        <w:gridCol w:w="1408"/>
        <w:gridCol w:w="8198"/>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31100</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Bookman Old Style" w:ascii="Bookman Old Style" w:hAnsi="Bookman Old Style"/>
                <w:b/>
                <w:sz w:val="22"/>
                <w:szCs w:val="22"/>
              </w:rPr>
              <w:t>Peronburkolat cseréje</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110</w:t>
            </w:r>
          </w:p>
        </w:tc>
        <w:tc>
          <w:tcPr>
            <w:tcW w:w="72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Zuzalékosról aszfaltosra</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250 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t>Burkolat szerkezete: 3 cm aszfalt,</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t>10 cm aljzatbeton, 15 cm hk.</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120</w:t>
            </w:r>
          </w:p>
        </w:tc>
        <w:tc>
          <w:tcPr>
            <w:tcW w:w="72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Zuzalékosról VIACOLORRA</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250 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t xml:space="preserve">Burkolat szerkezete: VIACOLOR burkolat, </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t>5 cm homokágyazat, 20 cm hk.</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205"/>
        <w:gridCol w:w="100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1130</w:t>
            </w:r>
          </w:p>
        </w:tc>
        <w:tc>
          <w:tcPr>
            <w:tcW w:w="72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Aszfaltosról VIACOLORRA</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250 m</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t xml:space="preserve">Burkolat szerkezete: VIACOLOR burkolat, </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t>5 cm homokágyazat, 20 cm hk.</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32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Perontető építés</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201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Földmunkák perontető oszlopalaphoz</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alapgödör geodéziai kitű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alapgödör kiásása gépi erővel, kiegészítő kézi munkáv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02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Betonmunkák perontető oszlopalaphoz</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ton és a szükséges betonvasak beszerzése,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saluzat 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asalat elkészítése, el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az alapgödörb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ton utókez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alap melletti talaj visszatöltése, tömörítése, a környezet rende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203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Acél perontető szerkeze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t</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r, négyszög és/vagy nyitott szelvényű oszlopok és főtartók, zárt szelvényű szelemenek, és kapcsolószerelvények gyártása, vagy beszer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lemek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állványépítés,</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i összeállítása csavarozott kapcsolatok készítésével, kapcsolószerelvények rögzí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lemek felületének előkészítése, kétszeri alap-, és kétszeri fedőmázolás elkészítése, igény szerinti felületjavít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szükséges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04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oldalborítás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 w:val="left" w:pos="7885"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anyagok beszerzése és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ükség szerint állványépít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rítás rögzítése terv szerin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Minősítéssel, minden munkájával teljesen kész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205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fedés</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anyago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ljzat 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látét szigetelés készítése rögzítéss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edés építése perontető tartóoszlopon, illetve perontető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06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álmennyeze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Terv szerinti álmennyezethez szükséges összes alkatrész beszerzése, helyszínre szállítása,</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Távtartó elemek rögzítése perontető szerkezetre,</w:t>
      </w:r>
    </w:p>
    <w:p>
      <w:pPr>
        <w:pStyle w:val="Normal"/>
        <w:numPr>
          <w:ilvl w:val="0"/>
          <w:numId w:val="4"/>
        </w:numPr>
        <w:tabs>
          <w:tab w:val="clear" w:pos="709"/>
          <w:tab w:val="left" w:pos="1080" w:leader="none"/>
        </w:tabs>
        <w:ind w:left="1080" w:hanging="360"/>
        <w:rPr>
          <w:rFonts w:ascii="Bookman Old Style" w:hAnsi="Bookman Old Style" w:cs="Arial"/>
          <w:sz w:val="22"/>
          <w:szCs w:val="22"/>
        </w:rPr>
      </w:pPr>
      <w:r>
        <w:rPr>
          <w:rFonts w:cs="Arial" w:ascii="Bookman Old Style" w:hAnsi="Bookman Old Style"/>
          <w:sz w:val="22"/>
          <w:szCs w:val="22"/>
        </w:rPr>
        <w:t>Trapézlemez felerősítése felületkezelt önmetsző csavarokkal,</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perforált síklemez szellőző sávok, egyedi szegélyek elhelyezése,</w:t>
      </w:r>
    </w:p>
    <w:p>
      <w:pPr>
        <w:pStyle w:val="Normal"/>
        <w:numPr>
          <w:ilvl w:val="0"/>
          <w:numId w:val="4"/>
        </w:numPr>
        <w:tabs>
          <w:tab w:val="clear" w:pos="709"/>
          <w:tab w:val="left" w:pos="1080" w:leader="none"/>
        </w:tabs>
        <w:ind w:left="1080" w:hanging="360"/>
        <w:rPr/>
      </w:pPr>
      <w:r>
        <w:rPr>
          <w:rFonts w:cs="Arial" w:ascii="Bookman Old Style" w:hAnsi="Bookman Old Style"/>
          <w:sz w:val="22"/>
          <w:szCs w:val="22"/>
        </w:rPr>
        <w:t>álmennyezetbe süllyesztett világítás és hangosítás, rejtett oldalvilágítás fészkeinek kialak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207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Tetőaljzat készítés</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aanyagok és csavarok beszerzése,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2x25 mm vastag lejtésképző fa deszkázat méretre vágása felületkezeléss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kapcsolat készítése az acélszerkezethez,</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08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vápacsatorna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cm kiterített szélességű, és vastagságú, felső felületén műanyag, alsó felületén páramentesítő bevonattal ellátott fémlemez besze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pacsatorna 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ömítő szalagos kettős korcolt toldások kialak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209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vápacsatorna fűtés tele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típusú önszabályozó fűtőkábel, és tápkábel, csatlakozó átvezető pipa, fűtőkőr- és vezeték csatlakozó kötési dobozok, hőmérséklet- és nedvesség érzékelők beszerzése, helyszínre szállítása, ideiglenes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3 x 400/230 V, 50 Hz főelosztóból táplált fűtőrendszer kialak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0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összefolyó készítése lombkosárra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Ajánlatkérési Dokumentációban meghatározott anyagú és típusú előregyártott összefolyó szerkezet beszerzése, helyszínre szállítása és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1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összefolyó készítése lombkosárral</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eresztmetszetű, és típusú, lefolyócső elemek és szerelvénye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Lefolyócső rendszer felszerelése perontető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2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Elektromos védőcső elhelyez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átmérőjű, és típusú védőcső elemek és szerelvények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Elektromos védőcső felszerelése perontető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3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Csapadékvíz elvezető csatorna beépítése peronszerkezetb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keresztmetszetű és típusú csapadékvíz elvezető csatorna elemek és szerelvények, illetve a beépítéshez szükséges további anyagok beszerzése, szállítása a beépítés helyé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orna beépítése a peronszerkezetbe a szükséges föld- és betonmunkákkal együt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Nem átépülő térburkolatok bontásának, védőcsövek beszerzésének és fektetésének, illetve a burkolat eredeti állapotának helyreállítási költség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4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Perontető villámvédelem, földelés, érintésvédelem ki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Ft</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illámvédelem, földelés és érintésvédelem kiépítésének teljes költsége, beleértve a kiépítéshez szükséges anyagok beszerzését, helyszínre szállítását, kábelek fektetését, bekötések elkészítését, valamint a szükséges mérések elkészítését és dokumentálását az Ajánlatkérési Dokumentáció által meghatározott paraméterek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5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Esőbeálló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méretű, MÁV által jóváhagyott típusú előregyártott esőbeálló beszerzése, helyszínre sz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esetén a burkolat ideiglenes felszed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öldkiemelés, alapozás elkészítése, oszlopok rögz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őbeálló tartószerkezet összeszerelése, oldal- és tetőpanelek felerős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urkolat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6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Acélszerkezetű lift felépítmény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t</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Tahoma" w:hAnsi="Tahoma" w:cs="Tahoma"/>
          <w:sz w:val="22"/>
          <w:szCs w:val="22"/>
        </w:rPr>
      </w:pPr>
      <w:r>
        <w:rPr>
          <w:rFonts w:cs="Tahoma" w:ascii="Tahoma" w:hAnsi="Tahoma"/>
          <w:sz w:val="22"/>
          <w:szCs w:val="22"/>
        </w:rPr>
      </w:r>
    </w:p>
    <w:p>
      <w:pPr>
        <w:pStyle w:val="Normal"/>
        <w:ind w:left="1440" w:right="72" w:hanging="0"/>
        <w:jc w:val="both"/>
        <w:rPr/>
      </w:pPr>
      <w:r>
        <w:rPr>
          <w:rFonts w:cs="Tahoma" w:ascii="Bookman Old Style" w:hAnsi="Bookman Old Style"/>
          <w:sz w:val="22"/>
          <w:szCs w:val="22"/>
        </w:rPr>
        <w:t xml:space="preserve">Terv szerinti acélszerkezet gyártása szálanyagból helyszíni hegesztéssel, műtárgy vasbetonszerkezetébe bebetonozott fogadószerelvényhez hegesztve. </w:t>
      </w:r>
    </w:p>
    <w:p>
      <w:pPr>
        <w:pStyle w:val="Normal"/>
        <w:ind w:left="1440" w:right="72" w:hanging="0"/>
        <w:jc w:val="both"/>
        <w:rPr/>
      </w:pPr>
      <w:r>
        <w:rPr>
          <w:rFonts w:cs="Tahoma" w:ascii="Bookman Old Style" w:hAnsi="Bookman Old Style"/>
          <w:sz w:val="22"/>
          <w:szCs w:val="22"/>
        </w:rPr>
        <w:t>Elemek felületének előkészítése, 15 perc tűzállóságot biztosító tűzgátló bevonat és 25 év élettartamú festékbevonat készítése, az összes szükséges gép- és élőmunka költségével.</w:t>
      </w:r>
    </w:p>
    <w:p>
      <w:pPr>
        <w:pStyle w:val="Normal"/>
        <w:ind w:left="1440" w:right="72" w:hanging="0"/>
        <w:jc w:val="both"/>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p>
      <w:pPr>
        <w:pStyle w:val="Normal"/>
        <w:ind w:left="-720" w:right="-828" w:hanging="0"/>
        <w:rPr>
          <w:rFonts w:ascii="Tahoma" w:hAnsi="Tahoma" w:cs="Tahoma"/>
          <w:b/>
          <w:b/>
          <w:sz w:val="22"/>
          <w:szCs w:val="22"/>
        </w:rPr>
      </w:pPr>
      <w:r>
        <w:rPr>
          <w:rFonts w:cs="Tahoma" w:ascii="Tahoma" w:hAnsi="Tahoma"/>
          <w:b/>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65</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ift felépítmény lakatos szerkezeteinek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t</w:t>
            </w:r>
          </w:p>
        </w:tc>
      </w:tr>
    </w:tbl>
    <w:p>
      <w:pPr>
        <w:pStyle w:val="Normal"/>
        <w:ind w:left="-720" w:right="-828" w:hanging="0"/>
        <w:rPr>
          <w:rFonts w:ascii="Tahoma" w:hAnsi="Tahoma" w:cs="Tahoma"/>
          <w:b/>
          <w:b/>
        </w:rPr>
      </w:pPr>
      <w:r>
        <w:rPr>
          <w:rFonts w:cs="Tahoma" w:ascii="Tahoma" w:hAnsi="Tahoma"/>
          <w:b/>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Tahoma" w:hAnsi="Tahoma" w:cs="Tahoma"/>
          <w:sz w:val="22"/>
          <w:szCs w:val="22"/>
        </w:rPr>
      </w:pPr>
      <w:r>
        <w:rPr>
          <w:rFonts w:cs="Tahoma" w:ascii="Tahoma" w:hAnsi="Tahoma"/>
          <w:sz w:val="22"/>
          <w:szCs w:val="22"/>
        </w:rPr>
      </w:r>
    </w:p>
    <w:p>
      <w:pPr>
        <w:pStyle w:val="Normal"/>
        <w:ind w:left="1440" w:right="72" w:hanging="0"/>
        <w:jc w:val="both"/>
        <w:rPr/>
      </w:pPr>
      <w:r>
        <w:rPr>
          <w:rFonts w:cs="Tahoma" w:ascii="Bookman Old Style" w:hAnsi="Bookman Old Style"/>
          <w:sz w:val="22"/>
          <w:szCs w:val="22"/>
        </w:rPr>
        <w:t>Terv szerinti másodlagos tartószerkezetek (konzolok, tartóbordák) elkészítéséhez szükséges összes gyártmány, anyag, segédanyag, rögzítés-technika beszerzése és építéshelyre szállítása.</w:t>
      </w:r>
    </w:p>
    <w:p>
      <w:pPr>
        <w:pStyle w:val="Normal"/>
        <w:ind w:left="1440" w:right="72" w:hanging="0"/>
        <w:jc w:val="both"/>
        <w:rPr/>
      </w:pPr>
      <w:r>
        <w:rPr>
          <w:rFonts w:cs="Tahoma" w:ascii="Bookman Old Style" w:hAnsi="Bookman Old Style"/>
          <w:sz w:val="22"/>
          <w:szCs w:val="22"/>
        </w:rPr>
        <w:t>Másodlagos tartószerkezetek elkészítése helyszínen fő tartószerkezetre.</w:t>
      </w:r>
    </w:p>
    <w:p>
      <w:pPr>
        <w:pStyle w:val="Normal"/>
        <w:ind w:left="1440" w:right="72" w:hanging="0"/>
        <w:jc w:val="both"/>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7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ift felépítmény burkolt küszöb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ind w:left="-720" w:right="-828" w:hanging="0"/>
        <w:rPr>
          <w:rFonts w:ascii="Tahoma" w:hAnsi="Tahoma" w:cs="Tahoma"/>
          <w:b/>
          <w:b/>
        </w:rPr>
      </w:pPr>
      <w:r>
        <w:rPr>
          <w:rFonts w:cs="Tahoma" w:ascii="Tahoma" w:hAnsi="Tahoma"/>
          <w:b/>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Tahoma" w:hAnsi="Tahoma" w:cs="Tahoma"/>
          <w:sz w:val="22"/>
          <w:szCs w:val="22"/>
        </w:rPr>
      </w:pPr>
      <w:r>
        <w:rPr>
          <w:rFonts w:cs="Tahoma" w:ascii="Tahoma" w:hAnsi="Tahoma"/>
          <w:sz w:val="22"/>
          <w:szCs w:val="22"/>
        </w:rPr>
      </w:r>
    </w:p>
    <w:p>
      <w:pPr>
        <w:pStyle w:val="Normal"/>
        <w:ind w:left="1440" w:right="72" w:hanging="0"/>
        <w:jc w:val="both"/>
        <w:rPr/>
      </w:pPr>
      <w:r>
        <w:rPr>
          <w:rFonts w:cs="Tahoma" w:ascii="Bookman Old Style" w:hAnsi="Bookman Old Style"/>
          <w:sz w:val="22"/>
          <w:szCs w:val="22"/>
        </w:rPr>
        <w:t>Terv szerinti kilépőszinti burkolat külső küszöb elkészítéséhez szükséges összes gyártmány, anyag, segédanyag, rögzítés-technika beszerzése és építéshelyre szállítása.</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Küszöb alatti beton feltöltés és ragasztott padlóburkolat elkészítése terv szerint.</w:t>
      </w:r>
    </w:p>
    <w:p>
      <w:pPr>
        <w:pStyle w:val="Normal"/>
        <w:ind w:left="1440" w:right="72" w:hanging="0"/>
        <w:jc w:val="both"/>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75</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ift felépítmény szerelt lábaza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w:t>
            </w:r>
          </w:p>
        </w:tc>
      </w:tr>
    </w:tbl>
    <w:p>
      <w:pPr>
        <w:pStyle w:val="Normal"/>
        <w:ind w:left="1440" w:right="72" w:hanging="0"/>
        <w:jc w:val="both"/>
        <w:rPr>
          <w:rFonts w:ascii="Tahoma" w:hAnsi="Tahoma" w:cs="Tahoma"/>
        </w:rPr>
      </w:pPr>
      <w:r>
        <w:rPr>
          <w:rFonts w:cs="Tahoma" w:ascii="Tahoma" w:hAnsi="Tahoma"/>
        </w:rPr>
      </w:r>
    </w:p>
    <w:p>
      <w:pPr>
        <w:pStyle w:val="Normal"/>
        <w:jc w:val="both"/>
        <w:rPr/>
      </w:pPr>
      <w:r>
        <w:rPr>
          <w:rFonts w:cs="Arial" w:ascii="Bookman Old Style" w:hAnsi="Bookman Old Style"/>
          <w:sz w:val="22"/>
          <w:szCs w:val="22"/>
        </w:rPr>
        <w:t>Tartalom:</w:t>
      </w:r>
    </w:p>
    <w:p>
      <w:pPr>
        <w:pStyle w:val="Normal"/>
        <w:ind w:left="-720" w:right="-828" w:hanging="0"/>
        <w:rPr>
          <w:rFonts w:ascii="Tahoma" w:hAnsi="Tahoma" w:cs="Tahoma"/>
          <w:sz w:val="22"/>
          <w:szCs w:val="22"/>
        </w:rPr>
      </w:pPr>
      <w:r>
        <w:rPr>
          <w:rFonts w:cs="Tahoma" w:ascii="Tahoma" w:hAnsi="Tahoma"/>
          <w:sz w:val="22"/>
          <w:szCs w:val="22"/>
        </w:rPr>
      </w:r>
    </w:p>
    <w:p>
      <w:pPr>
        <w:pStyle w:val="Normal"/>
        <w:ind w:left="1440" w:right="72" w:hanging="0"/>
        <w:jc w:val="both"/>
        <w:rPr/>
      </w:pPr>
      <w:r>
        <w:rPr>
          <w:rFonts w:cs="Tahoma" w:ascii="Bookman Old Style" w:hAnsi="Bookman Old Style"/>
          <w:sz w:val="22"/>
          <w:szCs w:val="22"/>
        </w:rPr>
        <w:t>Terv szerinti szerelt lábazat elkészítéséhez szükséges összes gyártmány, anyag, segédanyag, rögzítés-technika beszerzése és építéshelyre szállítása.</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Szerelt lábazat elkészítése helyszínen másodlagos tartószerkezetre.</w:t>
      </w:r>
    </w:p>
    <w:p>
      <w:pPr>
        <w:pStyle w:val="Normal"/>
        <w:ind w:left="1440" w:right="72" w:hanging="0"/>
        <w:jc w:val="both"/>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8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ift felépítmény fix lamellás szellőzőablak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Tahoma" w:hAnsi="Tahoma" w:cs="Tahoma"/>
          <w:sz w:val="22"/>
          <w:szCs w:val="22"/>
        </w:rPr>
      </w:pPr>
      <w:r>
        <w:rPr>
          <w:rFonts w:cs="Tahoma" w:ascii="Tahoma" w:hAnsi="Tahoma"/>
          <w:sz w:val="22"/>
          <w:szCs w:val="22"/>
        </w:rPr>
      </w:r>
    </w:p>
    <w:p>
      <w:pPr>
        <w:pStyle w:val="Normal"/>
        <w:ind w:left="1440" w:right="72" w:hanging="0"/>
        <w:jc w:val="both"/>
        <w:rPr/>
      </w:pPr>
      <w:r>
        <w:rPr>
          <w:rFonts w:cs="Tahoma" w:ascii="Bookman Old Style" w:hAnsi="Bookman Old Style"/>
          <w:sz w:val="22"/>
          <w:szCs w:val="22"/>
        </w:rPr>
        <w:t xml:space="preserve">Terv szerinti szellőzőablak legyártása és helyszínre szállítása. A beépítéshez szükséges összes segédanyag, rögzítéstechnika beszerzése, helyszínre szállítása. </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 xml:space="preserve">A szellőzőablak beépítése. </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85</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ift felépítmény üvegezett homlokza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ind w:left="-720" w:right="-828" w:hanging="0"/>
        <w:rPr>
          <w:rFonts w:ascii="Tahoma" w:hAnsi="Tahoma" w:cs="Tahoma"/>
          <w:b/>
          <w:b/>
        </w:rPr>
      </w:pPr>
      <w:r>
        <w:rPr>
          <w:rFonts w:cs="Tahoma" w:ascii="Tahoma" w:hAnsi="Tahoma"/>
          <w:b/>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Bookman Old Style" w:hAnsi="Bookman Old Style" w:cs="Tahoma"/>
          <w:sz w:val="22"/>
          <w:szCs w:val="22"/>
        </w:rPr>
      </w:pPr>
      <w:r>
        <w:rPr>
          <w:rFonts w:cs="Tahoma" w:ascii="Bookman Old Style" w:hAnsi="Bookman Old Style"/>
          <w:sz w:val="22"/>
          <w:szCs w:val="22"/>
        </w:rPr>
      </w:r>
    </w:p>
    <w:p>
      <w:pPr>
        <w:pStyle w:val="Normal"/>
        <w:ind w:left="1440" w:right="72" w:hanging="0"/>
        <w:jc w:val="both"/>
        <w:rPr/>
      </w:pPr>
      <w:r>
        <w:rPr>
          <w:rFonts w:cs="Tahoma" w:ascii="Bookman Old Style" w:hAnsi="Bookman Old Style"/>
          <w:sz w:val="22"/>
          <w:szCs w:val="22"/>
        </w:rPr>
        <w:t>Terv szerinti üvegezett homlokzat elkészítéséhez szükséges összes gyártmány, anyag, segédanyag, rögzítés-technika beszerzése és építéshelyre szállítása.</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Üvegezett homlokzat és tetőfelület felszerelése, tömítése terv szerint.</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9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Lift felépítmény lábazati szigetelés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ind w:left="1440" w:right="72" w:hanging="0"/>
        <w:jc w:val="both"/>
        <w:rPr>
          <w:rFonts w:ascii="Tahoma" w:hAnsi="Tahoma" w:cs="Tahoma"/>
        </w:rPr>
      </w:pPr>
      <w:r>
        <w:rPr>
          <w:rFonts w:cs="Tahoma" w:ascii="Tahoma" w:hAnsi="Tahoma"/>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Bookman Old Style" w:hAnsi="Bookman Old Style" w:cs="Tahoma"/>
          <w:sz w:val="22"/>
          <w:szCs w:val="22"/>
        </w:rPr>
      </w:pPr>
      <w:r>
        <w:rPr>
          <w:rFonts w:cs="Tahoma" w:ascii="Bookman Old Style" w:hAnsi="Bookman Old Style"/>
          <w:sz w:val="22"/>
          <w:szCs w:val="22"/>
        </w:rPr>
      </w:r>
    </w:p>
    <w:p>
      <w:pPr>
        <w:pStyle w:val="Normal"/>
        <w:ind w:left="1440" w:right="72" w:hanging="0"/>
        <w:jc w:val="both"/>
        <w:rPr/>
      </w:pPr>
      <w:r>
        <w:rPr>
          <w:rFonts w:cs="Tahoma" w:ascii="Bookman Old Style" w:hAnsi="Bookman Old Style"/>
          <w:sz w:val="22"/>
          <w:szCs w:val="22"/>
        </w:rPr>
        <w:t>Terv szerinti lábazati csapadékvíz elleni szigetelés elkészítéséhez szükséges összes gyártmány, anyag, segédanyag, rögzítés-technika beszerzése és építéshelyre szállítása.</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t>Felépítmény lábazati szigetelésének terv szerinti kialakítása.</w:t>
      </w:r>
    </w:p>
    <w:p>
      <w:pPr>
        <w:pStyle w:val="Normal"/>
        <w:ind w:left="1440" w:right="72" w:hanging="0"/>
        <w:jc w:val="both"/>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Tahoma" w:hAnsi="Tahoma" w:cs="Tahoma"/>
          <w:sz w:val="22"/>
          <w:szCs w:val="22"/>
        </w:rPr>
      </w:pPr>
      <w:r>
        <w:rPr>
          <w:rFonts w:cs="Tahoma" w:ascii="Tahoma" w:hAnsi="Tahoma"/>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932195</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Lift felépítmény szerelt fémlemez panel burkolat 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m2</w:t>
            </w:r>
          </w:p>
        </w:tc>
      </w:tr>
    </w:tbl>
    <w:p>
      <w:pPr>
        <w:pStyle w:val="Normal"/>
        <w:ind w:left="-720" w:right="-828" w:hanging="0"/>
        <w:rPr>
          <w:rFonts w:ascii="Tahoma" w:hAnsi="Tahoma" w:cs="Tahoma"/>
          <w:b/>
          <w:b/>
        </w:rPr>
      </w:pPr>
      <w:r>
        <w:rPr>
          <w:rFonts w:cs="Tahoma" w:ascii="Tahoma" w:hAnsi="Tahoma"/>
          <w:b/>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ind w:left="-720" w:right="-828" w:hanging="0"/>
        <w:rPr>
          <w:rFonts w:ascii="Tahoma" w:hAnsi="Tahoma" w:cs="Tahoma"/>
          <w:sz w:val="22"/>
          <w:szCs w:val="22"/>
        </w:rPr>
      </w:pPr>
      <w:r>
        <w:rPr>
          <w:rFonts w:cs="Tahoma" w:ascii="Tahoma" w:hAnsi="Tahoma"/>
          <w:sz w:val="22"/>
          <w:szCs w:val="22"/>
        </w:rPr>
      </w:r>
    </w:p>
    <w:p>
      <w:pPr>
        <w:pStyle w:val="Normal"/>
        <w:ind w:left="1440" w:right="72" w:hanging="0"/>
        <w:jc w:val="both"/>
        <w:rPr/>
      </w:pPr>
      <w:r>
        <w:rPr>
          <w:rFonts w:cs="Tahoma" w:ascii="Bookman Old Style" w:hAnsi="Bookman Old Style"/>
          <w:sz w:val="22"/>
          <w:szCs w:val="22"/>
        </w:rPr>
        <w:t>Terv szerinti fémlemez panel homlokzatburkolat elkészítéséhez szükséges összes gyártmány, anyag, segédanyag, rögzítés-technika beszerzése és építéshelyre szállítása.</w:t>
      </w:r>
    </w:p>
    <w:p>
      <w:pPr>
        <w:pStyle w:val="Normal"/>
        <w:ind w:left="1440" w:right="72" w:hanging="0"/>
        <w:jc w:val="both"/>
        <w:rPr/>
      </w:pPr>
      <w:r>
        <w:rPr>
          <w:rFonts w:cs="Tahoma" w:ascii="Bookman Old Style" w:hAnsi="Bookman Old Style"/>
          <w:sz w:val="22"/>
          <w:szCs w:val="22"/>
        </w:rPr>
        <w:t xml:space="preserve">Szerelt fémlemez panel burkolati rendszer elkészítése helyszínen másodlagos tartószerkezetre. </w:t>
      </w:r>
    </w:p>
    <w:p>
      <w:pPr>
        <w:pStyle w:val="Normal"/>
        <w:ind w:left="1440" w:right="72" w:hanging="0"/>
        <w:jc w:val="both"/>
        <w:rPr/>
      </w:pPr>
      <w:r>
        <w:rPr>
          <w:rFonts w:cs="Tahoma" w:ascii="Bookman Old Style" w:hAnsi="Bookman Old Style"/>
          <w:sz w:val="22"/>
          <w:szCs w:val="22"/>
        </w:rPr>
        <w:t>A mérnök által jóváhagyott minősítési dokumentációval, teljesen készen</w:t>
      </w:r>
    </w:p>
    <w:p>
      <w:pPr>
        <w:pStyle w:val="Normal"/>
        <w:ind w:left="1440" w:right="72"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93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sz w:val="22"/>
                <w:szCs w:val="22"/>
              </w:rPr>
              <w:t>Állomásnév táblák és utastájékoztató piktogramok</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301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Nagyméretű állomásnév tábla elhelyezése</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hosszú és típusú horganyzott acél oszlopok beszer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áblák gyártása, festése fényvisszaverő kivitelb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Oszlopok és táblák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Oszlopok elhelyezéséhez szükséges föld- és betonmunka a beton beszerzésével és helyszínre szállításáv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felszerelése oszlopokr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el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302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Állomásnév táblák elhelyezése épületen, perontetőn, térvilágítási oszlopon</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felerősítő szerkezet tervezése és gyár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gyártása, festése fényvisszaverő kivitelb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áblák és felerősítő szerkezetek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áblá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el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303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Állomásnév tábla elhelyezése peronon</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gyártása, festése fényvisszaverő kivitelb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hosszú és típusú horganyzott acél oszlop(ok) besze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és oszlopok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oszlopok elhelyezéséhez szükséges földmunka, betonmunka a beton beszerzésével és szállításáv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oszlopok fel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elkész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304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Információs tábla elhelyezése peronon</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gyártása, festése fényvisszaverő kivitelb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erv szerinti hosszú és típusú horganyzott acél oszlop (ok) beszer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áblák és oszlopok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oszlopok elhelyezéséhez szükséges földmunka, betonmunka a beton beszerzésével és szállításáv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oszlopok fel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blák fel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elkész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933050</w:t>
            </w:r>
          </w:p>
        </w:tc>
        <w:tc>
          <w:tcPr>
            <w:tcW w:w="7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Piktogram elhelyezése a személyforgalommal érintett létesítményeken</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77" w:leader="none"/>
          <w:tab w:val="left" w:pos="1952" w:leader="none"/>
          <w:tab w:val="left" w:pos="4257" w:leader="none"/>
          <w:tab w:val="left" w:pos="893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piktogram elhelyezési tervének el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piktogram beszerzése, gyártása, helyszínre szállítása, felszerelése.</w:t>
      </w:r>
      <w:r>
        <w:br w:type="page"/>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teljesen készen</w:t>
      </w:r>
    </w:p>
    <w:p>
      <w:pPr>
        <w:pStyle w:val="Normal"/>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40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Felsővezeték és áramellátá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Felsővezeték bontása</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etonalap visszabontás földmunkáv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tonalap törmelékre bontása gépi erővel kiegészítő kézi munkáv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ontott betontörmelék járműre rakása, 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alapgödör rétegenkénti visszatöltése és tömörítése az Ajánlatkérési Dokumentációban előírt minőségű talajj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környező terület rende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41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asbeton oszlop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megszün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b. oszlop kitörése, oszlop dön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öntött kehelyalap esetén gépi kiemel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ható méretűre vágása, aprítása, ideiglenes deponálása, járműre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 helyreállítás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cél oszlop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megszünte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felsővezetéki, illetve oszloptranszformátor tartó oszlop kivágása vagy lecsavarozása az alap tetején, oszlop dön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állítható méretűre vágása, aprítása, ideiglenes deponálása,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Szállítása a kijelölt telepr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lyszín helyreállítás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ortálgerenda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gerenda leemeléséhez szükséges összes előkészítő munka elvégzése, beleértve az üzemelő vezetékek elhúzását, feszültségmentesítéseket, sodronyfelkötések és egyéb rögzítések bontását, vágányzár intézését, kitológép bérlését, daruk bérlésé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gerenda leemel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elhúzott vezetékek szükség szerinti helyreállítása, szabályoz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gerenda deponálása,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reszttartó sodrony le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odrony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és kihorgonyzó szerelvények bontása az oszlopokró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összes alkatrész és a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5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ránysodrony le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odrony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és kihorgonyzó szerelvények bontása az oszlopokró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és a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osszlánc, vonali táp és megkerülő vezeté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osszlánc vonali táp és megkerülő vezeték (munkavezeték, tartósodrony, függesztők, válaszszigetelők, villamos kötések, alkatrészek) előírásszerű leszerelése, táp és megkerülő vezeték tartóbakok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avarozott szerelvények bontása az oszlopokró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leszerelt hosszlánc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zárak intézésével, az összes szükséges gép- és élőmunka költség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eszítőmű le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feszítőmű (vonórudak, feszítő súlyok, súlykeretek, súlyvezetők, súlykötelek, kötélkerekek) előírásszerű le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szerelvények bontása az oszlopokró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alkatrészek szétszerelése,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Visszanyerési anyagok szállítása a kijelölt telep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Törött betonfeszítő súlyok szállítása lerakóhelyre,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artószerkezet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oszlopokon levő tartószerkezetek le- és szétszerelése, a csavarozott szerelvényekkel együt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étválogatott tartószerkezeti karok, sodronyok, kapcsolószerek és szigetelők járműre rakása, 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8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resztfelfüggesztési csomópont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eresztfelfüggesztő sodronyo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csomópont alkatrészek szétszerelése, szállításra előkész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és kihorgonyzó szerelvények bontása az oszlopokró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csomópont alkatrész és a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8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zakasz szigetelő le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akasz szigetelő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és kihorgonyzó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83</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ázishatár szigetelő le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ázishatár szigetelő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és kihorgonyzó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és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084</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onali táp- és állomási megkerülővezetéke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onali táp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llomási megkerülővezeték bontása, föltekerése, szállíthatóvá tétel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avarozott tartó és kihorgonyzó szerelvények bontása az oszlopokró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vezeték és a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zakaszkapcsoló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gyedi (kapcsolókerten kívül elhelyezett) kézi és motoros szakaszkapcsolók (áramtalanítása, kikötése) leszerelése, az összes alkatrész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keret és csavarozott szerelvények bontása az oszlopokró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összes alkatrész és a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nyvezetőszálas kábel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Csavarozott szerelvények bontása az oszlopokró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Optikai kábel leemelése, felcsévé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és kábel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öldelési és érintésvédelmi rendszer, áram-visszavezető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öldelések bekötéseinek, szikraközök, földelési hálók, földelő vezetékek, áram-visszavezetők, csak vontatási áramvezetés célját szolgáló vágányfolytó transzformátor, bontásának teljes költsége, beleértve a helyszín helyreállítását, elbontott anyagok szétválogatását, rakodását, szállítását a kijelölt telep (ek) 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ind w:left="1080" w:hanging="1080"/>
        <w:jc w:val="both"/>
        <w:rPr/>
      </w:pPr>
      <w:r>
        <w:rPr>
          <w:rFonts w:cs="Arial" w:ascii="Bookman Old Style" w:hAnsi="Bookman Old Style"/>
          <w:i/>
          <w:sz w:val="22"/>
          <w:szCs w:val="22"/>
        </w:rPr>
        <w:t>Útmutató: Vasúti vágánykilométer alapján elszámolható, általány árban valamennyi földelés leszereléséve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kapcsolókert berendez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Kapcsolókert berendezés bontásának teljes költsége, beleértve a helyszín helyreállítását, kerítés és szerelvények bontását (motoros vezérlők, kézi vezérlők, szigetelők stb.)</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Elbontott anyagok szétválogatását, rakodását, szállítását a kijelölt telep (ek) 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Helyszín rende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31</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ram-visszavezető sodronyok bontása (szerelvényekkel, komple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erelvények, sodronyok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és kihorgonyzó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és a sodrony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32</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igyelmeztető táblák és jelzések, egyéb berendezése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igyelmeztető táblák, jelzések leszerelése, alkatrészek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Egyéb berendezések bontása, szállíthatóvá tétel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varozott tartó szerelvény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összes alkatrész, vezeték járműre rak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ása a kijelölt telep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Oszloptranszformátor állomá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transzformátor bontása a feszítő szigetelőktől a túlfeszültség levezetőn át a szekunder elosztó szekrényig,és a felszálló kábelezés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Elbontott anyagok szétválogatását, rakodását, szállítását a kijelölt telep (ek) 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transzformátor gép leemelése és a Mérnök által meghatározott dep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Helyszín rende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kapcsolókerti és FET/HETA berendezés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apcsolókert berendezés, FET/HETA berendezés, és a forgalmi irodában, vagy más vasútüzemi helyiségben elhelyezett vezérlő szekrény bontásának teljes költsége, beleértve a helyszín helyreállítását,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Elbontott anyagok szétválogatását, rakodását, szállítását a kijelölt telep (ek) 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Helyszín rende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vezetéki beton oszlopalap bontása földmunkával</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tonalap törmelékre bontása gépi erővel kiegészítő kézi munkáva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ontott betontörmelék járműre rakása, 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alapgödör rétegenkénti visszatöltése és tömörítése az Ajánlatkérési Dokumentációban előírt minőségű talajj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környező terület rende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vezetéki oszlop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megszün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Oszlop dön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ható méretűre vágása, aprítása, ideiglenes deponálása, járműre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 helyreállítás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vezeté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öldelés megszün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vvezeté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ható méretűre vágása, aprítása, ideiglenes deponálása, járműre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 helyreállítás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1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20 és 25 kV-os villamos berendezések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elés megszünte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ávvezeté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ható méretűre vágása, aprítása, ideiglenes deponálása, járműre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 helyreállítás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12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lállomási berendezések és épített létesítmények felújítást megelőző bon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lállomási berendezése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lállomási berendezések építése terv szerin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állítható méretűre vágása, aprítása, ideiglenes deponálása, járműre rak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állítása lerakóhelyre, a lerakóhelyi díj fize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lyszín helyreállítás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2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Felsővezeték építése</w:t>
            </w:r>
          </w:p>
        </w:tc>
      </w:tr>
    </w:tbl>
    <w:p>
      <w:pPr>
        <w:pStyle w:val="Normal"/>
        <w:tabs>
          <w:tab w:val="clear" w:pos="709"/>
          <w:tab w:val="left" w:pos="1200"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örgetett vasbeton oszlop áll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Pályavasút felsővezetéki feszítési rendszerterv előírásai alapján gyártandó, a jóváhagyott tervben előírt típusú és hosszúságú oszlopok beszerzése,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eponálás a helyszín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felsővezetéki oszlopok, illetve a kihorgonyzó oszlopok és csonkok alapgödrének geodéziai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lapgödör kiásása gépi erővel, kiegészítő kézi munk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Ágyazati támasz készítése a szükséges helyek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alap elkészülte után a talaj visszatöltése, tömörítése, a környezet rendezése, eredeti keresztszelvény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Beton, a szükséges betonvasak és rögzítő szerelvények beszerzése, szállítása a beépítés helyére, mintavételekk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agas szerelőbeton kész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 xml:space="preserve">Szükséges betonvasak, </w:t>
      </w:r>
      <w:r>
        <w:rPr>
          <w:rFonts w:cs="Arial" w:ascii="Bookman Old Style" w:hAnsi="Bookman Old Style"/>
          <w:strike/>
          <w:sz w:val="22"/>
          <w:szCs w:val="22"/>
        </w:rPr>
        <w:t>rögzítő csavarok</w:t>
      </w:r>
      <w:r>
        <w:rPr>
          <w:rFonts w:cs="Arial" w:ascii="Bookman Old Style" w:hAnsi="Bookman Old Style"/>
          <w:sz w:val="22"/>
          <w:szCs w:val="22"/>
        </w:rPr>
        <w:t xml:space="preserve"> és egyéb szerelvények elhelyezése a felsővezetéki oszlopok, illetve a kihorgonyzó oszlopok és csonkok alapgödrébe,</w:t>
        <w:br/>
        <w:t>zsaluzás elkészítése és elbon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utókezel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 betonfejelés elkészítése terepszint felett min. 20 cm magasan, az övvasak min. 10 cm-es fedésével, gúlaszerű kiképzéssel, szögacélok és U acélok belső oldalán vízvető gallér készítésével, rakterületen a felbetonozás sarkainak szögacélos megerősítésév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z oszlopok felállítása a kész oszlopalapra a daruzási és szerelési munkákka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oszlopok db számára kell terhelni, a szükséges vágányzárak és feszültség mentesítések intézésének, és kitológépek bérlésének költségét. Lehetőség szerint többlet vágányzár igénye nélkül kell a feladatot elvégezni</w:t>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t>Az anyag és élőmunka költsége oszloponként (db)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Speciális vasbeton oszlop áll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Pályavasút felsővezetéki feszítési rendszerterv előírásai alapján gyártandó, a jóváhagyott tervben előírt típusú és hosszúságú oszlopok beszerzése,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felsővezetéki oszlopok, illetve a kihorgonyzó oszlopok és csonkok alapgödrének geodéziai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lapgödör kiásása gépi erővel, kiegészítő kézi munk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Ágyazati támasz készítése a szükséges helyek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alap elkészülte után a talaj visszatöltése, tömörítése, a környezet rendezése, eredeti keresztszelvény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Beton, a szükséges betonvasak és rögzítő szerelvények beszerzése, szállítása a beépítés helyére, mintavételekk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agas szerelőbeton kész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Szükséges betonvasak, rögzítő csavarok és egyéb szerelvények elhelyezése a felsővezetéki oszlopok, illetve a kihorgonyzó oszlopok és csonkok alapgödrébe,</w:t>
        <w:br/>
        <w:t>zsaluzás elkészítése és elbon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utókezel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 betonfejelés elkészítése terepszint felett min. 20 cm magasan, az övvasak min. 10 cm-es fedésével, gúlaszerű kiképzéssel, szögacélok és U acélok belső oldalán vízvető gallér készítésével, rakterületen a felbetonozás sarkainak szögacélos megerősí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Deponálás a helyszín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oszlopok felállítása a kész oszlopalapra a daruzási és szerelési munkákka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oszlopok db számára kell terhelni, a szükséges vágányzárak és feszültség mentesítések intézésének, és kitológépek bérlésének költségét. Lehetőség szerint többlet vágányzár igénye nélkül kell a feladatot elvégezni</w:t>
      </w:r>
    </w:p>
    <w:p>
      <w:pPr>
        <w:pStyle w:val="Normal"/>
        <w:ind w:left="1260" w:hanging="0"/>
        <w:jc w:val="both"/>
        <w:rPr>
          <w:rFonts w:ascii="Bookman Old Style" w:hAnsi="Bookman Old Style" w:cs="Arial"/>
          <w:i/>
          <w:i/>
          <w:sz w:val="22"/>
          <w:szCs w:val="22"/>
        </w:rPr>
      </w:pPr>
      <w:r>
        <w:rPr>
          <w:rFonts w:cs="Arial" w:ascii="Bookman Old Style" w:hAnsi="Bookman Old Style"/>
          <w:i/>
          <w:sz w:val="22"/>
          <w:szCs w:val="22"/>
        </w:rPr>
        <w:t>Az anyag és élőmunka költsége oszloponként (db) számolható el.</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3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ülönféle acéloszlop áll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Pályavasút felsővezetéki feszítési rendszerterv előírásai alapján gyártandó, a jóváhagyott tervben előírt típusú és hosszúságú oszlopok beszerzése,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Deponálás a helyszín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felsővezetéki oszlopok, illetve a kihorgonyzó oszlopok és csonkok alapgödrének geodéziai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lapgödör kiásása gépi erővel, kiegészítő kézi munk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Ágyazati támasz készítése a szükséges helyek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alap elkészülte után a talaj visszatöltése, tömörítése, a környezet rendezése, eredeti keresztszelvény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Beton, a szükséges betonvasak és rögzítő szerelvények beszerzése, szállítása a beépítés helyére, mintavételekk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agas szerelőbeton kész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Szükséges betonvasak, rögzítő csavarok és egyéb szerelvények elhelyezése a felsővezetéki oszlopok, illetve a kihorgonyzó oszlopok és csonkok alapgödrébe,</w:t>
        <w:br/>
        <w:t>zsaluzás elkészítése és elbon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utókezel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 betonfejelés elkészítése terepszint felett min. 20 cm magasan, az övvasak min. 10 cm-es fedésével, gúlaszerű kiképzéssel, szögacélok és U acélok belső oldalán vízvető gallér készítésével, rakterületen a felbetonozás sarkainak szögacélos megerősí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oszlopok felállítása a kész oszlopalapra a daruzási és szerelési munkákka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oszlopok db számára kell terhelni, a szükséges vágányzárak és feszültség 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Arial"/>
          <w:i/>
          <w:i/>
          <w:sz w:val="22"/>
          <w:szCs w:val="22"/>
        </w:rPr>
      </w:pPr>
      <w:r>
        <w:rPr>
          <w:rFonts w:cs="Arial" w:ascii="Bookman Old Style" w:hAnsi="Bookman Old Style"/>
          <w:i/>
          <w:sz w:val="22"/>
          <w:szCs w:val="22"/>
        </w:rPr>
        <w:t>Az anyag és élőmunka költsége oszloponként (db) számolható</w:t>
      </w:r>
    </w:p>
    <w:p>
      <w:pPr>
        <w:pStyle w:val="Normal"/>
        <w:tabs>
          <w:tab w:val="clear" w:pos="709"/>
          <w:tab w:val="left" w:pos="1200" w:leader="none"/>
        </w:tabs>
        <w:ind w:left="720"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4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peciális acéloszlop áll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Pályavasút felsővezetéki feszítési rendszerterv előírásai alapján gyártandó, a jóváhagyott tervben előírt típusú és hosszúságú oszlopok beszerzése, szállítása a beépítés helyé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Deponálás a helyszín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felsővezetéki oszlopok, illetve a kihorgonyzó oszlopok és csonkok alapgödrének geodéziai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lapgödör kiásása gépi erővel, kiegészítő kézi munk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Ágyazati támasz készítése a szükséges helyek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alap elkészülte után a talaj visszatöltése, tömörítése, a környezet rendezése, eredeti keresztszelvény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Beton, a szükséges betonvasak és rögzítő szerelvények beszerzése, szállítása a beépítés helyére, mintavételekk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agas szerelőbeton kész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Szükséges betonvasak, rögzítő csavarok és egyéb szerelvények elhelyezése a felsővezetéki oszlopok, illetve a kihorgonyzó oszlopok és csonkok alapgödrébe,</w:t>
        <w:br/>
        <w:t>zsaluzás elkészítése és elbon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utókezel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 betonfejelés elkészítése terepszint felett min. 20 cm magasan, az övvasak min. 10 cm-es fedésével, gúlaszerű kiképzéssel, szögacélok és U acélok belső oldalán vízvető gallér készítésével, rakterületen a felbetonozás sarkainak szögacélos megerősí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oszlopok felállítása a kész oszlopalapra a daruzási és szerelési munkákka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Arial"/>
          <w:sz w:val="22"/>
          <w:szCs w:val="22"/>
        </w:rPr>
      </w:pPr>
      <w:r>
        <w:rPr>
          <w:rFonts w:cs="Arial" w:ascii="Bookman Old Style" w:hAnsi="Bookman Old Style"/>
          <w:sz w:val="22"/>
          <w:szCs w:val="22"/>
        </w:rPr>
      </w:r>
    </w:p>
    <w:p>
      <w:pPr>
        <w:pStyle w:val="Normal"/>
        <w:ind w:left="1260" w:hanging="1260"/>
        <w:jc w:val="both"/>
        <w:rPr/>
      </w:pPr>
      <w:r>
        <w:rPr>
          <w:rFonts w:cs="Arial" w:ascii="Bookman Old Style" w:hAnsi="Bookman Old Style"/>
          <w:i/>
          <w:sz w:val="22"/>
          <w:szCs w:val="22"/>
        </w:rPr>
        <w:t>Útmutató:</w:t>
        <w:tab/>
        <w:t>A terv alapján, oszlopok db számára kell terhelni, a szükséges vágányzárak és feszültség 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oszloponként (db) számolható</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5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ortálgerenda elhelyez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Pályavasút felsővezetéki feszítési rendszerterv előírásai alapján gyártandó, a jóváhagyott tervben előírt – „G” vagy speciális típusú - horganyzott kivitelű, a terv szerinti hosszúságú, gerendák, és tartó acélsodronyok szállítása a beépítés helyére, depon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 xml:space="preserve">Gerendák beemelése a gerendatartó acélsodronyok rögzítésével, az összes daruzási munkával együtt,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60" w:hanging="1260"/>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1260"/>
        <w:jc w:val="both"/>
        <w:rPr/>
      </w:pPr>
      <w:r>
        <w:rPr>
          <w:rFonts w:cs="Arial" w:ascii="Bookman Old Style" w:hAnsi="Bookman Old Style"/>
          <w:i/>
          <w:sz w:val="22"/>
          <w:szCs w:val="22"/>
        </w:rPr>
        <w:t>Útmutató:</w:t>
        <w:tab/>
        <w:t>A terv alapján, tartók folyóméterére kell terhelni, a szükséges vágányzárak és feszültség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gerenda hosszúsága alapján számolható.</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5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peciális portálgerenda elhelyez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Pályavasút felsővezetéki feszítési rendszerterv előírásai alapján gyártandó, a jóváhagyott tervben előírt speciális típusú horganyzott kivitelű, a terv szerinti hosszúságú, gerendák, és tartó acélsodronyok szállítása a beépítés helyére, depon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 xml:space="preserve">Gerendák beemelése a gerendatartó acélsodronyok rögzítésével, az összes daruzási munkával együtt,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260" w:hanging="1260"/>
        <w:jc w:val="both"/>
        <w:rPr>
          <w:rFonts w:ascii="Bookman Old Style" w:hAnsi="Bookman Old Style" w:cs="Arial"/>
          <w:i/>
          <w:i/>
          <w:sz w:val="22"/>
          <w:szCs w:val="22"/>
        </w:rPr>
      </w:pPr>
      <w:r>
        <w:rPr>
          <w:rFonts w:cs="Arial" w:ascii="Bookman Old Style" w:hAnsi="Bookman Old Style"/>
          <w:i/>
          <w:sz w:val="22"/>
          <w:szCs w:val="22"/>
        </w:rPr>
      </w:r>
    </w:p>
    <w:p>
      <w:pPr>
        <w:pStyle w:val="Normal"/>
        <w:ind w:left="1260" w:hanging="1260"/>
        <w:jc w:val="both"/>
        <w:rPr/>
      </w:pPr>
      <w:r>
        <w:rPr>
          <w:rFonts w:cs="Arial" w:ascii="Bookman Old Style" w:hAnsi="Bookman Old Style"/>
          <w:i/>
          <w:sz w:val="22"/>
          <w:szCs w:val="22"/>
        </w:rPr>
        <w:t>Útmutató:</w:t>
        <w:tab/>
        <w:t>A terv alapján, tartók folyóméterére kell terhelni, a szükséges vágányzárak és feszültség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gerenda hosszúsága alapján számolható.</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6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reszttartó sodrony fel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keresztmetszetű kettős acél kereszttartó sodrony beszerzése,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sodronyok felszerelése, előírás szerinti felfüggeszt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zabályozás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1320"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A terv alapján, tartók folyóméterére kell terhelni, a szükséges vágányzárak és feszültség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sodrony hosszúsága alapján számolható.</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65</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rány sodrony fel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keresztmetszetű kettős acél irány sodrony beszerzése,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sodronyok felszerelése, előírás szerinti felfüggeszt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zabályozás elvég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1320"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A terv alapján, tartók folyóméterére kell terhelni, a szükséges vágányzárak és feszültség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sodrony hosszúsága alapján számolható.</w:t>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4207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artószerkezet fel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lt</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anyagok és alkatrészek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Varratnélküli horganyzott acélcsőből összeállított szerkezet előszerelése, az Ajánlatkérési Dokumentációban meghatározott paraméterekkel rendelkező tartószerkezet tartókra történő felszerel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MÁV által jóváhagyott típusú porcelán vagy kompozit szigetelők beépítésév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szállítása a helyszín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Munkavezetéket tartó alumínium oldalkar rögz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A terv alapján, tartók folyóméterére kell terhelni, a szükséges vágányzárak és feszültség 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egységenként (db) alapján számolható.</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8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ereszt-felfüggesztési csomópont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csomópont összes alkatrészének és az Ajánlatkérési Dokumentációban meghatározott paraméterekkel rendelkező,</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MÁV által jóváhagyott típusú porcelán vagy kompozit szigetelők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Csomópont összeszerel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1320"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pPr>
      <w:r>
        <w:rPr>
          <w:rFonts w:cs="Arial" w:ascii="Bookman Old Style" w:hAnsi="Bookman Old Style"/>
          <w:i/>
          <w:sz w:val="22"/>
          <w:szCs w:val="22"/>
        </w:rPr>
        <w:t>Útmutató:</w:t>
        <w:tab/>
        <w:t>A terv alapján, tartók folyóméterére kell terhelni, a szükséges vágányzárak és feszültség mentesítések intézésének, és kitológépek bérlésének költségét. Lehetőség szerint többlet vágányzár igénye nélkül kell a feladatot elvégezni</w:t>
      </w:r>
    </w:p>
    <w:p>
      <w:pPr>
        <w:pStyle w:val="Normal"/>
        <w:ind w:left="552" w:firstLine="708"/>
        <w:rPr>
          <w:rFonts w:ascii="Bookman Old Style" w:hAnsi="Bookman Old Style" w:cs="Bookman Old Style"/>
          <w:sz w:val="22"/>
          <w:szCs w:val="22"/>
        </w:rPr>
      </w:pPr>
      <w:r>
        <w:rPr>
          <w:rFonts w:cs="Arial" w:ascii="Bookman Old Style" w:hAnsi="Bookman Old Style"/>
          <w:i/>
          <w:sz w:val="22"/>
          <w:szCs w:val="22"/>
        </w:rPr>
        <w:t>Az anyag és élőmunka költsége egységenként (db) alapján számolható.</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09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eszítőmű felszerelé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lt</w:t>
            </w:r>
          </w:p>
        </w:tc>
      </w:tr>
    </w:tbl>
    <w:p>
      <w:pPr>
        <w:pStyle w:val="Normal"/>
        <w:tabs>
          <w:tab w:val="clear" w:pos="709"/>
          <w:tab w:val="left" w:pos="970"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Gördülőcsapágyas súlykerék, rozsdamentes acél súlykötél ("MSZ 4369", "MSZ 7867" szerint), beton feszítősúlyok, súlyvezető rúd, válaszszigetelők illetve a szükséges szerelvények beszerzése és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Csavarozott szerelvények rögzítése oszlopokr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lkatrészek felszerelése, beállítása a hőmérséklet és a hosszlánc hosszának függvényéb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u w:val="single"/>
        </w:rPr>
      </w:pPr>
      <w:r>
        <w:rPr>
          <w:rFonts w:cs="Arial" w:ascii="Bookman Old Style" w:hAnsi="Bookman Old Style"/>
          <w:sz w:val="22"/>
          <w:szCs w:val="22"/>
          <w:u w:val="single"/>
        </w:rPr>
      </w:r>
    </w:p>
    <w:p>
      <w:pPr>
        <w:pStyle w:val="Normal"/>
        <w:ind w:left="1260" w:hanging="1260"/>
        <w:jc w:val="both"/>
        <w:rPr>
          <w:rFonts w:ascii="Bookman Old Style" w:hAnsi="Bookman Old Style" w:cs="Bookman Old Style"/>
          <w:sz w:val="22"/>
          <w:szCs w:val="22"/>
        </w:rPr>
      </w:pPr>
      <w:r>
        <w:rPr>
          <w:rFonts w:cs="Arial" w:ascii="Bookman Old Style" w:hAnsi="Bookman Old Style"/>
          <w:i/>
          <w:sz w:val="22"/>
          <w:szCs w:val="22"/>
        </w:rPr>
        <w:t>Útmutató:</w:t>
        <w:tab/>
        <w:t>Az anyag és élőmunka költsége egységenként (db) alapján számolható.</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0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100-as hosszlánc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10 kn erővel utánfeszített, 100 mm2-es keményre húzott, két oldalán hornyolt, kis villamos ellenállású elektrolitikus vörösréz munkavezeték ("MSZ 9349", "MSZ EN 50149" szerint)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10 kn erővel utánfeszített, 50 mm2-es bronz hossztartó-sodrony ("DIN 48201", "DIN 48203" szerint)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25 mm2-es bronz Y-sodrony ("DIN 48201", "DIN 48203" szerint)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10 mm2-es bronz függesztő sodrony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Oszlopkihorgonyzó sodrony és szerelvényeinek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 xml:space="preserve">MÁV által jóváhagyott típusú porcelán vagy kompozit </w:t>
      </w:r>
      <w:r>
        <w:rPr>
          <w:rFonts w:cs="Arial" w:ascii="Bookman Old Style" w:hAnsi="Bookman Old Style"/>
          <w:strike/>
          <w:sz w:val="22"/>
          <w:szCs w:val="22"/>
        </w:rPr>
        <w:t>fixpont válasz</w:t>
      </w:r>
      <w:r>
        <w:rPr>
          <w:rFonts w:cs="Arial" w:ascii="Bookman Old Style" w:hAnsi="Bookman Old Style"/>
          <w:sz w:val="22"/>
          <w:szCs w:val="22"/>
        </w:rPr>
        <w:t>szigetelők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nyagok szállítása a helyszín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osszlánc húzása, szigetelők beépítése, sodronyok és vezetékek csatlakoztatása a feszítőműhöz,</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Oszlopkihorgonyzó sodronyok bekö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osszláncok szabályozása ("MÁVSZ 2922" szerint) minimum három menetben (az építés után, üzembe helyezés előtt, a garanciális időszakban, illetve szükség szerint a vágányszabályozások után, azok számának függvényében).</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1320" w:hanging="0"/>
        <w:rPr>
          <w:rFonts w:ascii="Bookman Old Style" w:hAnsi="Bookman Old Style" w:cs="Arial"/>
          <w:sz w:val="22"/>
          <w:szCs w:val="22"/>
          <w:u w:val="single"/>
        </w:rPr>
      </w:pPr>
      <w:r>
        <w:rPr>
          <w:rFonts w:cs="Arial" w:ascii="Bookman Old Style" w:hAnsi="Bookman Old Style"/>
          <w:sz w:val="22"/>
          <w:szCs w:val="22"/>
          <w:u w:val="single"/>
        </w:rPr>
      </w:r>
    </w:p>
    <w:p>
      <w:pPr>
        <w:pStyle w:val="Normal"/>
        <w:tabs>
          <w:tab w:val="clear" w:pos="709"/>
          <w:tab w:val="left" w:pos="1200" w:leader="none"/>
        </w:tabs>
        <w:ind w:left="1200" w:hanging="1200"/>
        <w:rPr/>
      </w:pPr>
      <w:r>
        <w:rPr>
          <w:rFonts w:cs="Arial" w:ascii="Bookman Old Style" w:hAnsi="Bookman Old Style"/>
          <w:i/>
          <w:sz w:val="22"/>
          <w:szCs w:val="22"/>
        </w:rPr>
        <w:t>Útmutató:</w:t>
        <w:tab/>
        <w:t>A terv alapján, vágánykm-re, a szükséges vágányzárak és feszültség mentesítések intézésének, és kitológépek bérlésének költségét. Lehetőség szerint többlet vágányzár igénye nélkül kell a feladatot elvégezni</w:t>
      </w:r>
    </w:p>
    <w:p>
      <w:pPr>
        <w:pStyle w:val="Normal"/>
        <w:tabs>
          <w:tab w:val="clear" w:pos="709"/>
          <w:tab w:val="left" w:pos="1200" w:leader="none"/>
        </w:tabs>
        <w:ind w:left="1200" w:hanging="1200"/>
        <w:rPr/>
      </w:pPr>
      <w:r>
        <w:rPr>
          <w:rFonts w:cs="Arial" w:ascii="Bookman Old Style" w:hAnsi="Bookman Old Style"/>
          <w:i/>
          <w:sz w:val="22"/>
          <w:szCs w:val="22"/>
        </w:rPr>
        <w:tab/>
        <w:t>Az anyag és élőmunka költsége egységenként (km) alapján számolható.</w:t>
      </w:r>
    </w:p>
    <w:p>
      <w:pPr>
        <w:pStyle w:val="Normal"/>
        <w:ind w:left="552" w:firstLine="708"/>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552" w:firstLine="708"/>
        <w:rPr>
          <w:rFonts w:ascii="Bookman Old Style" w:hAnsi="Bookman Old Style" w:cs="Bookman Old Style"/>
          <w:sz w:val="22"/>
          <w:szCs w:val="22"/>
        </w:rPr>
      </w:pPr>
      <w:r>
        <w:rPr>
          <w:rFonts w:cs="Bookman Old Style"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1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80-as hosszlánc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8 kn erővel utánfeszített, 80 mm2-es keményre húzott, két oldalán hornyolt, kis villamos ellenállású elektrolitikus vörösréz munkavezeték ("MSZ 9349", "MSZ EN 50149" szerint)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osszláncok szabályozása ("MÁVSZ 2922" szerint) minimum három menetben (az építés után, üzembehelyezés előtt, a garanciális időszakban, illetve szükség szerint a vágányszabályozások után, azok számának függvényéb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20</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65-ös hosszlánc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6,5 kn erővel utánfeszített, 65 mm2-es keményre húzott, két oldalán hornyolt, kis villamos ellenállású elektrolitikus vörösréz munkavezeték ("MSZ 9349", "MSZ EN 50149" szerint)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osszláncok szabályozása ("MÁVSZ 2922" szerint) minimum három menetben (az építés után, üzembehelyezés előtt, a garanciális időszakban, illetve szükség szerint a vágányszabályozások után, azok számának függvényéb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3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Segédsodronyos vezeték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erv szerinti erővel utánfeszített, terv szerinti keménységűre húzott, két oldalán hornyolt, kis villamos ellenállású elektrolitikus vörösréz munkavezeték ("MSZ 9349", "MSZ EN 50149" szerint)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Bronz segédsodrony ("DIN 48201", "DIN 48203" szerint) beszerzése,- oszlopkihorgonyzó sodrony és szerelvényeinek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MÁV által jóváhagyott típusú porcelán vagy kompozit fixpont válaszszigetelők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nyagok szállítása a helyszín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Hosszlánc húzása, szigetelők beépítése, vezetékek csatlakoztatása a feszítőműhöz</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kihorgonyzó sodronyok bekötése, - de a mérések, és szabályozások nélkü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4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Speciális hosszlánc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z összes vezeték, sodrony, tartószerkezet, keresztfelfüggesztés és a szereléshez szükséges minden alkatrész beszerzése, helyszínre szállítása, deponál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erelési munka elvég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De a mérések, és szabályozások nélkü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5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lsővezeték szabályoz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1200" w:hanging="1135"/>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osszlánc paramétereinek mérésére és szabályozására alkalmas felsővezetéki önjáró szerelő jármű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osszláncok szabályozása ("MÁVSZ 2922" szerint) minimum három menetben (az építés után, üzembehelyezés előtt, a garanciális időszakban, illetve szükség szerint a vágányszabályozások után, azok számának függvényéb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7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lsővezeték ideiglenes átszerelése és szabályoz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m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Pályaépítés fázisokhoz tartozó, ideiglenes felsővezetéki átépítési és beszabályozási munkák teljes költsége, a beépítendő anyagok beszerzésével és helyszínre szállításával, szükséges gépek költség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8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Szakasz szigetelők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25 kV névleges feszültségű, az Ajánlatkérési Dokumentációban meghatározott paraméterekkel rendelkező,</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MÁV által jóváhagyott típusú porcelán vagy kompozit szigetelők és szerelvényei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igetelők beép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19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ázishatár szigetelők be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25 kV névleges feszültségű, az Ajánlatkérési Dokumentációban meghatározott paraméterekkel rendelkező, MÁV által jóváhagyott típusú porcelán vagy kompozit szigetelők és szerelvényei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igetelők beép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0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Vonali táp, állomási megkerülő vezetékek, kapcsolóvezetékek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240 mm2-es AASC típusú alumínium sodrony ("MSZ 149" szerint) beszerzése a szükséges felerősítő szerelvényekke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50 mm2-es vörösréz sodrony anyagú (állomási áramkörökhöz leágazó) kapcsolóvezetékek beszerzése a szükséges felerősítő szerelvényekke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trike/>
          <w:sz w:val="22"/>
          <w:szCs w:val="22"/>
        </w:rPr>
        <w:t xml:space="preserve">A </w:t>
      </w:r>
      <w:r>
        <w:rPr>
          <w:rFonts w:cs="Arial" w:ascii="Bookman Old Style" w:hAnsi="Bookman Old Style"/>
          <w:sz w:val="22"/>
          <w:szCs w:val="22"/>
        </w:rPr>
        <w:t>Ajánlatkérési Dokumentációban meghatározott paraméterekkel rendelkező, MÁV által jóváhagyott típusú porcelán vagy kompozit támszigetelő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nyagok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Vezetékek felszerelése, húzóerő beállítása táp és megkerülő vezetékeknél 9,6 kn-ra (vasútkeresztezéseknél 4,8 kn-ra), leágazó kapcsolóvezetékek esetén 4 kn-r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Igény szerint előírásoknak megfelelő toldások kialakítása sajtolt kötésekkel, sodronytípushoz kialakított hüvelyekk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e, dokument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Szakaszkapcsoló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z Ajánlatkérési Dokumentációban meghatározott paraméterekkel rendelkező, egyedi (kapcsolókerten kívül elhelyezett) kézi és motoros, 1000 Amperes szakaszoló, és a hozzá tartozó valamennyi alkatrész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k felszerelése és be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ükséges mérések elvégzése és dokument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Állomási kapcsolókerti berendezések szerkezeti kialak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trike/>
          <w:sz w:val="22"/>
          <w:szCs w:val="22"/>
        </w:rPr>
        <w:t xml:space="preserve">A </w:t>
      </w:r>
      <w:r>
        <w:rPr>
          <w:rFonts w:cs="Arial" w:ascii="Bookman Old Style" w:hAnsi="Bookman Old Style"/>
          <w:sz w:val="22"/>
          <w:szCs w:val="22"/>
        </w:rPr>
        <w:t>Ajánlatkérési Dokumentációban meghatározott paraméterekkel rendelkező, Állomási kapcsolókerti berendezések szerkezeti kialakítása, és a hozzá tartozó valamennyi alkatrész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ükséges mérések elvégzése és dokumentál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3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Önhordó fényvezetőszálas kábel áthelyez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Új tartószerkezet felszerelése igény szerint régi felújítása, fes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Meglévő kábel kiváltása, áttelepítése új oszlopsorra (áttelepítés előtt és után a kábel beméretése az szaküzemeltető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4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öldelő vezeték létes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50 mm2-es szigetelt, alumínium (gyűjtő) földelő vezeték és tartozékainak beszer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50 mm2-es szigetelt, horganyozott acélsodrony érintésvédelmi vezeték kötések és tartozékainak beszerz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95 mm2-es szigetelt </w:t>
      </w:r>
      <w:r>
        <w:rPr>
          <w:rFonts w:cs="Arial" w:ascii="Bookman Old Style" w:hAnsi="Bookman Old Style"/>
          <w:strike/>
          <w:sz w:val="22"/>
          <w:szCs w:val="22"/>
        </w:rPr>
        <w:t>alumínium</w:t>
      </w:r>
      <w:r>
        <w:rPr>
          <w:rFonts w:cs="Arial" w:ascii="Bookman Old Style" w:hAnsi="Bookman Old Style"/>
          <w:sz w:val="22"/>
          <w:szCs w:val="22"/>
        </w:rPr>
        <w:t xml:space="preserve"> réz sodrony az állomási és üzemi áramkötés és tartozékainak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240 mm2-es AASC sodrony és tartozékainak beszer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nyagok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odronyok fektetése, földelési hálózat elkészí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Földelési csomópontok létesítése műtárgyak, aluljárók, fémszerkezetek részé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Két sínszálas szigetelt biztosítóberendezés esetén (ha más célból nem áll rendelkezésre) vágányfolytó transzformátor telepítése üzemi földelés céljábó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Nem átépülő térburkolatok bontásának, védőcsövek beszerzésének és fektetésének, illetve a burkolat eredeti állapotának helyreállítási költség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5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Áram-visszavezető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erv szerinti keresztmetszetű, és típusú alumínium sodrony és szerelvényeinek beszerzése, helyszínre szállítása,- felszerelése oszlopokr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226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Felsővezetéki rendszer földelési és érintésvédelmi bekötéseinek el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Felsővezetéki szerkezet bekötések, földpotenciálú sínszálak közti áram visszavezetések, szikraközök alkatrészeinek beszerzése, helyszínre szállítása, létesítése a földelési terv alapján, hiányosságok pótlása a szükséges mérések elvégzésével ("MSZ-07-2506" szerint), érintésvédelmi vizsgálat elvégzése és dokumentálása. A meglévő és új földelés bekötések (térvilágítás, biztosítóberendezés, távközlés, váltófűtés, műtárgyak, peron és pályatartozékok) szabályszerűségének ellenőrzése az illetékes szakszolgálat bevonásával, szükség esetén a hiányosságok pótlás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Felsővezeték egyéb kiegészítő munkák</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30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Acélszerkezetek, oszlopok fes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Festékanyag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célszerkezetek rozsdátlanító kezelése, rozsdagátló festékkel történő alapozása, kétszeri fedőmázolása az Ajánlatkérési Dokumentációban meghatározott színre, két különböző színárnyalattal ("MÁV Sz. 2922", "MSZ-04-803-20" szerint)</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Oszlopszám felfes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Nagyfeszültségű jelzés felfes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Közlekedő utaknál fekete-sárga csíkozás fes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430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lsővezetéki táblák és jelzések</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Figyelmeztető és tájékoztató táblák gyártása vagy beszerzése, szállítása a beépítés helyér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áblák elhelyezése hosszláncra, felsővezeték tartóoszlopra, külön tartóra, és mindazon helyekre, ahonnan a felsővezetéki berendezés megközelíthető.</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4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Oszloptranszformátorok</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40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16 kVA teljesítményű oszloptranszformátor állomá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Biztosítóberendezéshez, FET/HETA táplálásához (0,23 kV) és váltófűtéshez (0,242 kV) használandó 25/0,23/0,242 kV-os oszloptranszformátor állomás, szakaszolók, túlfeszültség levezetők, biztosít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kivitelezéshez szükséges anyagok, eszközö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IP 65 védettségű kapcsolószekrények elkészítése esővédő tetővel, ajtókitámasztóval, szerelvényekkel (főkapcsolóval, főbiztosítóval, fogyasztói biztosítóval, fogyasztói leágazásonként távleolvasható fogyasztásmérőkkel, kismegszakítókkal, túlfeszültség levezetőkkel –B.C,D fokozat– , világítással, egy leágazási hellyel való bővítési lehetőséggel </w:t>
      </w:r>
      <w:r>
        <w:rPr>
          <w:rFonts w:cs="Arial" w:ascii="Bookman Old Style" w:hAnsi="Bookman Old Style"/>
          <w:strike/>
          <w:sz w:val="22"/>
          <w:szCs w:val="22"/>
        </w:rPr>
        <w:t>automatákkal, áramváltókkal, szekrényfűtéssel</w:t>
      </w:r>
      <w:r>
        <w:rPr>
          <w:rFonts w:cs="Arial" w:ascii="Bookman Old Style" w:hAnsi="Bookman Old Style"/>
          <w:sz w:val="22"/>
          <w:szCs w:val="22"/>
        </w:rPr>
        <w:t>)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ranszformátor felszerelése a már álló oszlop (ok)ra, de az oszlopállítás valamint annak föld- és betonmunkái nélkü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Földelési és érintésvédelmi rendszer elkészí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 25 kV-os felsővezetéki hálózathoz történő beköté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ekunder oldali leszálló kábelezés kialak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40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25 kVA teljesítményű oszloptranszformátor állomá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Biztosítóberendezéshez, FET/HETA táplálásához (0,23 kV) és váltófűtéshez (0,242 kV) használandó 25/0,23/0,242 kV-os oszloptranszformátor állomás, szakaszolók, túlfeszültség levezetők, biztosít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kivitelezéshez szükséges anyagok, eszközö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IP 65 védettségű kapcsolószekrények elkészítése esővédő tetővel, ajtókitámasztóval, szerelvényekkel (főkapcsolóval, főbiztosítóval, fogyasztói biztosítóval, fogyasztói leágazásonként távleolvasható fogyasztásmérőkkel, kismegszakítókkal, túlfeszültség levezetőkkel –B.C,D fokozat– , világítással, egy leágazási hellyel való bővítési lehetőséggel </w:t>
      </w:r>
      <w:r>
        <w:rPr>
          <w:rFonts w:cs="Arial" w:ascii="Bookman Old Style" w:hAnsi="Bookman Old Style"/>
          <w:strike/>
          <w:sz w:val="22"/>
          <w:szCs w:val="22"/>
        </w:rPr>
        <w:t>automatákkal, áramváltókkal, szekrényfűtéssel</w:t>
      </w:r>
      <w:r>
        <w:rPr>
          <w:rFonts w:cs="Arial" w:ascii="Bookman Old Style" w:hAnsi="Bookman Old Style"/>
          <w:sz w:val="22"/>
          <w:szCs w:val="22"/>
        </w:rPr>
        <w:t>)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ranszformátor felszerelése a már álló oszlop (ok)ra, de az oszlopállítás valamint annak föld- és betonmunkái nélkü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 25 kV-os felsővezetéki hálózathoz történő beköté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ekunder oldali leszálló kábelezés kialak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403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50 kVA teljesítményű oszloptranszformátor állomá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Biztosítóberendezéshez, FET/HETA táplálásához (0,23 kV) és váltófűtéshez (0,242 kV) használandó 25/0,23/0,242 kV-os oszloptranszformátor állomás, szakaszolók, túlfeszültség levezetők, biztosít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kivitelezéshez szükséges anyagok, eszközö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IP 65 védettségű kapcsolószekrények elkészítése esővédő tetővel, ajtókitámasztóval, szerelvényekkel (főkapcsolóval, főbiztosítóval, fogyasztói biztosítóval, fogyasztói leágazásonként távleolvasható fogyasztásmérőkkel, kismegszakítókkal, túlfeszültség levezetőkkel –B.C,D fokozat– , világítással, egy leágazási hellyel való bővítési lehetőséggel </w:t>
      </w:r>
      <w:r>
        <w:rPr>
          <w:rFonts w:cs="Arial" w:ascii="Bookman Old Style" w:hAnsi="Bookman Old Style"/>
          <w:strike/>
          <w:sz w:val="22"/>
          <w:szCs w:val="22"/>
        </w:rPr>
        <w:t>automatákkal, áramváltókkal, szekrényfűtéssel</w:t>
      </w:r>
      <w:r>
        <w:rPr>
          <w:rFonts w:cs="Arial" w:ascii="Bookman Old Style" w:hAnsi="Bookman Old Style"/>
          <w:sz w:val="22"/>
          <w:szCs w:val="22"/>
        </w:rPr>
        <w:t>)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ranszformátor felszerelése a már álló oszlop (ok)ra, de az oszlopállítás valamint annak föld- és betonmunkái nélkü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 25 kV-os felsővezetéki hálózathoz történő bekötés,</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szekunder oldali leszálló kábelezés kialak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404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100 kVA teljesítményű oszloptranszformátor állomá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Biztosítóberendezéshez, FET/HETA táplálásához (0,23 kV) és váltófűtéshez (0,242 kV) használandó 25/0,23/0,242 kV-os oszloptranszformátor állomás, szakaszolók, túlfeszültség levezetők, biztosít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kivitelezéshez szükséges anyagok, eszközö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IP 65 védettségű kapcsolószekrények elkészítése esővédő tetővel, ajtókitámasztóval, szerelvényekkel (főkapcsolóval, főbiztosítóval, fogyasztói biztosítóval, fogyasztói leágazásonként távleolvasható fogyasztásmérőkkel, kismegszakítókkal, túlfeszültség levezetőkkel –B.C,D fokozat– , világítással, egy leágazási hellyel való bővítési lehetőséggel </w:t>
      </w:r>
      <w:r>
        <w:rPr>
          <w:rFonts w:cs="Arial" w:ascii="Bookman Old Style" w:hAnsi="Bookman Old Style"/>
          <w:strike/>
          <w:sz w:val="22"/>
          <w:szCs w:val="22"/>
        </w:rPr>
        <w:t>automatákkal, áramváltókkal, szekrényfűtéssel</w:t>
      </w:r>
      <w:r>
        <w:rPr>
          <w:rFonts w:cs="Arial" w:ascii="Bookman Old Style" w:hAnsi="Bookman Old Style"/>
          <w:sz w:val="22"/>
          <w:szCs w:val="22"/>
        </w:rPr>
        <w:t>)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ranszformátor felszerelése a már álló oszlop (ok) ra, de az oszlopállítás valamint annak föld- és betonmunkái nélkü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 25 kV-os felsővezetéki hálózathoz történő beköté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ekunder oldali leszálló kábelezés kialak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405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160 kVA teljesítményű oszloptranszformátor állomá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Biztosítóberendezéshez, FET/HETA táplálásához (0,23 kV) és váltófűtéshez (0,242 kV) használandó 25/0,23/0,242 kV-os oszloptranszformátor állomás, szakaszolók, túlfeszültség levezetők, biztosít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kivitelezéshez szükséges anyagok, eszközö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IP 65 védettségű kapcsolószekrények elkészítése esővédő tetővel, ajtókitámasztóval, szerelvényekkel (főkapcsolóval, főbiztosítóval, fogyasztói biztosítóval, fogyasztói leágazásonként távleolvasható fogyasztásmérőkkel, kismegszakítókkal, túlfeszültség levezetőkkel –B.C,D fokozat– , világítással, egy leágazási hellyel való bővítési lehetőséggel </w:t>
      </w:r>
      <w:r>
        <w:rPr>
          <w:rFonts w:cs="Arial" w:ascii="Bookman Old Style" w:hAnsi="Bookman Old Style"/>
          <w:strike/>
          <w:sz w:val="22"/>
          <w:szCs w:val="22"/>
        </w:rPr>
        <w:t>automatákkal, áramváltókkal, szekrényfűtéssel</w:t>
      </w:r>
      <w:r>
        <w:rPr>
          <w:rFonts w:cs="Arial" w:ascii="Bookman Old Style" w:hAnsi="Bookman Old Style"/>
          <w:sz w:val="22"/>
          <w:szCs w:val="22"/>
        </w:rPr>
        <w:t>)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ranszformátor felszerelése a már álló oszlop (ok) ra, de az oszlopállítás valamint annak föld- és betonmunkái nélkül,</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Földelési és érintésvédelmi rendszer elkészítése, </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 25 kV-os felsővezetéki hálózathoz történő beköté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ekunder oldali leszálló kábelezés kialakít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406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250 kVA teljesítményű oszloptranszformátor állomá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db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Biztosítóberendezéshez, FET/HETA táplálásához (0,23 kV) és váltófűtéshez (0,242 kV) használandó 25/0,23/0,242 kV-os oszloptranszformátor állomás, szakaszolók, túlfeszültség levezetők, biztosítók, szigetelők,</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kivitelezéshez szükséges anyagok, eszközö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IP 65 védettségű kapcsolószekrények elkészítése esővédő tetővel, ajtókitámasztóval, szerelvényekkel (főkapcsolóval, főbiztosítóval, fogyasztói biztosítóval, fogyasztói leágazásonként távleolvasható fogyasztásmérőkkel, kismegszakítókkal, túlfeszültség levezetőkkel –B.C,D fokozat– , világítással, egy leágazási hellyel való bővítési lehetőséggel </w:t>
      </w:r>
      <w:r>
        <w:rPr>
          <w:rFonts w:cs="Arial" w:ascii="Bookman Old Style" w:hAnsi="Bookman Old Style"/>
          <w:strike/>
          <w:sz w:val="22"/>
          <w:szCs w:val="22"/>
        </w:rPr>
        <w:t>automatákkal, áramváltókkal, szekrényfűtéssel</w:t>
      </w:r>
      <w:r>
        <w:rPr>
          <w:rFonts w:cs="Arial" w:ascii="Bookman Old Style" w:hAnsi="Bookman Old Style"/>
          <w:sz w:val="22"/>
          <w:szCs w:val="22"/>
        </w:rPr>
        <w:t>)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ranszformátor felszerelése a már álló oszlop (ok)ra, de az oszlopállítás valamint annak föld- és betonmunkái nélkü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akaszoló 25 kV-os felsővezetéki hálózathoz történő bekötés,</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szekunder oldali leszálló kábelezés kialak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1200" w:hanging="120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5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Szakaszolók távvezérlése (FET, HETA)</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50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öldmunkák a kapcsolókerthez, FET/HETA telepítéséhez</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 xml:space="preserve">m3 </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lapgödör építésének (geodéziai kitűzés, kiásás gépi erővel, kiegészítő kézi munkával, dúcolási anyag beszerzés és helyszínre szállítás, dúcolás), illetve kábelárok (kapcsolókerti kábelfektetésre és a forgalmi iroda bekötésére) kialakításának teljes költsége, a kitermelt föld lerakóhelyre történő szállításával, a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50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FET/HETA állomási kapcsolókerti berendezések szerkezeti kialak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Kapcsolókerti tartóoszlopok, szakaszkapcsoló tartó keretek, szakaszkapcsolók (1000 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Felsővezetéki szakaszolók (1000 A) és a hozzájuk tartozó hajtásszekrények (24 V egyen és/vagy 230 V váltó feszültségű), elosztó vezérlő szekrények, kábelelosztók, érintésvédelmi bekötések alkatrészeinek helyszínre szállítása, telepítése az Ajánlatkérési Dokumentációban meghatározott módon, kábelezése,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Keretföldelő (szakaszkapcsoló és hajtásszekrény tartóoszlopai köré), földelő háló vagy alternatív érintésvédelem, állomási érintésvédelmi rendszer összekötő (bekötéssel a földelő vezetékb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 xml:space="preserve">Kapcsolókerti kerítés és tartóállvány, kapcsolókerti védőeszközök (földelő rúd, feszültség </w:t>
      </w:r>
      <w:r>
        <w:rPr>
          <w:rFonts w:cs="Arial" w:ascii="Bookman Old Style" w:hAnsi="Bookman Old Style"/>
          <w:strike/>
          <w:sz w:val="22"/>
          <w:szCs w:val="22"/>
        </w:rPr>
        <w:t xml:space="preserve">észlelő </w:t>
      </w:r>
      <w:r>
        <w:rPr>
          <w:rFonts w:cs="Arial" w:ascii="Bookman Old Style" w:hAnsi="Bookman Old Style"/>
          <w:sz w:val="22"/>
          <w:szCs w:val="22"/>
        </w:rPr>
        <w:t>kémlelő , szigetelt fogó, figyelmeztető táblák) eszközeinek beszerzése, helyszínre szállítása, létesítése, telepítése az Ajánlatkérési Dokumentációban meghatározott módon,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503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T/HETA külsőtéri szerelvények telepítése (fázishatár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Felsővezetéki szakaszolók (1000 A) és a hozzájuk tartozó hajtásszekrények (24 V egyen és/vagy 230 V váltó feszültségű), szünetmentes áramellátás, érintésvédelmi bekötések, mikroszámítógépes vezérlő, jelzés/parancsadó és vevő, adatátviteli illesztő (diszpécser központhoz, szomszédos állomáshoz), jelző, táp, vezérlő alkatrészeinek beszerzése, helyszínre szállítása, telepítése az Ajánlatkérési Dokumentációban meghatározott módon, kábelezése,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504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T/HETA belsőtéri szerelvények telepítése (állomás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zakaszoló távműködtető berendezés (új vagy a régi bővítés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Visszajelentő felület, szünetmentes áramellátá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Érintésvédelmi bekötések, mikroszámítógépes vezérlő, jelzés/parancsadó és vevő, adatátviteli illesztő (diszpécser központhoz, szomszédos állomáshoz) alkatrészeinek helyszínre szállítása, építése, visszajelző-, táp- és vezérlő-kábelezése,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505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T diszpécserközpon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datátviteli út létesítésének, hardver kiépítésének/bővítésének, szoftver, illetve eszközök, vezérlőasztalok, kezelői és mérnöki munkahely telepítésének/bővítésének, archiválás, duplex kialakítás, szünetmentes áramellátás telepítésének, valamint a kábelezés kivitelezésének teljes költsége,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506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ET/HETA berendezések áramellátása és a jelátviteli rendszerbe való illesz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Szünetmentes áramellátó berendezés létesítésének, és az áramszolgáltatótól (3x400/230 V 50Hz), tartalék hálózatról (felsővezetékről, 230 V), egyenfeszültségről (48 V), vagy vonali tápkábelről (500V) történő táplálás kialakításának teljes költsége, a szükséges anyagok helyszínre szállítás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90" w:leader="none"/>
          <w:tab w:val="left" w:pos="1953" w:leader="none"/>
          <w:tab w:val="left" w:pos="4283" w:leader="none"/>
          <w:tab w:val="left" w:pos="8339"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90" w:leader="none"/>
          <w:tab w:val="left" w:pos="1953" w:leader="none"/>
          <w:tab w:val="left" w:pos="4283" w:leader="none"/>
          <w:tab w:val="left" w:pos="8339" w:leader="none"/>
        </w:tabs>
        <w:ind w:left="70"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6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sz w:val="22"/>
                <w:szCs w:val="22"/>
              </w:rPr>
              <w:t>Kitáplálás az alállomás és 25 kV-os létesítmények között)</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60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Földmunkák távvezetéki oszlopalaphoz</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felsővezetéki oszlopok, illetve a kihorgonyzó oszlopok és csonkok alapgödrének geodéziai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lapgödör kiásása gépi erővel, kiegészítő kézi munkáv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Ágyazati támasz készítése a szükséges helyek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alap elkészülte után a talaj visszatöltése, tömörítése, a környezet rendezése, eredeti keresztszelvény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60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Betonmunkák távvezetéki oszlopalaphoz</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Terv szerinti minőségű beton, a szükséges betonvasak és rögzítő szerelvények beszerzése, szállítása a beépítés helyére, mintavételekk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agasságú szerelőbeton készít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Szükséges betonvasak, rögzítő csavarok és egyéb szerelvények elhelyezése a felsővezetéki oszlopok, illetve a kihorgonyzó oszlopok és csonkok alapgödréb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Zsaluzás elkészítése és elbon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utókezel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 betonfejelés elkészítése terepszint felett min. 20 cm magasan, az övvasak min. 10 cm-es fedésével, gúlaszerű kiképzéssel, szögacélok és U acélok belső oldalán vízvető gallér készítésével, rakterületen a felbetonozás sarkainak szögacélos megerősí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603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Távvezetéki oszlop állítás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Oszlopok gyár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MÁV által jóváhagyott konstrukciós dokumentáció szerint, szállítása, állítása,</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zigetelők felszerel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Az oszlopok számozása, táblázása és egyéb jelöl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604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ávvezeték felszer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240 mm2 AASC sodrony és szervélenyeinek, valamint a szigetelők beszerzése, helyszín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Vezeték felszerelése a már álló oszlopokr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605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Távvezeték földelési és érintésvédelmi bekötéseinek elkész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Oszloptalp alatti földelőhálók, távvezetéki szerkezet bekötések alkatrészeinek beszerzése, helyszínre szállítása, létesítése a földelési terv alapján, illetve a hiányosságok pótlása a szükséges mérések elvégzésével ("MSZ-07-2506/4" szerin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3640"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3640" w:leader="none"/>
        </w:tabs>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7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Alállomási villamos berendezések</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757" w:type="dxa"/>
        <w:jc w:val="left"/>
        <w:tblInd w:w="-113" w:type="dxa"/>
        <w:tblLayout w:type="fixed"/>
        <w:tblCellMar>
          <w:top w:w="0" w:type="dxa"/>
          <w:left w:w="108" w:type="dxa"/>
          <w:bottom w:w="0" w:type="dxa"/>
          <w:right w:w="108" w:type="dxa"/>
        </w:tblCellMar>
      </w:tblPr>
      <w:tblGrid>
        <w:gridCol w:w="1408"/>
        <w:gridCol w:w="7433"/>
        <w:gridCol w:w="916"/>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Építészet: vezénylőépület (vagy konténer), transzformátor alapok, készülék alapok, kerítés stb</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Építészet: vezénylőépület (vagy konténer), transzformátor alapok, készülék alapok, kerítés stb. anyagok beszerzése, helyszínre szállítása, létesítése, telepítése, az Ajánlatkérési Dokumentációban meghatározott módo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120 kV-os villamos berendezések létes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120/25 kV transzformátor mezők (12 MVA és/vagy 16 MVA), gyűjtősínek, kétfázisú megszakítók, kétfázisú motoros gyűjtősín szakaszolók, kombinált feszültség és áramváltók, túlfeszültség korlátozók (számlálóval), szigetelők, primer szerelési anyagok, alkatrészeinek, beszerzése, helyszínre szállítása, létesítése, telepítése az Ajánlatkérési Dokumentációban meghatározott módon, kábele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3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25 kV-os villamos berendezések létes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Egyfázisú megszakítók, szakaszolók, szigetelők, feszültség és áramvált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vonalvizsgáló próbaellenállás áramváltóval, próbaszakaszol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gyűjtősínek, gyűjtősín szakaszolók, motoros vonali szakaszoló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50 kVa segédüzemi transzformátor (ok), felharmonikus szűrő és meddő kompenzátor,</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25 kV moduláris bővíthető beltéri tokozott (légszigetelésű vagy SF6-os) berendez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25 kV kábelvégelzárók (kültéri és beltéri),</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 xml:space="preserve">25 kV kábelezés, visszatérő vezetékezés, szerelési anyagok,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elosztószekrények készülékeinek beszerzése, helyszínre szállítása, létesítése, telepítése a Ajánlatkérési Dokumentációban meghatározott módon,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4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Segédüzemi villamos berendezések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50 kVa segédüzemi (háromfázisú) transzformátorok (25/0,242 kV) szekunder oldali kültéri szekrényeinek (védelem, sorkapcsok, kismegszakítók), váltakozó áramú segédüzemi elosztók (egy illetve háromfázisú), 220 V DC egyenáramú segédüzemi elosztók,</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kkumulátorok, akkumulátortöltő berendezés, szünetmentes áramforrás, kábelezés készülékeinek és szerelvényeinek beszerzése, helyszínre szállítása, létesítése, telepítése az Ajánlatkérési Dokumentációban meghatározott módon,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5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Védelmek építése és beüzemel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120 kV védelem, komplex transzformátor védelem, autonóm háromfázisú túláram védelem, felsővezetéki leágazás védelem, alállomási zavaríró,</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Védelmes munkahely (számítógép, monitor, modem, szükséges szoftverek) eszközeinek beszerzése, helyszínre szállítása, létesítése, telepítése a Ajánlatkérési Dokumentációban meghatározott módon, a szükséges mérés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6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Irányítástechnika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FET/SCADA funkciók, 120/25 kV-os transzformátor mezőgépek, 120/25 kV-os transzformátorszabályozó automatikai </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ezőgépek, 25 kV-os leágazási mezőgépek, állomási közös mezőgépek, központi mezőgép (fejgép), segédüzemi mezőgép, </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Helyi megjelenítő rendszer (ipari kivitelű számítógépek, monitorok, nyomtatók, szünetmentes áramforrás, szoftverek) berendezéseink beszerzése, helyszínre szállítása, létesítése, telepítése az Ajánlatkérési Dokumentációban meghatározott módon, a szükséges mérés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7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ogyasztásmérés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120 kV oldali vontatási elszámolási energiamérés (fő és ellenőrző), vontatási elszámolási összegező energiamérés, segédüzemi (egyfázisú és háromfázisú) elszámolási energia mérés biztosításának összes költsége, szekunder kábelezéssel, beleértve az eszközök beszerzését, helyszínre szállítását, telepítését (mérőszekrénybe), a szükséges mérések elvégzésé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708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Földelés, érintésvédelmi rendszer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Földelő hálók (40x3 mm rézszalag), földelő kutak, földvisszavezetések (terv szerinti, és típusú 1x150 mm2 rézvezetőjű kábel), központi földelő sín áramváltókk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Villámvédelmi rendszer eszközeinek beszerzése, helyszínre szállítása, létesítése, telepítése az Ajánlatkérési Dokumentációban meghatározott módon, acélszerkezeti elemek termikus hegesztéses csatlakoztatása (oszlopok, portálok, kerítések), a szükséges mérések elvégz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3640" w:leader="none"/>
        </w:tabs>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48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Egyéb projekt specifikus munkák</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801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pPr>
            <w:r>
              <w:rPr>
                <w:rFonts w:cs="Arial" w:ascii="Bookman Old Style" w:hAnsi="Bookman Old Style"/>
                <w:sz w:val="22"/>
                <w:szCs w:val="22"/>
              </w:rPr>
              <w:t>Vonalbontó automatika létes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25 kV-os vontatási feszültség biztosítása a munkavezetékére és tápvezetékére szakaszolókon keresztül két táprendszer esetén, a teljes függetlenség biztosítása mellett, illetve vonalszakaszok összekapcsolása esetén a villamos zavarok minimalizálása érdekéb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Digitális védelemmel ellátott üzemi kitáplálás (megszakítón keresztül), szükségüzem (a megszakító és védelmi rendszer hibája esetén), fogyasztásmérés (rendszerek közötti elszámolás), vonalvizsgáló próbaellenállás (közvetlen zárlatra kapcsolás megakadályoz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Visszakapcsoló automatika, távvezérelhetőség és távfelügyelet (FET központból), üzemi állapot figyelés funkciók biztosításának összes költsége, beleértve az eszközök beszerzését, szállítását, telepítését, a szükséges mérések elvégzésé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tbl>
      <w:tblPr>
        <w:tblW w:w="9622" w:type="dxa"/>
        <w:jc w:val="left"/>
        <w:tblInd w:w="-113" w:type="dxa"/>
        <w:tblLayout w:type="fixed"/>
        <w:tblCellMar>
          <w:top w:w="0" w:type="dxa"/>
          <w:left w:w="108" w:type="dxa"/>
          <w:bottom w:w="0" w:type="dxa"/>
          <w:right w:w="108" w:type="dxa"/>
        </w:tblCellMar>
      </w:tblPr>
      <w:tblGrid>
        <w:gridCol w:w="1408"/>
        <w:gridCol w:w="7433"/>
        <w:gridCol w:w="781"/>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948020</w:t>
            </w:r>
          </w:p>
        </w:tc>
        <w:tc>
          <w:tcPr>
            <w:tcW w:w="7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Védőberendezések építés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berendezés eszközök igénybevétele nélküli megérintésére, vagy nagyfeszültség alatt levő berendezések 2,0 m-es elérhetőségére lehetőséget nyújtó helyek felszerelése védőberendezéssel, érintés elleni védelemm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50000</w:t>
            </w:r>
          </w:p>
        </w:tc>
        <w:tc>
          <w:tcPr>
            <w:tcW w:w="6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bCs/>
                <w:sz w:val="22"/>
                <w:szCs w:val="22"/>
              </w:rPr>
            </w:pPr>
            <w:r>
              <w:rPr>
                <w:rFonts w:cs="Arial" w:ascii="Bookman Old Style" w:hAnsi="Bookman Old Style"/>
                <w:b/>
                <w:bCs/>
                <w:sz w:val="22"/>
                <w:szCs w:val="22"/>
              </w:rPr>
              <w:t>Vasúti jelző és biztosító berendezések</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001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ktív balízok é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rPr/>
      </w:pPr>
      <w:r>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pPr>
            <w:r>
              <w:rPr>
                <w:rFonts w:cs="Arial" w:ascii="Bookman Old Style" w:hAnsi="Bookman Old Style"/>
                <w:sz w:val="22"/>
                <w:szCs w:val="22"/>
              </w:rPr>
              <w:t>95002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asszív balízok é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rPr/>
      </w:pPr>
      <w:r>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0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záró sorompó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építés helyének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helyszíni összeszerelése a föld- és betonmunkákkal együt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0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iklasztó saru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514" w:leader="none"/>
          <w:tab w:val="left" w:pos="958" w:leader="none"/>
          <w:tab w:val="left" w:pos="1402" w:leader="none"/>
          <w:tab w:val="left" w:pos="1665" w:leader="none"/>
          <w:tab w:val="left" w:pos="1928" w:leader="none"/>
          <w:tab w:val="left" w:pos="4404" w:leader="none"/>
          <w:tab w:val="left" w:pos="7373" w:leader="none"/>
        </w:tabs>
        <w:ind w:left="70" w:hanging="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helyének kitűzése,</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rFonts w:cs="Arial" w:ascii="Bookman Old Style" w:hAnsi="Bookman Old Style"/>
          <w:sz w:val="22"/>
          <w:szCs w:val="22"/>
        </w:rPr>
        <w:t>sínre szerelése és végső b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5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Biztosítóberendezések bontása</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ulcsazonosító, kulcsrögzítő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ső- és külsőtéri szerelvények, berendezések és kábelek leszereléséne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ltózárak le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rendezés üzemen kívül helyezése, 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chanikus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ső- és külsőtéri szerelvények, berendezések, kezelőpultok és kábelek leszerelésének és bontásának teljes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ltóhajtóművek le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rendezés üzemen kívül helyezése, 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onóvezeték és görgők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Jelfogófüggéses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ső- és külsőtéri szerelvények, berendezések, kezelőpultok és kábelek leszerelésének és bontásának teljes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áltóhajtóművek, motorok le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üzemen kívül helyezése, 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ezetékhálózat, jelfogó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hez kötött jelző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sőtéri szerelvények jelzők – be- kijárati, tolatás stb. – jelzők leszerelésének és bontásána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fény- és alakjelzők bontása,- egyéb alkatrésze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Jelzőrögzítések, talpazat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üzemen kívül helyezése, 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rPr/>
      </w:pPr>
      <w:r>
        <w:rPr>
          <w:rFonts w:cs="Arial" w:ascii="Bookman Old Style" w:hAnsi="Bookman Old Style"/>
          <w:i/>
          <w:sz w:val="22"/>
          <w:szCs w:val="22"/>
        </w:rPr>
        <w:t>Útmutató:</w:t>
        <w:tab/>
        <w:t>a terv alapján a tervekből számított biztosítóberendezésbe kötött jelzők alapján (db), mint vetítési alap, csoport költségként számolható el</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érköz-biztosító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sőtéri szerelvények, nyíltvonali jelzők – térköz, fedező stb. – jelzők leszerelésének és bontásána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Jelzőrögzítések, talpazat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érközbiztosító berendezés, szekrény üzemen kívül helyezése, el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orompó-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sőtéri szerelvények, nyíltvonali és állomási sorompók, és működéshez kapcsolódó jelzők, jelzőeszközök, sorompó berendezések leszerelésének és bontásának teljes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Jelzőrögzítések, és berendezések, talpazat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onóvezeték és görgők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orompóvezérlő berendezés, szekrény üzemen kívül helyezése, el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sorompóalapján (db), mint vetítési alap,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Hőnfutásjelző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sőtéri és beltéri szerelvények, nyíltvonali és állomási vezérlők és jelzőberendezések működéshez kapcsolódó eszközök leszerelésének és bontásána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hőnfutásjelző berendezések (db), mint vetítési alap,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pPr>
            <w:r>
              <w:rPr>
                <w:rFonts w:cs="Arial" w:ascii="Bookman Old Style" w:hAnsi="Bookman Old Style"/>
                <w:sz w:val="22"/>
                <w:szCs w:val="22"/>
              </w:rPr>
              <w:t>9510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ramellátó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sőtéri és beltéri szerelvények, (töltők, elosztószekrények, állványok stb.) működéshez kapcsolódó eszközök leszerelésének és bontásának teljes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dó kábelezés, mérők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áramellátó berendezések (db), mint vetítési alap, csoport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0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ktív balízo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ktív balízok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Passzív balízo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asszív balízok bon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szín helyreállítása,</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záró sorompó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ind w:left="1077" w:hanging="357"/>
        <w:jc w:val="both"/>
        <w:rPr/>
      </w:pPr>
      <w:r>
        <w:rPr>
          <w:rFonts w:cs="Arial" w:ascii="Bookman Old Style" w:hAnsi="Bookman Old Style"/>
          <w:sz w:val="22"/>
          <w:szCs w:val="22"/>
        </w:rPr>
        <w:t>-</w:t>
        <w:tab/>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77" w:hanging="357"/>
        <w:jc w:val="both"/>
        <w:rPr/>
      </w:pPr>
      <w:r>
        <w:rPr>
          <w:rFonts w:cs="Arial" w:ascii="Bookman Old Style" w:hAnsi="Bookman Old Style"/>
          <w:sz w:val="22"/>
          <w:szCs w:val="22"/>
        </w:rPr>
        <w:t xml:space="preserve">Biztosítóberendezésből való kiiktatás,- állítómű és sorompó leszerelése,- alkatrészek leszerel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orompó sérülésmentes kiemelése, szétszerel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Vágányzáró sorompó alkatrészek és kapcsolószerek külön- külön deponálása, 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siklasztó saru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1200" w:leader="none"/>
          <w:tab w:val="left" w:pos="7885"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állítómű és saru leszerelése,- egyéb alkatrésze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ltóhajtóműv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1200" w:leader="none"/>
          <w:tab w:val="left" w:pos="7885"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váltóhajtóművek bontása,- egyéb alkatrésze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losztó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1200" w:leader="none"/>
          <w:tab w:val="left" w:pos="7885"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elosztók bontása,- egyéb alkatrésze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Foglaltság érzékelő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1200" w:leader="none"/>
          <w:tab w:val="left" w:pos="7885" w:leader="none"/>
        </w:tabs>
        <w:ind w:left="1200" w:hanging="1135"/>
        <w:jc w:val="both"/>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szigeteltsín csatlakozó vezetékek bontása, kerékérzékelők, vonatérzékelő hurkok - egyéb alkatrésze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Foglaltság érzékelők szekrényein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tabs>
          <w:tab w:val="clear" w:pos="709"/>
          <w:tab w:val="left" w:pos="1200" w:leader="none"/>
          <w:tab w:val="left" w:pos="7885" w:leader="none"/>
        </w:tabs>
        <w:ind w:left="1200" w:hanging="1135"/>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asztott technológiához szükséges – kisgépes -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foglaltság érzékelő berendezések szekrényeinek bontása,- egyéb alkatrészek leszerelés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z anyagok szétszerelése, szállítása - a Megrendelő által kijelölt telepre, - lerakással, a kijelölt telephelyen fajtánként szakszerű deponál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Hasznosíthatatlan anyagok szállítása lerakóhelyre, lerakóhelyi díj fizetésével, vagy az újra felhasználás helyére, lerakással, szükség szerinti deponálássa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 w:leader="none"/>
              </w:tabs>
              <w:jc w:val="both"/>
              <w:rPr>
                <w:rFonts w:ascii="Bookman Old Style" w:hAnsi="Bookman Old Style" w:cs="Arial"/>
                <w:sz w:val="22"/>
                <w:szCs w:val="22"/>
              </w:rPr>
            </w:pPr>
            <w:r>
              <w:rPr>
                <w:rFonts w:cs="Arial" w:ascii="Bookman Old Style" w:hAnsi="Bookman Old Style"/>
                <w:sz w:val="22"/>
                <w:szCs w:val="22"/>
              </w:rPr>
              <w:t>9511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ny- és alakjelző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strike/>
        </w:rPr>
      </w:pPr>
      <w:r>
        <w:rPr>
          <w:strike/>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bontáshoz szükséges minden felszerelés és gép telepítése, helyszíni mozgatása, levonulási, működési valamint élőmunka költsége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ülsőtéri szerelvények jelzők – be- kijárati, tolatás stb. – jelzők leszerelésének és bontásána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iztosítóberendezésből való kiiktatás,- fény- és alakjelzők bontása,- egyéb alkatrészek leszerelés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Jelzőrögzítések, talpazat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Bontott anyagok mozgatása, felrakása szállítóeszköz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berendezés üzemen kívül helyezése, a 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a, rakodása, szállítása a kijelölt telep (ek) r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akszerű deponálás, a veszélyes anyagok ártalmatlan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65" w:hanging="0"/>
        <w:jc w:val="both"/>
        <w:rPr>
          <w:rFonts w:ascii="Bookman Old Style" w:hAnsi="Bookman Old Style" w:cs="Arial"/>
          <w:i/>
          <w:i/>
          <w:sz w:val="22"/>
          <w:szCs w:val="22"/>
        </w:rPr>
      </w:pPr>
      <w:r>
        <w:rPr>
          <w:rFonts w:cs="Arial" w:ascii="Bookman Old Style" w:hAnsi="Bookman Old Style"/>
          <w:i/>
          <w:sz w:val="22"/>
          <w:szCs w:val="22"/>
        </w:rPr>
      </w:r>
    </w:p>
    <w:p>
      <w:pPr>
        <w:pStyle w:val="Normal"/>
        <w:rPr/>
      </w:pPr>
      <w:r>
        <w:rPr>
          <w:rFonts w:cs="Arial" w:ascii="Bookman Old Style" w:hAnsi="Bookman Old Style"/>
          <w:i/>
          <w:sz w:val="22"/>
          <w:szCs w:val="22"/>
        </w:rPr>
        <w:t>Útmutató:</w:t>
        <w:tab/>
        <w:t>a terv alapján a tervekből számított biztosítóberendezésbe kötött jelzők alapján (db), mint vetítési alap, csoport költségként számolható el</w:t>
      </w:r>
    </w:p>
    <w:p>
      <w:pPr>
        <w:pStyle w:val="Normal"/>
        <w:rPr>
          <w:strike/>
        </w:rPr>
      </w:pPr>
      <w:r>
        <w:rPr>
          <w:strike/>
        </w:rPr>
      </w:r>
    </w:p>
    <w:p>
      <w:pPr>
        <w:pStyle w:val="Normal"/>
        <w:rPr>
          <w:strike/>
        </w:rPr>
      </w:pPr>
      <w:r>
        <w:rPr>
          <w:strike/>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52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Ideiglenes biztosítóberendezések </w:t>
            </w:r>
          </w:p>
        </w:tc>
      </w:tr>
    </w:tbl>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deiglenes kulcsrögzítő biztosító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váltózárak, kezelők közötti kapcsolat) kiépítésé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 forgalmi személyzet munkabére, 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deiglenes jelfogófüggéses biztosító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váltózárak, kezelők közötti kapcsolat) kiépítésé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 forgalmi személyzet munkabére, 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Mechanikus rendszerű állomási biztosítóberendezé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váltó és jelzővezérlések át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tabs>
          <w:tab w:val="clear" w:pos="709"/>
          <w:tab w:val="left" w:pos="897" w:leader="none"/>
          <w:tab w:val="left" w:pos="6617" w:leader="none"/>
          <w:tab w:val="left" w:pos="7091" w:leader="none"/>
        </w:tabs>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55 rendszerű állomási biztosítóberendezé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váltó és jelzővezérlések átalakítása,</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 jelzők nélkül - csoport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D70 rendszerű Tolatóvágányutas állomási biztosítóberendezé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váltó és jelzővezérlések átalakítása,</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w:t>
      </w:r>
      <w:r>
        <w:rPr/>
        <w:t>ján (db), mint vetítési alap, - jelzők nélkül - csoport költségként számolható el.</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onali berendezések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váltó és jelzővezérlések át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 jelzők nélkül - csoport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6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érközi közlekedés esetén, állomástávolságú közlekedés ideiglenes bevez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váltó és jelzővezérlések át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 jelzők nélkül - csoport költségként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éb jelfogós állomási berendezé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váltó és jelzővezérlések átalakítása,</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 jelzők nélkül - csoport költségként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orompó berendezések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Menetfüggőségek, sorompóvezérlések át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A telepítéshez kapcsolódó földmunkák, földelések kialakítása, a berendezés folyamatos üzemeltetés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élőmunka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sorompók alapján (db), mint vetítési alap csoport költségként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kapcsolt sorompók esetén az útátjárók fed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w:t>
      </w:r>
      <w:r>
        <w:rPr>
          <w:rFonts w:cs="Bookman Old Style" w:ascii="Bookman Old Style" w:hAnsi="Bookman Old Style"/>
          <w:sz w:val="22"/>
          <w:szCs w:val="22"/>
        </w:rPr>
        <w:t xml:space="preserve">erendezések átalakításának, illetve ideiglenes telepítésének teljes költsége a pályaépítési fázisokhoz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felszerelési munkát (kezelő berendezés, jelfogók, kezelők közötti kapcsolat) kiépítésé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pálya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sorompók alapján (db), mint vetítési alap csoport költségként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0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ramellátó berendezések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iztosítóberendezést kiszolgáló áramellátó egységek és berendezések anyagainak és alkatrészeinek beszerzése, helyszínre szállítása, telepítése, kábele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Üzembe helyezés</w:t>
      </w:r>
      <w:r>
        <w:rPr>
          <w:rFonts w:cs="Bookman Old Style" w:ascii="Bookman Old Style" w:hAnsi="Bookman Old Style"/>
          <w:sz w:val="22"/>
          <w:szCs w:val="22"/>
        </w:rPr>
        <w:t xml:space="preserv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onalszakaszok alapján a berendezések telepítésének helyeként, állomásonként telepített egységenként (db)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9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éb forgalmi előírások (pl: második figyelő személyzet biztosítása a vezetőálláson stb.) telj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jc w:val="both"/>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iztosítóberendezést kiszolgáló áramellátó egységek és berendezések anyagainak és alkatrészeinek beszerzése, helyszínre szállítása, telepítése, kábele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Üzembe helyezés</w:t>
      </w:r>
      <w:r>
        <w:rPr>
          <w:rFonts w:cs="Bookman Old Style" w:ascii="Bookman Old Style" w:hAnsi="Bookman Old Style"/>
          <w:sz w:val="22"/>
          <w:szCs w:val="22"/>
        </w:rPr>
        <w:t xml:space="preserv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onalszakaszok alapján a berendezések telepítésének helyeként, állomásonként telepített egységenként (db)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29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űz és betörésjelző rendszere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iztosítóberendezést kiszolgáló áramellátó egységek és berendezések anyagainak és alkatrészeinek beszerzése, helyszínre szállítása, telepítése, kábele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Üzembe helyezés</w:t>
      </w:r>
      <w:r>
        <w:rPr>
          <w:rFonts w:cs="Bookman Old Style" w:ascii="Bookman Old Style" w:hAnsi="Bookman Old Style"/>
          <w:sz w:val="22"/>
          <w:szCs w:val="22"/>
        </w:rPr>
        <w:t xml:space="preserv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onalszakaszok alapján a berendezések telepítésének helyeként, állomásonként telepített egységenként (db)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5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Jelző- és biztosítóberendezési külsőtéri elemek telepítése</w:t>
            </w:r>
          </w:p>
        </w:tc>
      </w:tr>
    </w:tbl>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nyjelző és szerelvényei telepítése és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jelzőb</w:t>
      </w:r>
      <w:r>
        <w:rPr>
          <w:rFonts w:cs="Bookman Old Style" w:ascii="Bookman Old Style" w:hAnsi="Bookman Old Style"/>
          <w:sz w:val="22"/>
          <w:szCs w:val="22"/>
        </w:rPr>
        <w:t xml:space="preserve">erendezések kialakításának, és telepítése helyének kialakítása a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A jelzők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Tartószerkezetek telepítése, jelzők felszerelése, földelések ki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áltóhajtóművek és egyéb berendezések telepítése és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áltó </w:t>
      </w:r>
      <w:r>
        <w:rPr>
          <w:rFonts w:cs="Bookman Old Style" w:ascii="Bookman Old Style" w:hAnsi="Bookman Old Style"/>
          <w:sz w:val="22"/>
          <w:szCs w:val="22"/>
        </w:rPr>
        <w:t xml:space="preserve">siklasztó saruk, vágányzáró sorompók </w:t>
      </w:r>
      <w:r>
        <w:rPr>
          <w:rFonts w:cs="Arial" w:ascii="Bookman Old Style" w:hAnsi="Bookman Old Style"/>
          <w:sz w:val="22"/>
          <w:szCs w:val="22"/>
        </w:rPr>
        <w:t>vezérlésének</w:t>
      </w:r>
      <w:r>
        <w:rPr>
          <w:rFonts w:cs="Bookman Old Style" w:ascii="Bookman Old Style" w:hAnsi="Bookman Old Style"/>
          <w:sz w:val="22"/>
          <w:szCs w:val="22"/>
        </w:rPr>
        <w:t xml:space="preserve"> 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váltók, siklasztó saruk, vágányzáró sorompók vezérlésének (pl. motorok, kábelek kiépítéséhez)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áltók alapján (db), mint vetítési alap,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llomási sorompó és szerelvényei telepítése és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orompó vezérlésének</w:t>
      </w:r>
      <w:r>
        <w:rPr>
          <w:rFonts w:cs="Bookman Old Style" w:ascii="Bookman Old Style" w:hAnsi="Bookman Old Style"/>
          <w:sz w:val="22"/>
          <w:szCs w:val="22"/>
        </w:rPr>
        <w:t xml:space="preserve"> 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sorompó vezérlésének (pl. motorok, kábelek kiépítéséhez)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orompó működésének berendezésbe kö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t>Útmutató:</w:t>
        <w:tab/>
        <w:t>a terv alapján a tervekből számított biztosítóberendezésbe kötött sorompók alapján (db), mint vetítési alap,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glaltság érzékelő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erendezések hatókörzetébe tartozó váltók, fogadóvágányok és egyéb vágányszakaszok foglaltság érzékelését ellátó elemek (valamennyi sínáramkör és tengelyszámláló berendezés, sugárzó kábelek stb.), a kerékérzékelők, a külsőtéri elektronika szekrények, valamint a fejet és a külsőtéri elektronikát összekötő speciális kábel anyagainak és alkatrészeinek beszerzése, helyszínre szállítása, telepítése, kábelez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Érzékelők berendezésbe kö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t>Útmutató:</w:t>
        <w:tab/>
        <w:t>a terv alapján a tervekből számított biztosítóberendezésbe kötött érzékelők alapján (db), mint vetítési alap, csoport költségként számolható el.</w:t>
      </w:r>
      <w:r>
        <w:br w:type="page"/>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llomási jelfeladás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erendezések hatókörzetébe tartozó váltók, fogadóvágányok, és egyéb vágányszakaszok jelfeladására szolgáló elemek (75 Hz-es sínáramkör és sugárzókábelek), kapcsolódó transzformátorok (drosszel, sínáramköri és sugárzókábel transzformátorok), szekrények, végelzárók, és sínbekötő vezetékek, valamint a villamos vontatás folytonosságát biztosító „Z” átkötők és szerelvényei anyagainak és alkatrészeinek beszerzése, helyszínre szállítása, telepítése, kábelez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Érzékelők berendezésbe kö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t>Útmutató:</w:t>
        <w:tab/>
        <w:t>a terv alapján a tervekből számított biztosítóberendezésbe kötött érzékelők alapján (db), mint vetítési alap,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éb kábelezési munká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erendezések hatókörzetébe tartozó biztosítóberendezési törzskábelek és csápkábelek, és a hozzájuk kapcsolódó szerelvények (kötések, elosztók, kábelrendezők) anyagainak és alkatrészeinek beszerzése, helyszínre szállítása, fektetése (kész kábelalépítménybe és védőcsövekbe),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folyóméter alapján állomásonként egy összegben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ülönböző érszerkezetű állítómű kábelek fektetése (földárokba, kábelcsatornáb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ek fekte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iztosítóberendezési törzskábelek és csápkábelek, és a hozzájuk kapcsolódó szerelvények (kötések, elosztók, kábelrendezők) anyagainak és alkatrészeinek beszerzése, helyszínre szállítása, fektetése (kész kábelalépítménybe és védőcsövekbe),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530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végelzárók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végelzárók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kábelvégelzárók anyagainak és alkatrészeinek beszerzése, helyszínre szállítása,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0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 elosztók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elosztók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kábel elosztók anyagainak és alkatrészeinek beszerzése, helyszínre szállítása, fektetése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1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zigeteltsín szekrények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zekrények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szekrények anyagainak és alkatrészeinek beszerzése, helyszínre szállítása, fektetése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ek szerelése (egyenes kötés kész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ek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Egyenes kötés kész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3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zigeteltsín csatlakozó vezetékek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zigeteltsín csatlakozó vezetékek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szigeteltsín csatlakozó vezetékek anyagainak és alkatrészeinek beszerzése, helyszínre szállítása, fektetése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rFonts w:ascii="Bookman Old Style" w:hAnsi="Bookman Old Style" w:cs="Arial"/>
          <w:sz w:val="22"/>
          <w:szCs w:val="22"/>
        </w:rPr>
      </w:pPr>
      <w:r>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54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Biztosítóberendezések belsőtéri berendezéseinek telepítése  </w:t>
            </w:r>
          </w:p>
        </w:tc>
      </w:tr>
    </w:tbl>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elsőtéri berendezések létesítése és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 xml:space="preserve">A berendezések egységeinek – jelfogós, vagy elektronikus berendezés - szekrényei, állványai, kezelő és vezérlő hardver elemei (pl. jelzők, váltók, sorompók, kisiklasztó saruk stb.), előírt minimális tartalék anyagok és ezek tárolásához szükséges eszközök, kezelői munkahelyek (beleértve a bútorzatot, és technikai eszközöket) anyagainak és alkatrészeinek beszerzése, helyszínre szállítása, telepítése, kábelezése, </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Számítógépes kezelőfelület kialakítása, és egyéb kiegészítő berendezések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Kezelő és visszajelentő berendezések ki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Bútorok és egyéb belső kiegészítők (pl. légkondicionálás)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Jelfogós állványok, sávok, szekrények anyagainak és alkatrészeinek beszerzése, helyszínre szállítása,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Forgalomszabályozást segítő és visszajelentő berendezések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w:t>
      </w:r>
      <w:r>
        <w:rPr>
          <w:rFonts w:cs="Arial" w:ascii="Bookman Old Style" w:hAnsi="Bookman Old Style"/>
          <w:sz w:val="22"/>
          <w:szCs w:val="22"/>
        </w:rPr>
        <w:t>Ajánlatkérési Dokumentációban megadott specifikációk és a</w:t>
      </w:r>
      <w:r>
        <w:rPr>
          <w:rFonts w:cs="Arial" w:ascii="Bookman Old Style" w:hAnsi="Bookman Old Style"/>
          <w:i/>
          <w:sz w:val="22"/>
          <w:szCs w:val="22"/>
        </w:rPr>
        <w:t xml:space="preserve"> terv alapján a tervekből számított biztosítóberendezésbe kötött – hardverek nélküli - állomásonként egy összegben számolható el.(jelfogó terem kialakítását a magasépítészetnél kell elszámolni)</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elsőtéri berendezések hardvere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ponti berendezés logikai hardvere és kiegészítői,</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Perifériavezérlést biztosító hardverek,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erifériák és csatlakozó biztosítóberendezési rendszerek illesztésének hardvere (pl. elektronikus és jelfogós áramkörö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Szigeteltsínek belsőtéri szerelvényei és 75 Hz-es táplál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ugárzókábelek belsőtéri szerelvényei,</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Tengelyszámlálók központi kiértékelő egységei,</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Kezelőfelület jelfogó teremben elhelyezett hardver elemei,</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A jelfogó teremben elhelyezett ETCS baliz vezérlő LEU-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dokumentáció, a tartalék anyagok és a diagnosztikai eszközök elhelyezésére alkalmas bútorozat, valamint íróasztal és szék a rendszermérnöki munkahely és a hibaelhárítás céljára,</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w:t>
      </w:r>
      <w:r>
        <w:rPr>
          <w:rFonts w:cs="Arial" w:ascii="Bookman Old Style" w:hAnsi="Bookman Old Style"/>
          <w:sz w:val="22"/>
          <w:szCs w:val="22"/>
        </w:rPr>
        <w:t>Ajánlatkérési Dokumentációban megadott specifikációk és a</w:t>
      </w:r>
      <w:r>
        <w:rPr>
          <w:rFonts w:cs="Arial" w:ascii="Bookman Old Style" w:hAnsi="Bookman Old Style"/>
          <w:i/>
          <w:sz w:val="22"/>
          <w:szCs w:val="22"/>
        </w:rPr>
        <w:t xml:space="preserve"> terv alapján a tervekből számított biztosítóberendezésbe kötött hardverelemeket állomásonként egy összegben számolható el.</w:t>
      </w:r>
    </w:p>
    <w:p>
      <w:pPr>
        <w:pStyle w:val="Normal"/>
        <w:tabs>
          <w:tab w:val="clear" w:pos="709"/>
          <w:tab w:val="left" w:pos="3640" w:leader="none"/>
        </w:tabs>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3640" w:leader="none"/>
        </w:tabs>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iztosítóberendezési alap szoftve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ndertervben előírt szoftver, vezérléshez szükséges egyéb specifikációk beszerz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Ide tartozik az üzemeltető, felügyeleti személyzet munkabére, szociális és munkahely biztosí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w:t>
      </w:r>
      <w:r>
        <w:rPr>
          <w:rFonts w:cs="Arial" w:ascii="Bookman Old Style" w:hAnsi="Bookman Old Style"/>
          <w:sz w:val="22"/>
          <w:szCs w:val="22"/>
        </w:rPr>
        <w:t>Ajánlatkérési Dokumentációban megadott specifikációk és a</w:t>
      </w:r>
      <w:r>
        <w:rPr>
          <w:rFonts w:cs="Arial" w:ascii="Bookman Old Style" w:hAnsi="Bookman Old Style"/>
          <w:i/>
          <w:sz w:val="22"/>
          <w:szCs w:val="22"/>
        </w:rPr>
        <w:t xml:space="preserve"> terv alapján a tervekből számított biztosítóberendezésbe kötött állomásonként egy összegben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2"/>
                <w:szCs w:val="22"/>
              </w:rPr>
              <w:t>Biztosítóberendezési szoftverek MÁV követelményekhez illesztésének költségei (fejlesztés, tanúsít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ndertervben előírt szoftver, vezérléshez szükséges egyéb specifikációk Pályavasúti követelményihez szükséges módosítások elvégése, illetve szükséges hatósági engedélyez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Ide tartozik az üzemeltető, felügyeleti személyzet munkabére, szociális és munkahely biztosí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z </w:t>
      </w:r>
      <w:r>
        <w:rPr>
          <w:rFonts w:cs="Arial" w:ascii="Bookman Old Style" w:hAnsi="Bookman Old Style"/>
          <w:sz w:val="22"/>
          <w:szCs w:val="22"/>
        </w:rPr>
        <w:t>Ajánlatkérési Dokumentációban megadott specifikációk és a</w:t>
      </w:r>
      <w:r>
        <w:rPr>
          <w:rFonts w:cs="Arial" w:ascii="Bookman Old Style" w:hAnsi="Bookman Old Style"/>
          <w:i/>
          <w:sz w:val="22"/>
          <w:szCs w:val="22"/>
        </w:rPr>
        <w:t xml:space="preserve"> terv alapján a tervekből számított biztosítóberendezésbe kötött állomásonként egy összegben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llomáshoz csatlakozó vonali berendezése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 xml:space="preserve">Az állomáshoz csatlakozó vonali berendezések (térközberendezések, ellenmenetet és vonatutolérést kizáró berendezések, sorompó berendezések, nyíltvonali kiágazás fedező berendezések) összes belső- és külsőtéri szerelvényei, </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Jelfogós állványok, sávok, szekrények anyagainak és alkatrészeinek beszerzése, helyszínre szállítása,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Forgalomszabályozást segítő és visszajelentő berendezések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onalszakaszok alapján a berendezések telepítésének helyeként, a vonali berendezések elszámolási tételei nélkül, – pl. vonali jelzők és sorompók stb.- állomásonként egy összegben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Áramellátó berendezés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A biztosítóberendezést kiszolgáló áramellátó egységek és berendezések anyagainak és alkatrészeinek beszerzése, helyszínre szállítása, telepítése, kábelez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Üzembe helyezés</w:t>
      </w:r>
      <w:r>
        <w:rPr>
          <w:rFonts w:cs="Bookman Old Style" w:ascii="Bookman Old Style" w:hAnsi="Bookman Old Style"/>
          <w:sz w:val="22"/>
          <w:szCs w:val="22"/>
        </w:rPr>
        <w:t xml:space="preserve">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vonalszakaszok alapján a berendezések telepítésének helyeként, állomásonként telepített egységenként (db)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4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Próbaüzem, szimulátor telepítése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Diagnosztikai és hibaelhárítást segítő eszközök tele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zimulátor telepítése a szükséges tartalék anyagokkal,</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t>Útmutató:</w:t>
        <w:tab/>
        <w:t>A terv alapján a tervekből számított biztosítóberendezésbe kötött vonalszakaszok alapján a berendezések telepítésének helyeként, a vonali berendezések elszámolási tételei nélkül, – pl. vonali jelzők és sorompók stb.- állomásonként egy összegben számolható el.</w:t>
      </w:r>
      <w:r>
        <w:br w:type="page"/>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i/>
          <w:i/>
          <w:sz w:val="22"/>
          <w:szCs w:val="22"/>
        </w:rPr>
      </w:pPr>
      <w:r>
        <w:rPr>
          <w:rFonts w:cs="Arial" w:ascii="Bookman Old Style" w:hAnsi="Bookman Old Style"/>
          <w:i/>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55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Nyíltvonali Biztosítóberendezések </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Önműködő térközbiztosító-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jelzőb</w:t>
      </w:r>
      <w:r>
        <w:rPr>
          <w:rFonts w:cs="Bookman Old Style" w:ascii="Bookman Old Style" w:hAnsi="Bookman Old Style"/>
          <w:sz w:val="22"/>
          <w:szCs w:val="22"/>
        </w:rPr>
        <w:t xml:space="preserve">erendezések 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Kiegészítő berendezések (pl. szekrények, "drosszel"-ek stb.) telepítését, csápkábelek telepítését, a kábelezési, szerelé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A jelzők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Tartószerkezetek telepítése, jelzők felszerelése, földelések ki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csoport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Önműködő sorompó biztosító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orompó vezérlésének</w:t>
      </w:r>
      <w:r>
        <w:rPr>
          <w:rFonts w:cs="Bookman Old Style" w:ascii="Bookman Old Style" w:hAnsi="Bookman Old Style"/>
          <w:sz w:val="22"/>
          <w:szCs w:val="22"/>
        </w:rPr>
        <w:t xml:space="preserve"> 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sorompó vezérlésének (pl. motorok, kábelek kiépítéséhez)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Optikák, árbocok, alapok, végelzárók, szekrények stb. szerel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orompó működésének berendezésbe kö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sorompók alapján (db), mint vetítési alap,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Egyedi sorompó biztosító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sorompó vezérlésének</w:t>
      </w:r>
      <w:r>
        <w:rPr>
          <w:rFonts w:cs="Bookman Old Style" w:ascii="Bookman Old Style" w:hAnsi="Bookman Old Style"/>
          <w:sz w:val="22"/>
          <w:szCs w:val="22"/>
        </w:rPr>
        <w:t xml:space="preserve"> ki- vagy átalakításának költség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 xml:space="preserve">Telepítés helyének kialakítása a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sorompó vezérlésének (pl. motorok, kábelek kiépítéséhez)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peciális előírásokhoz tartozó berendezések és vezérlések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Optikák, árbocok, alapok, végelzárók, szekrények stb. szerel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orompó működésének berendezésbe kö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sorompók alapján (db), mint vetítési alap, csoport költségként számolható el.</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orompó berendezések kiegészítése csapórúdd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orompó berendezések kiegészítése csapórúddal</w:t>
      </w:r>
      <w:r>
        <w:rPr>
          <w:rFonts w:cs="Bookman Old Style" w:ascii="Bookman Old Style" w:hAnsi="Bookman Old Style"/>
          <w:sz w:val="22"/>
          <w:szCs w:val="22"/>
        </w:rPr>
        <w: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orompó berendezések kiegészítése sorompó fényjelz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Sorompó berendezések kiegészítése sorompó fényjelzővel</w:t>
      </w:r>
      <w:r>
        <w:rPr>
          <w:rFonts w:cs="Bookman Old Style" w:ascii="Bookman Old Style" w:hAnsi="Bookman Old Style"/>
          <w:sz w:val="22"/>
          <w:szCs w:val="22"/>
        </w:rPr>
        <w: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yíltvonali kiágazási fedező-berendezések létesítése é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jelzőb</w:t>
      </w:r>
      <w:r>
        <w:rPr>
          <w:rFonts w:cs="Bookman Old Style" w:ascii="Bookman Old Style" w:hAnsi="Bookman Old Style"/>
          <w:sz w:val="22"/>
          <w:szCs w:val="22"/>
        </w:rPr>
        <w:t xml:space="preserve">erendezések 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Kiegészítő berendezések (pl. szekrények, "drosszel"-ek stb.) telepítését, csápkábelek telepítését, a kábelezési, szerelé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A jelzők telepítéséhez kapcsolódó föld és alapozási munkák,</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Tartószerkezetek telepítése, jelzők felszerelése, földelések ki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Váltóvezérlések jelzővel történő kapcsolatainak kialakítása</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rv alapján a tervekből számított biztosítóberendezésbe kötött jelzők alapján (db), mint vetítési alap, csoport költségként számolható el. (A váltók telepítési költségeit a pályaépítésnél kell elszámolni.)</w:t>
      </w:r>
    </w:p>
    <w:p>
      <w:pPr>
        <w:pStyle w:val="Normal"/>
        <w:tabs>
          <w:tab w:val="clear" w:pos="709"/>
          <w:tab w:val="left" w:pos="897" w:leader="none"/>
          <w:tab w:val="left" w:pos="6617" w:leader="none"/>
          <w:tab w:val="left" w:pos="7091" w:leader="none"/>
        </w:tabs>
        <w:ind w:left="-23" w:hanging="0"/>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őnfutásjelző 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hőnfutásjelző berendezést a MÁV ZRt P-7976/2004 számú ügyiratban a TEB Igazgatóság társszakszolgálatokkal egyeztetett és jóváhagyott műszaki feltételrendszere szerint kell létesíteni,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eértve a belsőtéri berendezések (hardver és szoftver egységek, áramellátás, kezelő és visszajelentő szerkezeti elemek, csatlakozások, diagnosztikai rendszer, a karbantartási technológiai eszközök, célműszerek, tartalék részegységek), valamint a külsőtéri berendezések anyagainak és alkatrészeinek beszer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leértve a berendezések helyszínre szállítását, telepítését, a kábelezési, szerelési, mérési és ellenőrzési munkák elvégzését, kapcsolódó földmunkákat, földelések kialakításá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t>Útmutató:</w:t>
        <w:tab/>
        <w:t xml:space="preserve">A terv alapján a tervekből számított biztosítóberendezésbe berendezések alapján (db), mint vetítési alap, csoport költségként számolható el. </w:t>
      </w:r>
      <w:r>
        <w:br w:type="page"/>
      </w:r>
    </w:p>
    <w:p>
      <w:pPr>
        <w:pStyle w:val="Normal"/>
        <w:tabs>
          <w:tab w:val="clear" w:pos="709"/>
          <w:tab w:val="left" w:pos="1080" w:leader="none"/>
          <w:tab w:val="left" w:pos="1320" w:leader="none"/>
        </w:tabs>
        <w:ind w:left="1320" w:hanging="1255"/>
        <w:jc w:val="both"/>
        <w:rPr>
          <w:rFonts w:ascii="Bookman Old Style" w:hAnsi="Bookman Old Style" w:cs="Arial"/>
          <w:bCs/>
          <w:sz w:val="22"/>
          <w:szCs w:val="22"/>
        </w:rPr>
      </w:pPr>
      <w:r>
        <w:rPr>
          <w:rFonts w:cs="Arial" w:ascii="Bookman Old Style" w:hAnsi="Bookman Old Style"/>
          <w:bCs/>
          <w:sz w:val="22"/>
          <w:szCs w:val="22"/>
        </w:rPr>
      </w:r>
    </w:p>
    <w:p>
      <w:pPr>
        <w:pStyle w:val="Normal"/>
        <w:tabs>
          <w:tab w:val="clear" w:pos="709"/>
          <w:tab w:val="left" w:pos="897" w:leader="none"/>
          <w:tab w:val="left" w:pos="6617" w:leader="none"/>
          <w:tab w:val="left" w:pos="7091" w:leader="none"/>
        </w:tabs>
        <w:ind w:left="-23" w:hanging="0"/>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50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glaltság érzékelő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ek hatókörzetébe tartozó váltók, fogadóvágányok és egyéb vágányszakaszok foglaltság érzékelését ellátó elemek (valamennyi sínáramkör és tengelyszámláló berendezés), a kerékérzékelők, a külsőtéri elektronika szekrények, valamint a fejet és a külsőtéri elektronikát összekötő speciális kábel anyagainak és alkatrészeinek beszerzése, helyszínre szállítása, telepítése, kábelezése, illetve 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rPr/>
      </w:pPr>
      <w:r>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56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Távvezérlést biztosító berendezések</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6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ÖFI és távvezérlés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távvezérlés </w:t>
      </w:r>
      <w:r>
        <w:rPr>
          <w:rFonts w:cs="Bookman Old Style" w:ascii="Bookman Old Style" w:hAnsi="Bookman Old Style"/>
          <w:sz w:val="22"/>
          <w:szCs w:val="22"/>
        </w:rPr>
        <w:t xml:space="preserve">kialakításának, és telepítése helyének kialakítása a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Kiegészítő berendezések (pl. szekrények, vezérlők stb.) telepítését, csápkábelek telepítését, a kábelezési, szerelési munká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ponti berendezés logikai hardvere és kiegészítői,</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Perifériavezérlést biztosító hardverek,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erifériák és csatlakozó biztosítóberendezési rendszerek illesztésének hardvere (pl. elektronikus szoftverek, hardverek és jelfogós áramkörök)</w:t>
      </w:r>
      <w:r>
        <w:rPr>
          <w:rFonts w:cs="Bookman Old Style" w:ascii="Bookman Old Style" w:hAnsi="Bookman Old Style"/>
          <w:sz w:val="22"/>
          <w:szCs w:val="22"/>
        </w:rPr>
        <w: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Kommunikációs protokollok kié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Távvezérlést biztosító kezelőfelületek és kiegészítők kié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biztosítóberendezésbe egységenként csoport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60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R (KÖFE) csatlakozás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távvezérlés </w:t>
      </w:r>
      <w:r>
        <w:rPr>
          <w:rFonts w:cs="Bookman Old Style" w:ascii="Bookman Old Style" w:hAnsi="Bookman Old Style"/>
          <w:sz w:val="22"/>
          <w:szCs w:val="22"/>
        </w:rPr>
        <w:t xml:space="preserve">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Kiegészítő berendezések (pl. szekrények, vezérlők stb.) telepítését, csápkábelek telepítését, a kábelezési, szerelési munká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ponti berendezés logikai hardvere és kiegészítői,</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ifériavezérlést biztosító hardverek,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erifériák és csatlakozó biztosítóberendezési rendszerek illesztésének hardvere (pl. elektronikus szoftverek, hardverek és jelfogós áramkörök)</w:t>
      </w:r>
      <w:r>
        <w:rPr>
          <w:rFonts w:cs="Bookman Old Style" w:ascii="Bookman Old Style" w:hAnsi="Bookman Old Style"/>
          <w:sz w:val="22"/>
          <w:szCs w:val="22"/>
        </w:rPr>
        <w: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Kommunikációs protokollok kié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biztosítóberendezésbe egységenként csoport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6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TCS pályamenti alrendszer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onatbefolyásolás </w:t>
      </w:r>
      <w:r>
        <w:rPr>
          <w:rFonts w:cs="Bookman Old Style" w:ascii="Bookman Old Style" w:hAnsi="Bookman Old Style"/>
          <w:sz w:val="22"/>
          <w:szCs w:val="22"/>
        </w:rPr>
        <w:t xml:space="preserve">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Illesztések és kapcsolódó berendezések (pl. sorompók, térközjelzők, váltók stb.) telepítését, csápkábelek telepítését, a kábelezési, szerelési munká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ponti berendezés logikai hardvere és kiegészítői,</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ifériavezérlést biztosító hardverek,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erifériák és csatlakozó biztosítóberendezési rendszerek illesztésének hardvere (pl. elektronikus szoftverek, hardverek és jelfogós áramkörök)</w:t>
      </w:r>
      <w:r>
        <w:rPr>
          <w:rFonts w:cs="Bookman Old Style" w:ascii="Bookman Old Style" w:hAnsi="Bookman Old Style"/>
          <w:sz w:val="22"/>
          <w:szCs w:val="22"/>
        </w:rPr>
        <w:t>,</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Kommunikációs protokollok kié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biztosítóberendezésbe történő illesztésenként, csoport költségként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6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BC központok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vonatbefolyásolás </w:t>
      </w:r>
      <w:r>
        <w:rPr>
          <w:rFonts w:cs="Bookman Old Style" w:ascii="Bookman Old Style" w:hAnsi="Bookman Old Style"/>
          <w:sz w:val="22"/>
          <w:szCs w:val="22"/>
        </w:rPr>
        <w:t xml:space="preserve">kialakításának, és telepítése helyének kialakítása az Ajánlatkérési Dokumentációban megadott specifikációk alapján,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Beleértve az összes belső- és külsőtéri anyag, szerelvény gyártását vagy beszerzését, helyszínre szállítását, kábelezési, szerelési, és előkészítési munká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 xml:space="preserve">Interfészek kialakítása és felügyelete az objektumokra, </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Arial" w:ascii="Bookman Old Style" w:hAnsi="Bookman Old Style"/>
          <w:sz w:val="22"/>
          <w:szCs w:val="22"/>
        </w:rPr>
        <w:t>Illesztések és kapcsolódó berendezések (pl. szekrények, hardverek, vezérlők stb.) telepítését, csápkábelek telepítését, a kábelezési, szerelési munká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zponti berendezés logikai hardvere és kiegészítői,</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Perifériavezérlést biztosító hardverek,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Perifériák és csatlakozó biztosítóberendezési rendszerek illesztésének hardvere (pl. elektronikus szoftverek, hardverek és jelfogós áramkörök)</w:t>
      </w:r>
      <w:r>
        <w:rPr>
          <w:rFonts w:cs="Bookman Old Style" w:ascii="Bookman Old Style" w:hAnsi="Bookman Old Style"/>
          <w:sz w:val="22"/>
          <w:szCs w:val="22"/>
        </w:rPr>
        <w:t>,</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Kommunikációs protokollok kié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 xml:space="preserve">Mérési és ellenőrzési munkák elvégzése, az üzembe helyezéshez szükséges vizsgálatok lefolytatása, </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Ide tartozik az üzemeltető, felügyeleti személyzet munkabére, szociális és munkahely biztosítása, szükséges konténer (ek) beszerzése és telepítés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felmerülő közüzemi díjak és az üzemeltetéshez szükséges szociális létesítmények biztosítása a berendezés műszaki átadásáig,</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biztosítóberendezésbe történő központonként csoport (telepített db) költségként számolható el.</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rHeight w:val="48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604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Próbaüzem, szimulátor tele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zimulátor kiépítése, próbaüzem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57000</w:t>
            </w:r>
          </w:p>
        </w:tc>
        <w:tc>
          <w:tcPr>
            <w:tcW w:w="6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bCs/>
                <w:sz w:val="22"/>
                <w:szCs w:val="22"/>
              </w:rPr>
            </w:pPr>
            <w:r>
              <w:rPr>
                <w:rFonts w:cs="Arial" w:ascii="Bookman Old Style" w:hAnsi="Bookman Old Style"/>
                <w:b/>
                <w:bCs/>
                <w:sz w:val="22"/>
                <w:szCs w:val="22"/>
              </w:rPr>
              <w:t>Gurító pályaudvar berendezései</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7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fék telepítése vagy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fék</w:t>
      </w:r>
      <w:r>
        <w:rPr>
          <w:rFonts w:cs="Bookman Old Style" w:ascii="Bookman Old Style" w:hAnsi="Bookman Old Style"/>
          <w:sz w:val="22"/>
          <w:szCs w:val="22"/>
        </w:rPr>
        <w:t xml:space="preserve"> kiépítése, próbaüzem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7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ányfék vezérlő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Vágányfék</w:t>
      </w:r>
      <w:r>
        <w:rPr>
          <w:rFonts w:cs="Bookman Old Style" w:ascii="Bookman Old Style" w:hAnsi="Bookman Old Style"/>
          <w:sz w:val="22"/>
          <w:szCs w:val="22"/>
        </w:rPr>
        <w:t xml:space="preserve"> </w:t>
      </w:r>
      <w:r>
        <w:rPr>
          <w:rFonts w:cs="Arial" w:ascii="Bookman Old Style" w:hAnsi="Bookman Old Style"/>
          <w:sz w:val="22"/>
          <w:szCs w:val="22"/>
        </w:rPr>
        <w:t>vezérlő berendezés telepítése</w:t>
      </w:r>
      <w:r>
        <w:rPr>
          <w:rFonts w:cs="Bookman Old Style" w:ascii="Bookman Old Style" w:hAnsi="Bookman Old Style"/>
          <w:sz w:val="22"/>
          <w:szCs w:val="22"/>
        </w:rPr>
        <w:t>, próbaüzem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7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urító pályaudvari kezelő készülé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urító pályaudvari kezelő készülék telepítése</w:t>
      </w:r>
      <w:r>
        <w:rPr>
          <w:rFonts w:cs="Bookman Old Style" w:ascii="Bookman Old Style" w:hAnsi="Bookman Old Style"/>
          <w:sz w:val="22"/>
          <w:szCs w:val="22"/>
        </w:rPr>
        <w:t>, próbaüzem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57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urításjelző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Gurításjelző telepítése</w:t>
      </w:r>
      <w:r>
        <w:rPr>
          <w:rFonts w:cs="Bookman Old Style" w:ascii="Bookman Old Style" w:hAnsi="Bookman Old Style"/>
          <w:sz w:val="22"/>
          <w:szCs w:val="22"/>
        </w:rPr>
        <w:t>, próbaüzeme</w:t>
      </w:r>
    </w:p>
    <w:p>
      <w:pPr>
        <w:pStyle w:val="Normal"/>
        <w:numPr>
          <w:ilvl w:val="0"/>
          <w:numId w:val="4"/>
        </w:numPr>
        <w:tabs>
          <w:tab w:val="clear" w:pos="709"/>
          <w:tab w:val="left" w:pos="1080" w:leader="none"/>
        </w:tabs>
        <w:ind w:left="1080" w:hanging="360"/>
        <w:jc w:val="both"/>
        <w:rPr/>
      </w:pPr>
      <w:r>
        <w:rPr>
          <w:rFonts w:cs="Bookman Old Style"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sz w:val="22"/>
                <w:szCs w:val="22"/>
              </w:rPr>
            </w:pPr>
            <w:r>
              <w:rPr>
                <w:rFonts w:cs="Arial" w:ascii="Bookman Old Style" w:hAnsi="Bookman Old Style"/>
                <w:b/>
                <w:bCs/>
                <w:sz w:val="22"/>
                <w:szCs w:val="22"/>
              </w:rPr>
              <w:t>960000</w:t>
            </w:r>
          </w:p>
        </w:tc>
        <w:tc>
          <w:tcPr>
            <w:tcW w:w="6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Bookman Old Style" w:hAnsi="Bookman Old Style" w:cs="Arial"/>
                <w:b/>
                <w:b/>
                <w:bCs/>
                <w:sz w:val="22"/>
                <w:szCs w:val="22"/>
              </w:rPr>
            </w:pPr>
            <w:r>
              <w:rPr>
                <w:rFonts w:cs="Arial" w:ascii="Bookman Old Style" w:hAnsi="Bookman Old Style"/>
                <w:b/>
                <w:bCs/>
                <w:sz w:val="22"/>
                <w:szCs w:val="22"/>
              </w:rPr>
              <w:t>Vasúti Távközlő berendezések és rendszerek</w:t>
            </w:r>
          </w:p>
        </w:tc>
      </w:tr>
    </w:tbl>
    <w:p>
      <w:pPr>
        <w:pStyle w:val="Heading1"/>
        <w:spacing w:before="0" w:after="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Távközlő berendezések bontása</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1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300ch analóg erősítők bontása, kábelek egyenesbe kö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Belső- és külsőtéri szerelvények, berendezések és kábelek leszerelésének teljes költsége, beleértve a berendezés üzemen kívül helyezését, a bontási munkák elvégzését, a helyszín helyre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ábelek egyenesbe kötése, működés ellenőr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csoport (telepített db)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1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Utastájékoztató –HTO és HTO oszlop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ső- és külsőtéri szerelvények, berendezések és kábelek leszerelésének teljes költsége, beleértve a berendezés üzemen kívül helyezését, a bontási munkák elvégzését, a helyszín helyre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Oszlopok és tartók bon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lyszín helyreáll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 bontott anyagok lerakóra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db költségként számolható el.</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1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íltvonalon PT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sőtéri szerelvények, berendezések és kábelek leszerelésének teljes költsége, beleértve a berendezés üzemen kívül helyezését, a bontási munkák elvégzését, a helyszín helyre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alapján a tervekből számított db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1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rősítő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pPr>
      <w:r>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ső és külsőtéri szerelvények, berendezések és kábelek leszerelésének teljes költsége, beleértve a berendezés üzemen kívül helyezését, a bontási munkák elvégzését, a helyszín helyre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db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1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légkábel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pPr>
      <w:r>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1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földkábel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rPr/>
      </w:pPr>
      <w:r>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apcsolódó földmunkák elvég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w:t>
      </w:r>
      <w:r>
        <w:br w:type="page"/>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pPr>
      <w:r>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2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Ideiglenes távközlő berendezések </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2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ek ideiglenes védelembe hely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Hasított acélcső (vagy egyenértékű) védelem készítése vonalkábelen pálya- és műtárgyépítéseknél,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Beleértve a hasított acélcső beszerzését, helyszínre szállítását, a kábel feltárásához szükséges földmunkát, a hasított acélcső elhelyezését, a munkagödör visszatöltésé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lyszín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2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rgalomhoz szükséges feltételek biztos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csop</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pályaépítéshez kapcsolódó és tervekben rögzített üzemeltetési feltételek biztosításána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eértve szükséges eszközök, anyagok és alkatrészek beszerzését és helyszínre szállítását, a pályaépítés során igényelt rendszerek és berendezések (FRK kapcsoló, PT csatoló, távbeszélő összeköttetések) telepít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talakítások, kiváltások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eltetéshez szükséges kábelezési munkák elvégzése, a szakfelügyeleti díj,</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lyszín helyre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t>Útmutató:</w:t>
        <w:tab/>
        <w:t>A Tenderterv alapján a feladatok igazolásával csoport költségként számolható el.</w:t>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i/>
          <w:i/>
          <w:sz w:val="22"/>
          <w:szCs w:val="22"/>
        </w:rPr>
      </w:pPr>
      <w:r>
        <w:rPr>
          <w:rFonts w:cs="Arial" w:ascii="Bookman Old Style" w:hAnsi="Bookman Old Style"/>
          <w:i/>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Távközlési hálózatok kiépítése</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nyvezetőszálas kábel építése, földárokba fektetve, + iker LPE cs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é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 (A feladatokhoz szükséges földárok építése, védőcsövek fektetés stb. a megfelelő tételsorokon kell elszámolni)</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nyvezetőszálas kábel építése, felsővezetéki oszlopsorra szerelv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felsővezetéki oszlopra szerel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é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nyvezetőszálas kábel építése, faoszlopsorra szerelv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felsővezetéki oszlopra szerel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é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émvezetőjű vonalkábel építése, 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fémvezetőjű vonalkábel építéséhez,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 (A feladatokhoz szükséges földárok építése, védőcsövek fektetés stb. a megfelelő tételsorokon kell elszámolni)</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onali energiaellátó kábel é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onali energiaellátó kábel építéséhez,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echnológiai fényvezetőszálas behúzó kábel tele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végelzárójának és tartójának felszerelését rendezőre, térvilágítási-, hangszórótartó-, illetve távbeszélő oszlopra, szekrénybe, szerelődobozba a szükséges túlfeszültség levezetővel, és a kábelek bekö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3</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i kábel é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4</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i fényvezetőszálas kábel é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trukturált kábelezés kié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6</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M rendező, az érkapacitás megjelölésével</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7</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DF kábelrendező, oldalak, modulok, modultartók és a méretek megjelölésével</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4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Távközlési kültéri, légkondicionáló berendezéssel ellátott, vandálbiztos szekrény</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onali energiaellátó kábel földárokba fektetv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onali energiaellátó kábel építéséhez, szerel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echnológiai fény-vezetőszálas behúzó kábel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végelzárójának és tartójának felszerelését rendezőre, térvilágítási-, hangszórótartó-, illetve távbeszélő oszlopra, szekrénybe, szerelődobozba a szükséges túlfeszültség levezetővel, és a kábelek bekötésével.</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 (A feladatokhoz szükséges földárok építése, védőcsövek fektetés stb. a megfelelő tételsorokon kell elszámolni)</w:t>
      </w:r>
      <w:r>
        <w:br w:type="page"/>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i kábel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ábel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A Tenderterv méter költségként számolható el. (A feladatokhoz szükséges földárok építése, védőcsövek fektetés stb. a megfelelő tételsorokon kell elszámolni)</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M végelzárók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0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WM végelzárók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DF kábelszekrény építése, a kábelszekrény típus megjelölé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DF kábelrendező, a mezők számának megjelölé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DF kábelrendező (koax) építése, kapacitás megjelö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ODF kábelrendező építése, kötőtálcák számának és a szálkapacitás megjelö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ODF kültéri doboz építése, kötőtálcák számának és a szálkapacitás megjelö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ODF beltéri doboz építése, kötőtálcák számának és a szálkapacitás megjelö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rendezők, végelzárók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AS 10x2,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ábelrendező keret beültetése, módos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ábelrendező szekrény 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t>Útmutató:</w:t>
        <w:tab/>
        <w:t xml:space="preserve">A Tenderterv alapján db költségként számolható el. </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ngszóró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t>Útmutató:</w:t>
        <w:tab/>
        <w:t xml:space="preserve">A Tenderterv alapján db költségként számolható el. </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3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íltvonali távközlő berendezése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 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angszóró oszlopra, vagy tartószerkezetre 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pPr>
      <w:r>
        <w:rPr/>
        <w:t>Útmutató:</w:t>
        <w:tab/>
        <w:t>A Tenderterv alapján db költségként számolható</w:t>
      </w:r>
    </w:p>
    <w:p>
      <w:pPr>
        <w:pStyle w:val="Normal"/>
        <w:ind w:left="1320" w:hanging="1320"/>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i/>
          <w:i/>
          <w:sz w:val="22"/>
          <w:szCs w:val="22"/>
        </w:rPr>
      </w:pPr>
      <w:r>
        <w:rPr>
          <w:rFonts w:cs="Arial" w:ascii="Bookman Old Style" w:hAnsi="Bookman Old Style"/>
          <w:i/>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4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Utastájékoztató és utasításadó hanghálózat kültéri szerelvényei</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0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Utasításadó és utastájékoztató hangrendszerek létes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Hangszórótartó oszlop építése 2db hangszóróval, (HTO-4,HTO-6), szerelvénye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Hangszóró építése (2db) térvilágítási oszlopra szerelvénye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KB építése utasításadó hanghálózat hangszórótartó oszlopá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KB építése hangszórótartó oszlopra, vagy bemondó oszlopra szerelvénye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ngszóró gyalogos aluljáró álmennyezetébe szerelv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ngszóró perontetőbe szerelv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641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Összevont vasúti üzemirányító rendszer</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Üzemirányító központ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özpont kezelő készülé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2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épi bemondó berendezés tele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özpont tartalék kezelő készülé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Jelentéstároló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állóhelyi vezérlő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ültéri, aktív eszköz elhelyezhetőséget is biztosító elosztószekrény telepítése, peronoko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eszédszintetizátor egység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41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közlő rendszerek áramellá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Áramellátó rendszer ki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65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Utastájékoztató és kiszolgáló távközlési berendezések</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0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Utasinformációs és kiszolgáló rendszerek létes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étoldalas 60cm-es peronó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r>
        <w:rPr>
          <w:rFonts w:cs="Arial" w:ascii="Bookman Old Style" w:hAnsi="Bookman Old Style"/>
          <w:strike/>
          <w:sz w:val="22"/>
          <w:szCs w:val="22"/>
        </w:rPr>
        <w:t xml:space="preserve">, </w:t>
      </w: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étoldalas 40cm-es peronó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 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oldalas kültéri homlokzati ó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oldalas beltéri homlokzati ó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oldalas beltéri óra 30 cm-e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oldalas beltéri óra 40 cm-e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4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ET-IMP NTP főóra, kliens és mellékóra berendezése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PS vevő+óraközpont (NTP)</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CF vevő+óraközpon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Mátrix LCD rendszerű vizuális utastájékoztató összesítő 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Ch LCD rendszerű vizuális utastájékoztató összesítő 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8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Összesítő monitortábla kültér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ültéri 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ültéri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8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Összesítő monitortábla beltér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0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Egyoldalas vizuális ChLCD vágányvég 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étoldalas vizuális ChLCD rendszerű peron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Beltéri vizuális LCD TFT monitor, vandálbiztos házban, vékonykliens PC szerelvénny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monitorházzal, szerelvénnyel)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özponti vizuális utastájékoztató egység kezel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vária utastájékoztató kijelz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vészhív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szerűsített infó-oszlop</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vészhív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2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nteraktív infó-oszlop</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vészhív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Utazó közönség által kezelt vészhívó/információs távbeszélő készülé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vészhív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Utazó közönség által kezelt ChLCD INFO oszlop</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INFO oszlop)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Utazó közönség által kezelt ChLCD INFO oszlop solar energiaellát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INFO oszlop, energiaellátással)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netjegy kiadó automat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menetjegy kiadó automata)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közlő rendszerek áramellá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anyag és alkatrész beszerzését, helyszínre szállítását, kábelek méretre vágását, kábelek és berendezések elhelyezését, rögzítését, a kábelek előre elkészített védőcsőbe való behúzását, vagy előre elkészített földárokba fektetését, kábeltartalékok elhelyezését, kötések elkészítését, a kábel bekötését, kábel és kötés azonosító táblák elhelyez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ét.</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átrix LCD rendszerű 4 soros érkezési-indulási 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db költségként számolható</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átrix LCD kijelzésű kétoldalas peron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19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átrix LCD kijelzésű vágányvégtábl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2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özponti utastájékoztató egység kezel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zelőfelület és kezelőt segítő eszközök ki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ind w:left="1320" w:hanging="1320"/>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20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Utasinformációs és kiszolgáló rendszerek létes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információs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zelőfelület és kezelőt segítő eszközök ki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i/>
          <w:i/>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2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érfigyelő kamera kezel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w:t>
      </w:r>
      <w:r>
        <w:rPr>
          <w:rFonts w:cs="Bookman Old Style" w:ascii="Bookman Old Style" w:hAnsi="Bookman Old Style"/>
          <w:sz w:val="22"/>
          <w:szCs w:val="22"/>
        </w:rPr>
        <w:t>ideó vezérlő, server, tároló, monitor, színes nyomtató telepít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Külsőtéri kamera, Média konverter kiépítése, szükséges kábelezés</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zelőfelület és kezelőt segítő eszközök ki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db költségként számolható</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52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Jelző és riasztó berendezések kezel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rendezések felszerelése, tesztelése,</w:t>
      </w:r>
    </w:p>
    <w:p>
      <w:pPr>
        <w:pStyle w:val="Normal"/>
        <w:numPr>
          <w:ilvl w:val="0"/>
          <w:numId w:val="4"/>
        </w:numPr>
        <w:tabs>
          <w:tab w:val="clear" w:pos="709"/>
          <w:tab w:val="left" w:pos="1080" w:leader="none"/>
        </w:tabs>
        <w:ind w:left="1080" w:hanging="360"/>
        <w:jc w:val="both"/>
        <w:rPr>
          <w:rFonts w:ascii="Bookman Old Style" w:hAnsi="Bookman Old Style" w:cs="Bookman Old Style"/>
          <w:sz w:val="22"/>
          <w:szCs w:val="22"/>
        </w:rPr>
      </w:pPr>
      <w:r>
        <w:rPr>
          <w:rFonts w:cs="Bookman Old Style" w:ascii="Bookman Old Style" w:hAnsi="Bookman Old Style"/>
          <w:sz w:val="22"/>
          <w:szCs w:val="22"/>
        </w:rPr>
        <w:t>Szükséges kábelezés, illesztések,</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ezelőfelület és kezelőt segítő eszközök ki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db költségként számolható</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6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Technológiát segítő berendezések</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661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A vasútüzem működését támogató távközlési rendszerek</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íltvonali távbeszélő berendezés áramellát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angszóró oszlopra, vagy tartószerkezetre 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íltvonali távbeszélő berendezés áramellátás nélkü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angszóró oszlopra, vagy tartószerkezetre 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yíltvonali távbeszélő rendszer állomási illesztő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berendezés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Nyíltvonali távbeszélő rendszer állomási kezelő és központ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fektetésének teljes költsége, beleértve a helyi behúzó kábelek bármely típusú végelzárójának és tartójának felszerelését rendezőre, szerelődobozba a szükséges túlfeszültség levezetővel, és a kábelek bekö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Nyíltvonali távbeszélő rendszer kezelő és központ berendezés, központ berendezés és kezelőegység kiép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Jelentés tároló berendezés, állomási helyi-kapcsoló és kezelőegység létes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2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ályatelefon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távbeszélő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Kábelek méretre vágását, kábelek és berendezések elhelyezését, rögzítését, a kábel bekötését, kábel és kötés azonosító táblák elhelyezésé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Tartószerkezet kiépítése (oszlop vagy épületr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angszóró oszlopra, vagy tartószerkezetre helye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Illesztő, vagy tápegység be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Forgalmi szakszolgálat által használt perontávbeszélő rendszer berendezéseine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fektetésének teljes költsége, beleértve a helyi behúzó kábelek bármely típusú végelzárójának és tartójának felszerelését rendezőre, szerelődobozba a szükséges túlfeszültség levezetővel, és a kábelek bekö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Forgalmi szakszolgálat által használt perontávbeszélő rendszer berendezéseinek telepítése, központ berendezés és kezelőegység kiépít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Jelentés tároló berendezés, állomási helyi-kapcsoló és kezelőegység létes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illamos alállomás, FET, váltófűtés, bizt. ber.technológiai távközlés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illamos alállomás, FET, váltófűtés, bizt. ber.technológiai távközlés kiépítése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rgalom technológiai video rendszer részére megfigyelőközpont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igyelőközpont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rgalom technológiai video rendszer részére kültéri kamerá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kültéri kamerá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asúti vagyonvédelmi video rendszer részére megfigyelőközpont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megfigyelőközpont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i vagyonvédelmi video rendszer részére dome és fix kamerá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dome- és fix kamerá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asúti épületek és objektumok részére tűzvédelmi központ és érzékelő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űzvédelmi központ és érzékelő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6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eléptető rendszer telep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rendszer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z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6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z általános vasútüzemi távbeszélő hálózat részére digitális távbeszélőközpont telepítése TB. készülé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digitális távbeszélőközpont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Digitális távbeszélő központ berendezéseknek felügyeleti és menedzselő rendszer létesítése és integr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7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IP telefónia részére központi berendezések, szerverek, TB. készüléke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IP telefónia részére felügyeleti és menedzselő rendszer létesítése és integr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közlő rendszerek áramellá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ramellátás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Üzemirányítói diszpécser rendszer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utastájékoztató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fektetésének teljes költsége, beleértve a helyi behúzó kábelek bármely típusú végelzárójának és tartójának felszerelését rendezőre, szerelődobozba a szükséges túlfeszültség levezetővel, és a kábelek bekötésével,</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Integrált vasúti üzemirányító rendszer kiépítése, központ berendezés és kezelőegység kié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Jelentés tároló berendezés, állomási helyi-kapcsoló és kezelőegység létes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19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ngszórós üzemirányító rendszer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ülső-, és belsőtéri hangosítás megépítéséhez szükséges munkák teljes költsége, beleértve a hangszóró oszlopok telepítését, bemondók, hangszórók szerelését térvilágítási oszlopokon, tetőszerkezeten, épületen, illetve aluljáróban (szükség szerinti védőcsövezéssel), hangszórók mérését, beállítását a szimulációs terv szerin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62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i rádiós körzetek, rendszer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fektetésének teljes költsége, beleértve az összes szükséges eszköz, anyag és alkatrész beszerzését, helyszínre szállítását, a helyi behúzó kábelek bármely típusú végelzárójának és tartójának felszerelését rendezőre, térvilágítási-, hangszórótartó-, illetve távbeszélő oszlopra, szekrénybe, szerelődobozba a szükséges túlfeszültség levezetővel, és a kábelek bekö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ix rádió telepítése állomáson, mozdonyoko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ézi rádiók tele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7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Adathálózatok létesítése</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671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IP Adatátviteli és átviteltechnikai hálózatok létesítése</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01</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P telefónia létesítés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z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datátviteli szekrény</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A Létesítés teljes költsége, beleértve az összes szükséges eszköz, (előírt típusú berendezések) anyag és alkatrész beszerzését, helyszínre szállításá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P Gerinc és helyi adatátviteli hálózat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datátviteli felügyeleti és menedzselő rendszer létesítése és integr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Épületen belüli strukturált passzív felszálló adatátviteli és távbeszélő hálózat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datátviteli szekrények vagyonvédelme központi felügyeleti berendez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DH átviteltechnikai rendszer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SDH átviteltechnikai felügyeleti és menedzselő rendszer létesítése és integr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CCESS átviteltechnikai rendszer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CCESS átviteltechnikai felügyeleti és menedzselő rendszer létesítése és integr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tesítés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közlő rendszerek áramellá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ramellátás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gyományos kommunikációs hálózato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álózatok telepítésének teljes költsége, beleértve az összes szükséges eszköz, anyag és alkatrész beszerzését, helyszínre szállítását, a hálózat telepítését, kapcsolat kiépítését a meglevő és tervezett hálózatokkal, a rendszer programozását, üzembe helyezésé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ntegrált felügyeleti rendszer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tab/>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Rendszerek telepítésének teljes költsége, beleértve az összes szükséges eszköz, anyag és alkatrész beszerzését, helyszínre szállítását, elem- és rendszer-menedzsmentek, hiba-jelzőrendszerek, hálózati felügyeleti rendszerek telepítését.</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16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ezeték nélküli hálózatok, vonali rendszer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IP hálózat megépítéséhez, beüzemeléséhez szükséges munkák teljes költsége,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 xml:space="preserve">Beleértve az összes szükséges hálózati eszköz, anyag és alkatrész beszerzését, helyszínre szállítását, berendezések telepítését, össze-huzalozását, a szükséges energiaellátás biztosítását, kapcsolatok kiépítését, </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llomási integrált diszpécser rendszerrel, a vizuális utastájékoztató táblákkal, a biztonságtechnikai és tűzvédelmi hálózattal, video megfigyelő rendszerrel, az állomáshoz rendelt megállóhelyekkel való kapcsolat kiépítés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72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IP és átvitel technikai rendszereszközök</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205</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datátviteli rendszereszközö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e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z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2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DH-STM-4 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2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DH-STM-64 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2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IP Router berendezé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Arial" w:ascii="Bookman Old Style" w:hAnsi="Bookman Old Style"/>
          <w:i/>
          <w:sz w:val="22"/>
          <w:szCs w:val="22"/>
        </w:rPr>
        <w:t>Útmutató:</w:t>
        <w:tab/>
        <w:t>A Tenderterv alapján egységenként Ft költségként számolható el.</w:t>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673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ezeték nélküli távközlési hálózatok és rendszerek</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elyi 450 MHz-es rádiókörzetek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fektetésének teljes költsége, beleértve az összes szükséges eszköz, anyag és alkatrész beszerzését, helyszínre szállítását, a helyi behúzó kábelek bármely típusú végelzárójának és tartójának felszerelését rendezőre, térvilágítási-, hangszórótartó-, illetve távbeszélő oszlopra, szekrénybe, szerelődobozba a szükséges túlfeszültség levezetővel, és a kábelek bekö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ix rádió telepítése állomáson, mozdonyoko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ézi rádiók tele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onali 450 MHz-es rádiórendszer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Kábelek fektetésének teljes költsége, beleértve az összes szükséges eszköz, anyag és alkatrész beszerzését, helyszínre szállítását, a helyi behúzó kábelek bármely típusú végelzárójának és tartójának felszerelését rendezőre, térvilágítási-, hangszórótartó-, illetve távbeszélő oszlopra, szekrénybe, szerelődobozba a szükséges túlfeszültség levezetővel, és a kábelek bekötéséve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ix rádió telepítése állomáson, mozdonyoko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ézi rádiók telepít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vonalmenti GSM-R rádiórendszer létesítése, bázisállomáso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ázisállomáso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SM-R bázisállomás vezérlő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érlő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GSM-R központi berendezés és rendszer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GSM-R felügyeleti és menedzselő rendszer létesítése és integr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BC létesítéséhez szükséges távközlési, építési munká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távközlési, építési munkák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ádió rendszerek áramellá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ramellátás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5"/>
        <w:gridCol w:w="7514"/>
        <w:gridCol w:w="91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50</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Fix telepítésű, 450 MHz frekvenciasávban üzemelő rádió adó-vevő berendezések, hozzájuk tartozó antennák, és Univerzális Rádió Vezérlő (URV) készülékek áthelyezése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egység</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át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ábelek fektetésének, behúzásának és rögzítésének teljes költsége, beleértve az összes szükséges eszköz, anyag és alkatrész beszerzését, helyszínre szállítását, az antennák megfelelő rögzítését és irányb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ix rádió és URV készülék áttelepítése állomáso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áttelepítés utáni állapot rögzítése a hatóság mindenkor érvényes digitális adatbázisába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5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Meglevő antennatartó árboc felülvizsgálata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felülvizsgálat eredményétől függően, az Ajánlatkérési Dokumentációban meghatározott paraméterű szerkezet anyagának beszerzése, helyszínre szállítása, elkészítése, beépítése minősítéssel, terv szerint minden munkájával teljesen készen.</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5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Új típusú Univerzális Rádió Vezérlő (URV)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e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z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35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Új típusú Univerzális Rádió Kezelő (UR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ek tele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Eszközök beszerzése, szállítása és telepítése, illetve a beüzemeléséhez szükséges munkák teljes költsége, az Ajánlatkérési Dokumentációban leírtaknak megfelelően.</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üzembe helyezéshez szükséges mérések és vizsgálatok elvégzése.</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674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Távközlő berendezések bontása</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nalóg átviteltechnikai rendszer bontása, a fémerű kábel egyenesbe kö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digitális átviteltechnikai rendszer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 vasúti IP elavult berendezésein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i épületek aktív és passzív felszálló távközlési és adatátviteli hálózatána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Állomási és megállóhelyi kültéri és beltéri hanghálózat bontása aktív meghajtó eszközökkel együ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íltvonalon PT belépőponto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agyományos PT központi berendezés és kezelő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A vasútüzem különcélú NA és DPS távbeszélő rendszerein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légvezeté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gkábel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légkábel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légkábel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üzem meglévő helyi kábelhálózatána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helyi kábelhálózat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6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földkábel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földkábel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alépítmény hálózat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alépítmény hálózat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7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üzem helyközi vonalkábel depupino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állomási diszpécser távbeszélő központo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általános vasútüzemi analóg távbeszélő központ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digitális távbeszélő központ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49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VDF kábelszekrény, rendezőkeret bontása kábelvégelzárókkal együ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5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DDF rendező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5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Óraközpont, óraalközpont és villamos mellékóra hálózat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5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glévő vizuális utastájékoztató rendszer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675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ávközlési áramellátás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z áramellátá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első- és külsőtéri szerelvények, berendezések és kábelek leszerelésének teljes költsége, beleértve a berendezés üzemen kívül helyezését, a bontási munkák elvégzését, a helyszín helyreáll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z elbontott anyagok szétválogatását, rakodását, szállítását a kijelölt telep (ek) re, szakszerű deponálását, </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ontott anyagok lerakóhelyre szállítása,</w:t>
      </w:r>
    </w:p>
    <w:p>
      <w:pPr>
        <w:pStyle w:val="Normal"/>
        <w:numPr>
          <w:ilvl w:val="0"/>
          <w:numId w:val="4"/>
        </w:numPr>
        <w:tabs>
          <w:tab w:val="clear" w:pos="709"/>
          <w:tab w:val="left" w:pos="1080"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70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asúti térvilágítás</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71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Térvilágítás bontási munkák</w:t>
            </w:r>
          </w:p>
        </w:tc>
      </w:tr>
    </w:tbl>
    <w:p>
      <w:pPr>
        <w:pStyle w:val="Normal"/>
        <w:tabs>
          <w:tab w:val="clear" w:pos="709"/>
          <w:tab w:val="left" w:pos="1045" w:leader="none"/>
          <w:tab w:val="left" w:pos="7885" w:leader="none"/>
        </w:tabs>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1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ilágítótestek le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Érintett áramkörök kikapcsolása,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Lámpatest leszerelése, a tartószerkezetekkel egyetemb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ontott anyagok ideiglenes tárolása, járműre rakása, elszállítása a kijelölt telepr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 bontási munkák elvégzését, a helyszín helyreállítását, az elbontott anyagok szétválogatását, rakodását, szállítását a kijelölt telep (ek) re, szakszerű deponálását,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pPr>
      <w:r>
        <w:rPr>
          <w:rFonts w:cs="Arial" w:ascii="Bookman Old Style" w:hAnsi="Bookman Old Style"/>
          <w:i/>
          <w:sz w:val="22"/>
          <w:szCs w:val="22"/>
        </w:rPr>
        <w:t>Útmutató:</w:t>
        <w:tab/>
        <w:t xml:space="preserve">A Tenderterv alapján a tervekből számított (d) költségként számolható el. </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1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ogyasztásmérő és szekrény le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Érintett áramkörök kikapcso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Csatlakozó kábelek bon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Fogyasztásmérő és a szekrény és szerelvényeinek leszerelés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 bontási munkák elvégzését, a helyszín helyreállítását, az elbontott anyagok szétválogatását, rakodását, szállítását a kijelölt telep (ek) re, szakszerű deponálását,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Tenderterv alapján a tervekből számított (db) költségként számolható el. </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1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őelosztó és szekrény le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Érintett áramkörök kikapcso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Csatlakozó kábelek bon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Főelosztó és szerelvényeinek (szekrény) leszerelés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 bontási munkák elvégzését, a helyszín helyreállítását, az elbontott anyagok szétválogatását, rakodását, szállítását a kijelölt telep (ek) re, szakszerű deponálását,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Tenderterv alapján a tervekből számított (db) költségként számolható el. </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1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Térvilágítási oszlop bontása 10 m-i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Érintett áramkörök kikapcso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érintett áramkörök kikapcsol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oszlopszekrényből a csatlakozó földkábelek kikö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 a térvilágítási tartó oszlop kivágása vagy lecsavarozása az alap tetején,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Oszlop döntése,- szükség szerint szállítható méretűre vágása, aprítása, ideiglenes deponálása, járműre rakása,- szállítása kijelölt telepr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 oszlopalapok bontása, aprítása, járműre rakása, elszállítása lerakóhelyre a lerakóhelyi díj fizetéséve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 bontási munkák elvégzését, a helyszín helyreállítását, az elbontott anyagok szétválogatását, rakodását, szállítását a kijelölt telep (ek) re, szakszerű deponálását,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Tenderterv alapján a tervekből számított (db) költségként számolható el. </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10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érvilágítási oszlop bontása 10 m-fele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Érintett áramkörök kikapcso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érintett áramkörök kikapcsol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oszlopszekrényből a csatlakozó földkábelek kikö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 a térvilágítási tartó oszlop kivágása vagy lecsavarozása az alap tetején,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térvilágítási tartó oszlop szükség szerint elemenkénti szétszerelése, kivágása vagy lecsavarozása az alap tetejé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Oszlop döntése,- szükség szerint szállítható méretűre vágása, aprítása, ideiglenes deponálása, járműre rakása,- szállítása kijelölt telepr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 oszlopalapok bontása, aprítása, járműre rakása, elszállítása lerakóhelyre a lerakóhelyi díj fizetéséve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 bontási munkák elvégzését, a helyszín helyreállítását, az elbontott anyagok szétválogatását, rakodását, szállítását a kijelölt telep (ek) re, szakszerű deponálását,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át</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pPr>
      <w:r>
        <w:rPr>
          <w:rFonts w:cs="Arial" w:ascii="Bookman Old Style" w:hAnsi="Bookman Old Style"/>
          <w:i/>
          <w:sz w:val="22"/>
          <w:szCs w:val="22"/>
        </w:rPr>
        <w:t>Útmutató:</w:t>
        <w:tab/>
        <w:t xml:space="preserve">A Tenderterv alapján a tervekből számított (db) költségként számolható el. </w:t>
      </w:r>
    </w:p>
    <w:p>
      <w:pPr>
        <w:pStyle w:val="Normal"/>
        <w:tabs>
          <w:tab w:val="clear" w:pos="709"/>
          <w:tab w:val="left" w:pos="1045" w:leader="none"/>
          <w:tab w:val="left" w:pos="7885" w:leader="none"/>
        </w:tabs>
        <w:ind w:left="65" w:hanging="0"/>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045" w:leader="none"/>
          <w:tab w:val="left" w:pos="7885" w:leader="none"/>
        </w:tabs>
        <w:ind w:left="65" w:hanging="0"/>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710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érvilágítási kábelhálózat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bontásáho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Érintett áramkörök kikapcsol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kábelvégek kikötése és bontása, kábelhálózat bon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kábelek elszállítása a kijelölt telepr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ontási munkák elvégzése</w:t>
      </w:r>
      <w:r>
        <w:rPr>
          <w:rFonts w:cs="Arial" w:ascii="Bookman Old Style" w:hAnsi="Bookman Old Style"/>
          <w:strike/>
          <w:sz w:val="22"/>
          <w:szCs w:val="22"/>
        </w:rPr>
        <w:t xml:space="preserve"> ét</w:t>
      </w:r>
      <w:r>
        <w:rPr>
          <w:rFonts w:cs="Arial" w:ascii="Bookman Old Style" w:hAnsi="Bookman Old Style"/>
          <w:sz w:val="22"/>
          <w:szCs w:val="22"/>
        </w:rPr>
        <w:t xml:space="preserve">, a helyszín helyreállítása, az elbontott anyagok szétválogatása  rakodása, a kijelölt telep (ek) re történő szállítása, szakszerű depon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veszélyes anyagok ártalmatlanítása</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080" w:leader="none"/>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t>Útmutató:</w:t>
        <w:tab/>
        <w:t xml:space="preserve">A Tenderterv alapján a tervekből számított méter alapján számolható el. </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72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Térvilágítás építési munkák</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Földmunkák térvilágítási oszlopalapho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térvilágítási oszlopok alapgödrének geodéziai kitű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lapgödör kiásása gépi erővel, kiegészítő kézi munkáv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Dúcolási anyag beszerzése és helyszínre szállítása, az alapgödör dúcol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kitermelt föld szállítása lerakóhelyre, a lerakóhelyi díj fizet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Oszlopalap elkészülte után a talaj visszatöltése, tömörítése, a környezet rendezése, eredeti keresztszelvény helyreállítása.</w:t>
      </w:r>
    </w:p>
    <w:p>
      <w:pPr>
        <w:pStyle w:val="Normal"/>
        <w:numPr>
          <w:ilvl w:val="0"/>
          <w:numId w:val="4"/>
        </w:numPr>
        <w:tabs>
          <w:tab w:val="clear" w:pos="709"/>
          <w:tab w:val="left" w:pos="1080" w:leader="none"/>
          <w:tab w:val="left" w:pos="4545" w:leader="none"/>
          <w:tab w:val="left" w:pos="6617" w:leader="none"/>
          <w:tab w:val="left" w:pos="7091"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m3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Betonmunkák térvilágítási oszlopalapho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minőségű beton, a szükséges betonvasak és rögzítő szerelvények beszerzése, szállítása a beépítés helyére, mintavételekk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zerelőbeton készítése szükség szerint az Ajánlatkérési Dokumentációban előírt vastagságba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es betonvasak, rögzítő csavarok és egyéb szerelvények elhelyezése a térvilágítási oszlopok alapgödréb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betonalapba építendő védőcsövek elhelyezése és rögz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Zsaluzás elkész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beton bedolgozása, utókezel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dúcolás kiemelése és el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oszlop betonfejelés elkés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pPr>
      <w:r>
        <w:rPr>
          <w:rFonts w:cs="Arial" w:ascii="Bookman Old Style" w:hAnsi="Bookman Old Style"/>
          <w:i/>
          <w:sz w:val="22"/>
          <w:szCs w:val="22"/>
        </w:rPr>
        <w:t>Útmutató:</w:t>
        <w:tab/>
        <w:t>A Tenderterv alapján a tervekből számított m3 költségként számolható el.</w:t>
      </w:r>
    </w:p>
    <w:p>
      <w:pPr>
        <w:pStyle w:val="Normal"/>
        <w:tabs>
          <w:tab w:val="clear" w:pos="709"/>
          <w:tab w:val="left" w:pos="3640" w:leader="none"/>
        </w:tabs>
        <w:jc w:val="both"/>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6,5 m fénypontmagasságú acél csőoszlop 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két szerelvényszekrénnyel ellátott, teleszkópos kivitelű, hegesztéssel összeállított, tüzihorganyozott (St 265/76/p-2) acél csőoszlop gyártása vagy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Oszlop sorszámozás elkés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z oszlopok felállítása az alapgödörbe vagy homloklemezre a daruzási és szerelési munkákkal együt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ind w:left="1320" w:hanging="1255"/>
        <w:jc w:val="both"/>
        <w:rPr>
          <w:rFonts w:ascii="Bookman Old Style" w:hAnsi="Bookman Old Style" w:cs="Arial"/>
          <w:i/>
          <w:i/>
          <w:sz w:val="22"/>
          <w:szCs w:val="22"/>
        </w:rPr>
      </w:pPr>
      <w:r>
        <w:rPr>
          <w:rFonts w:cs="Arial" w:ascii="Bookman Old Style" w:hAnsi="Bookman Old Style"/>
          <w:i/>
          <w:sz w:val="22"/>
          <w:szCs w:val="22"/>
        </w:rPr>
      </w:r>
    </w:p>
    <w:p>
      <w:pPr>
        <w:pStyle w:val="Normal"/>
        <w:tabs>
          <w:tab w:val="clear" w:pos="709"/>
          <w:tab w:val="left" w:pos="1320" w:leader="none"/>
        </w:tabs>
        <w:ind w:left="1320" w:hanging="1255"/>
        <w:jc w:val="both"/>
        <w:rPr/>
      </w:pPr>
      <w:r>
        <w:rPr>
          <w:rFonts w:cs="Arial" w:ascii="Bookman Old Style" w:hAnsi="Bookman Old Style"/>
          <w:i/>
          <w:sz w:val="22"/>
          <w:szCs w:val="22"/>
        </w:rPr>
        <w:t>Útmutató:</w:t>
        <w:tab/>
        <w:t>A Tenderterv alapján a tervekből számított db költségként számolható e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Terv szerinti fénypontmagasságú acél csőoszlop 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 terv szerinti - két szerelvényszekrénnyel ellátott, teleszkópos kivitelű, hegesztéssel összeállított, tüzihorganyozott (St 265/76/p-2) acél csőoszlop gyártása vagy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Oszlop sorszámozás elkés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z oszlopok felállítása az alapgödörbe vagy homloklemezre a daruzási és szerelési munkákkal együt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9,0 m fénypontmagasságú acél oszlop 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ályavasút előírásainak megfelelő típusú, saját szerkezetén mászható kivitelű acél rácsos oszlop gyártása vagy beszerz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z oszlopok felállítása az alapgödörbe vagy homloklemezre a daruzási és szerelési munkákkal együt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pPr>
      <w:r>
        <w:rPr>
          <w:rFonts w:cs="Arial" w:ascii="Bookman Old Style" w:hAnsi="Bookman Old Style"/>
          <w:i/>
          <w:sz w:val="22"/>
          <w:szCs w:val="22"/>
        </w:rPr>
        <w:t>Útmutató:</w:t>
        <w:tab/>
        <w:t>A Tenderterv alapján a tervekből számított db költségként számolható e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6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Bookman Old Style" w:hAnsi="Bookman Old Style"/>
                <w:sz w:val="22"/>
                <w:szCs w:val="22"/>
              </w:rPr>
              <w:t>12 m fénypontmagasságú acél oszlop 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ályavasút előírásainak megfelelő típusú, saját szerkezetén mászható kivitelű acél rácsos oszlop gyártása vagy beszerz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z oszlopok felállítása az alapgödörbe vagy homloklemezre a daruzási és szerelési munkákkal együt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7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0"/>
                <w:szCs w:val="20"/>
              </w:rPr>
            </w:pPr>
            <w:r>
              <w:rPr>
                <w:rFonts w:cs="Arial" w:ascii="Bookman Old Style" w:hAnsi="Bookman Old Style"/>
                <w:sz w:val="22"/>
                <w:szCs w:val="22"/>
              </w:rPr>
              <w:t>16 m fénypontmagasságú acél oszlop 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ályavasút előírásainak megfelelő típusú, saját szerkezetén mászható kivitelű acél rácsos oszlop gyártása vagy beszerz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z oszlopok felállítása az alapgödörbe vagy homloklemezre a daruzási és szerelési munkákkal együt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8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Speciális acéloszlop, torony 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ályavasút előírásainak megfelelő típusú, saját szerkezetén mászható kivitelű acél rácsos oszlop gyártása vagy beszerz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z oszlopok felállítása az alapgödörbe vagy homloklemezre a daruzási és szerelési munkákkal együt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320" w:hanging="1255"/>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költségként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09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ábelárok készítése visszatöl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berendezés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Nyomvonal, határvonal kitű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kitermelés, kétoldali padkakészítéssel, min. 80 cm mély, min. 40 cm széles árokfenék készítésév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édőkorlátok elhelye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szemcseméretű homok beszerzése, helyszínre szállítása, rakod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20 cm vastag homokágy terítése, tömör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kábeltéglák beszerzése, ideiglenes deponálása,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ábelárokba fektetett kábelek téglázása terv szerinti fajlagos mennyiségg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visszatöltés a homokágy elkészítése és a kábelek elhelyezése utá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20 cm széles, 0,2 mm vastag, sárga színű, a szükséges feliratokkal ellátott műanyag jelzőszalag beszerzés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zalag fektetése a kábel vonalában. Szabványos előregyártott nyomvonal jelzőkő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Helyének kitűzése, rakodása és elhelyezése földmunkával együtt terv szerinti méterenként, illetve a kábelnyomvonal törések helyér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hér színű festése, kábeljelzés elkész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lesleges föld elszállítása lerakóhelyre, a lerakóhelyi díj fizet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720"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255"/>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méter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0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édőcső fek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védőcső beszerzés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eépítése falra, oszlopra, acélszerkezetre szerelv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080" w:hanging="1080"/>
        <w:jc w:val="both"/>
        <w:rPr>
          <w:rFonts w:ascii="Bookman Old Style" w:hAnsi="Bookman Old Style" w:cs="Arial"/>
          <w:i/>
          <w:i/>
          <w:sz w:val="22"/>
          <w:szCs w:val="22"/>
        </w:rPr>
      </w:pPr>
      <w:r>
        <w:rPr>
          <w:rFonts w:cs="Arial" w:ascii="Bookman Old Style" w:hAnsi="Bookman Old Style"/>
          <w:i/>
          <w:sz w:val="22"/>
          <w:szCs w:val="22"/>
        </w:rPr>
        <w:t>Útmutató:</w:t>
        <w:tab/>
        <w:t>A Tenderterv alapján a tervekből számított méter alapján számolható el. (Kivéve a kábelalépítmény készítésénél már figyelembe vett költségeket.)</w:t>
      </w:r>
    </w:p>
    <w:p>
      <w:pPr>
        <w:pStyle w:val="Normal"/>
        <w:tabs>
          <w:tab w:val="clear" w:pos="709"/>
          <w:tab w:val="left" w:pos="1320" w:leader="none"/>
        </w:tabs>
        <w:ind w:left="1080" w:hanging="1080"/>
        <w:jc w:val="both"/>
        <w:rPr>
          <w:rFonts w:ascii="Bookman Old Style" w:hAnsi="Bookman Old Style" w:cs="Arial"/>
          <w:i/>
          <w:i/>
          <w:sz w:val="22"/>
          <w:szCs w:val="22"/>
        </w:rPr>
      </w:pPr>
      <w:r>
        <w:rPr>
          <w:rFonts w:cs="Arial" w:ascii="Bookman Old Style" w:hAnsi="Bookman Old Style"/>
          <w:i/>
          <w:sz w:val="22"/>
          <w:szCs w:val="22"/>
        </w:rPr>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0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édőcső fektetése F6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védőcső beszerzés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eépítése falra, oszlopra, acélszerkezetre szerelv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080" w:hanging="1080"/>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méter alapján számolható el. (Kivéve a kábelalépítmény készítésénél már figyelembe vett költségeket.)</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0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édőcső fektetése F4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védőcső beszerzés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eépítése falra, oszlopra, acélszerkezetre szerelv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080" w:hanging="1080"/>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méter alapján számolható el. (Kivéve a kábelalépítmény készítésénél már figyelembe vett költségeket.)</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1320" w:leader="none"/>
        </w:tabs>
        <w:ind w:left="1080" w:hanging="108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Erőátviteli kábelek fek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Terv szerint meghatározott paraméterű földkábel beszerzése, helyszínre szállítása, fektetése kész földárokba (hatályos MÁV előírások szerint), védőcsőbe vagy kábelcsatornába.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Minősítéssel, terv szerint minden munkájával teljesen kész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unka elvégzéshez szükséges valamennyi gép- és élőmunka költség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méter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Távközlő kábelek fektetése 5x…mm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vég méretre szab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ábel rögzítése, felszerelése kábelsarukka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ápoldali bekötés elvégzése elosztóba (beleértve az érintésvédelmi rendszert is).</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Erőátviteli kábel, kábelvég kiképzése, bekö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Kábelvég méretre szab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ábel rögzítése, felszerelése kábelsarukka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ápoldali bekötés elvégzése elosztóba (beleértve az érintésvédelmi rendszert is).</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méter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21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érvilágítás földelési és érintésvédelmi bekötéseinek elkész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Térvilágítási gyűjtővezetékek, földelő csövek (3 m hosszú, 2'' galvanizált acélcső), térvilágítási szerkezet és elosztó bekötések (felsővezetéki földelési csomópontba, térvilágítási gyűjtővezetékbe, vágány földes ágába, vágányfojtóba) alkatrészeinek beszerzése, helyszínre szállítása, létesítése a földelési terv alapján és a hiányosságok pótlása a szükséges mérések elvégzésével ("MSZ-07-2506/4" szerint), érintésvédelmi vizsgálat elvégzése és dokumentál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alapján számolható el.</w:t>
      </w:r>
      <w:r>
        <w:br w:type="page"/>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7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Elosztószekrények telepítése</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3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Fogyasztásmérő szekrény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Terv szerinti 3x 400 (állomási) illetve 3x63 (megállóhelyi9 A-ig tipizált fogyasztásmérő szekrény, szerelvények, szükséges kábelek beszerzése és helyszínre szállít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lepítése áramszolgáltatói engedéllyel állomási vagy megállóhelyi helyiségbe, illetve szabadtéren, zárt kivitelbe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IP 65 védelemmel ellátása, (vandálbiztos kivitelb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Fogyasztásmérő szekrény elhelyezése, áramköri vezetékek, kábelek bekötése, a csatlakozó sorkapcsok bontását megakadályozó, szabványos burkolat kialakítással,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es feliratozások elhelyezése, biztonsági szín és alakjelek kialakítása időtálló kivitelb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Áramszolgáltatói fogyasztásmérő hely felülvizsgálattal, és plombáláss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3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Főelosztó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jelű főelosztó szekrény (beltéri és kültéri világítás, energiaellátás, biztosítóberendezés, távközlés részére), szerelvények (automata kapcsolóóra, kültéri éjjel-nappal átkapcsoló, kézi kapcsoló), szükséges kábelek beszerzése és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Telepítése állomási vagy megállóhelyi helyiségbe vagy szabadtéren, zárt kivitelben,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IP 65 védelemmel, (vandálbiztos kivitelbe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Áramköri vezetékek, kábelek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EPH csomópont kiép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őelosztó szekrény elhelyezése, áramköri vezetékek, kábelek bekö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Védelmi készülékek (kismegszakítók, biztosítók, áramvédő kapcsoló) kialak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űzvédelmi főkapcsoló beé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etápláló kábel (-ek)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abadtéri szekrény esetén páramentesítő fűtés kiép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ltéri elhelyezés esetén a szükséges kőműves munkák elvégzésével és a berendezés körüli falfelület javításával, és festésév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es feliratozások elhelyezése, biztonsági szín és alakjelek kialakítása időtálló kivitelb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alapján számolható el.</w:t>
      </w:r>
      <w:r>
        <w:br w:type="page"/>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3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Térvilágítási elosztószekrény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Perontető, oszlop, torony, útátjáró, alul- és felüljáró, felvonó világítási és energiaellátó elosztók illetve a szükséges szerelvények (csatlakozók, sorkapcsok, mágnes kapcsolók, kismegszakítók, töm szelencék, áramköri vezetékek, táp- és vezérlőkábelek) beszerzése és helyszínre szállít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jelű térvilágítási szekrény, szerelvények (automata kapcsolóóra, kültéri éjjel-nappal átkapcsoló, kézi kapcsoló) szükséges kábelek beszerzése és helyszínre szállítása elhelye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Áramköri vezetékek, kábelek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Igény szerint csatlakoztatása a meglévő csőföldelőb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etápláló kábel (-ek)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abadtéri szekrény esetén páramentesítő fűtés kiép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ltéri elhelyezés esetén a szükséges kőműves munkák elvégzésével és a berendezés körüli falfelület javításával, és festésév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es feliratozások elhelyezése, biztonsági szín és alakjelek kialakítása időtálló kivitelbe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trike/>
          <w:sz w:val="22"/>
          <w:szCs w:val="22"/>
        </w:rPr>
      </w:pPr>
      <w:r>
        <w:rPr>
          <w:rFonts w:cs="Arial" w:ascii="Bookman Old Style" w:hAnsi="Bookman Old Style"/>
          <w:strike/>
          <w:sz w:val="22"/>
          <w:szCs w:val="22"/>
        </w:rPr>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3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Energiaellátó elosztószekrény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vonó energiaellátó csatlakozó, rakodótéri erőátviteli elosztó, illetve a szükséges szerelvények (csatlakozók, sorkapcsok, mágnes kapcsolók, kismegszakítók, töm szelencék, áramköri vezetékek, táp- és vezérlőkábelek) beszerzése és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Áramköri vezetékek, kábelek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Igény szerint csatlakoztatása a meglévő csőföldelőb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Elosztószekrény feliratoz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30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Rakterületi gépi csatlakozó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terv szerinti a rakodók elektromos ellátását biztosító szerelt, huzalozott, kismegszakítóval és sorozat kapoccsal kialakított csatlakozó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építése, bekötése acélcső oszlop vagy szerelvényszekrényébe vandálbiztos kivitelben, fogyasztásmérési lehetőségg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320" w:leader="none"/>
        </w:tabs>
        <w:jc w:val="both"/>
        <w:rPr>
          <w:rFonts w:ascii="Bookman Old Style" w:hAnsi="Bookman Old Style" w:cs="Arial"/>
          <w:sz w:val="22"/>
          <w:szCs w:val="22"/>
        </w:rPr>
      </w:pPr>
      <w:r>
        <w:rPr>
          <w:rFonts w:cs="Arial" w:ascii="Bookman Old Style" w:hAnsi="Bookman Old Style"/>
          <w:i/>
          <w:sz w:val="22"/>
          <w:szCs w:val="22"/>
        </w:rPr>
        <w:t>Útmutató:</w:t>
        <w:tab/>
        <w:t>A Tenderterv alapján a tervekből számított db alapján számolható el.</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74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b/>
                <w:bCs/>
                <w:sz w:val="22"/>
                <w:szCs w:val="22"/>
              </w:rPr>
              <w:t>Világítótestek felszerelése</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Lámpatest felerősítő acélszerkezet rögz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Tartószerkezetek gyártása vagy beszerzése lámpafejek és elosztószekrények felerősítésére (beleértve a felsővezeték tartó oszlop meghosszabbítását, oszlop oldali és fényvető tartószerkezeteket kialakítását is),</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Tartószerkezetek helyszínre szállítása, ideiglenes deponálása, felszerel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Acélszerkezetek fes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2</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stékanyag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Rácsos acéloszlopok és lámpafelerősítő szerelvények rozsdátlanító kezelése, rozsdagátló festékkel történő alapozása, kétszeri fedőmázolása a Ajánlatkérési Dokumentációban meghatározott színre, két különböző színárnyalattal ("MÁV Sz. 2922", "MSZ-04-803-20" szerint),</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Oszlopszám felfes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Nagyfeszültségű jelzés felfes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özlekedő utaknál fekete-sárga csíkozás fes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70 W-os közvilágítási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nátriumlámpás közvilágítási lámpatest (edzett síküveg lezárással, csőburás fényforrással, 230/240/250 V-os megcsapolásos előtéttel, szuperpozíciós, időtagos gyújtóval, fázisjavító kondenzátorral, túláram védelmi készülék nélkül, vandálbiztos kivitelbe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mm2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felszálló vezeték kiépítése az oszlopelosztótól a lámpatestig, (acél oszlop esetén a vezeték védőcsövezése, oszlophoz rög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150 W-os közvilágítási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nátriumlámpás közvilágítási lámpatest (edzett síküveg lezárással, csőburás fényforrással, 230/240/250 V-os megcsapolásos előtéttel, szuperpozíciós, időtagos gyújtóval, fázisjavító kondenzátorral, túláram védelmi készülék nélkül, vandálbiztos kivitelbe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mm2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felszálló vezeték kiépítése az oszlopelosztótól a lámpatestig, (acél oszlop esetén a vezeték védőcsövezése, oszlophoz rög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250 W-os közvilágítási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nátriumlámpás közvilágítási lámpatest (edzett síküveg lezárással, csőburás fényforrással, 230/240/250 V-os megcsapolásos előtéttel, szuperpozíciós, időtagos gyújtóval, fázisjavító kondenzátorral, túláram védelmi készülék nélkül, vandálbiztos kivitelbe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mm2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felszálló vezeték kiépítése az oszlopelosztótól a lámpatestig, (acél oszlop esetén a vezeték védőcsövezése, oszlophoz rög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6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eglévő közvilágítási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nátriumlámpás közvilágítási lámpatest (edzett síküveg lezárással, csőburás fényforrással, 230/240/250 V-os megcsapolásos előtéttel, szuperpozíciós, időtagos gyújtóval, fázisjavító kondenzátorral, túláram védelmi készülék nélkül, vandálbiztos kivitelbe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mm2 réz) vezetékezéssel, érintésvédelemm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 esetén a felszálló vezeték kiépítése az oszlopelosztótól a lámpatestig,</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cél oszlop esetén a vezeték védőcsövezése, oszlophoz rögz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7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150W-os aszimmetrikus fényvető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aszimmetrikus nátriumlámpás fényvető (E40 fényforrással, 230/240/250 V-os megcsapolásos előtéttel, szuperpozíciós, időtagos gyújtóval, fázisjavító kondenzátorral, túláram védelmi készülék nélkül,)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8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250 W-os aszimmetrikus fényvető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aszimmetrikus nátriumlámpás fényvető (E40 fényforrással, 230/240/250 V-os megcsapolásos előtéttel, szuperpozíciós, időtagos gyújtóval, fázisjavító kondenzátorral, túláram védelmi készülék nélkül, vandálbiztos kivitelbe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mm2 réz ) vezetékk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8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400W-os aszimmetrikus fényvető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aszimmetrikus nátriumlámpás fényvető (E40 fényforrással, 230/240/250 V-os megcsapolásos előtéttel, szuperpozíciós, időtagos gyújtóval, fázisjavító kondenzátorral, túláramvédelmi készülék nélkül)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lszerelése,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09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500W-os vályús szimmetrikus fényvető felszerelése (fényforrás: halogén izz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Pályavasút által jóváhagyott halogén fényvető (két végén fejelt halogén izzóval, </w:t>
      </w:r>
      <w:r>
        <w:rPr>
          <w:rFonts w:cs="Arial" w:ascii="Bookman Old Style" w:hAnsi="Bookman Old Style"/>
          <w:strike/>
          <w:sz w:val="22"/>
          <w:szCs w:val="22"/>
        </w:rPr>
        <w:t xml:space="preserve"> </w:t>
      </w:r>
      <w:r>
        <w:rPr>
          <w:rFonts w:cs="Arial" w:ascii="Bookman Old Style" w:hAnsi="Bookman Old Style"/>
          <w:sz w:val="22"/>
          <w:szCs w:val="22"/>
        </w:rPr>
        <w:t>túláram védelmi készülék nélkül, vandálbiztos kivitelbe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0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1x36W-os fénycsöves világító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w:t>
      </w:r>
      <w:r>
        <w:rPr>
          <w:rFonts w:cs="Arial" w:ascii="Bookman Old Style" w:hAnsi="Bookman Old Style"/>
          <w:strike/>
          <w:sz w:val="22"/>
          <w:szCs w:val="22"/>
        </w:rPr>
        <w:t xml:space="preserve"> </w:t>
      </w:r>
      <w:r>
        <w:rPr>
          <w:rFonts w:cs="Arial" w:ascii="Bookman Old Style" w:hAnsi="Bookman Old Style"/>
          <w:sz w:val="22"/>
          <w:szCs w:val="22"/>
        </w:rPr>
        <w:t xml:space="preserve">által jóváhagyott </w:t>
      </w:r>
      <w:r>
        <w:rPr>
          <w:rFonts w:cs="Arial" w:ascii="Bookman Old Style" w:hAnsi="Bookman Old Style"/>
          <w:strike/>
          <w:sz w:val="22"/>
          <w:szCs w:val="22"/>
        </w:rPr>
        <w:t>neon</w:t>
      </w:r>
      <w:r>
        <w:rPr>
          <w:rFonts w:cs="Arial" w:ascii="Bookman Old Style" w:hAnsi="Bookman Old Style"/>
          <w:sz w:val="22"/>
          <w:szCs w:val="22"/>
        </w:rPr>
        <w:t xml:space="preserve">fénycsöves </w:t>
      </w:r>
      <w:r>
        <w:rPr>
          <w:rFonts w:cs="Arial" w:ascii="Bookman Old Style" w:hAnsi="Bookman Old Style"/>
          <w:strike/>
          <w:sz w:val="22"/>
          <w:szCs w:val="22"/>
        </w:rPr>
        <w:t>világítás</w:t>
      </w:r>
      <w:r>
        <w:rPr>
          <w:rFonts w:cs="Arial" w:ascii="Bookman Old Style" w:hAnsi="Bookman Old Style"/>
          <w:sz w:val="22"/>
          <w:szCs w:val="22"/>
        </w:rPr>
        <w:t xml:space="preserve"> világítótest (edzett síküveg lezárással, lineáris fénycsővel, 230/240/250 V-os hagyományos vasmagos előtéttel, </w:t>
      </w:r>
      <w:r>
        <w:rPr>
          <w:rFonts w:cs="Arial" w:ascii="Bookman Old Style" w:hAnsi="Bookman Old Style"/>
          <w:strike/>
          <w:sz w:val="22"/>
          <w:szCs w:val="22"/>
        </w:rPr>
        <w:t>biztonsági</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trike/>
          <w:sz w:val="22"/>
          <w:szCs w:val="22"/>
        </w:rPr>
        <w:t xml:space="preserve">Fóliával, </w:t>
      </w:r>
      <w:r>
        <w:rPr>
          <w:rFonts w:cs="Arial" w:ascii="Bookman Old Style" w:hAnsi="Bookman Old Style"/>
          <w:sz w:val="22"/>
          <w:szCs w:val="22"/>
        </w:rPr>
        <w:t>elektronikus gyújtóbetéttel, -20 és +80 C fok közötti gyújtóképességgel, IP 54 védettséggel)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Felszerelése perontetőre illetve rámpa lefedésre, fogyasztóoldali bekötése elosztóig (szabványban és tervben előírt </w:t>
      </w:r>
      <w:r>
        <w:rPr>
          <w:rFonts w:cs="Arial" w:ascii="Bookman Old Style" w:hAnsi="Bookman Old Style"/>
          <w:strike/>
          <w:sz w:val="22"/>
          <w:szCs w:val="22"/>
        </w:rPr>
        <w:t xml:space="preserve">mm2 </w:t>
      </w:r>
      <w:r>
        <w:rPr>
          <w:rFonts w:cs="Arial" w:ascii="Bookman Old Style" w:hAnsi="Bookman Old Style"/>
          <w:sz w:val="22"/>
          <w:szCs w:val="22"/>
        </w:rPr>
        <w:t>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2x36W-os fénycsöves világító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ályavasút által jóváhagyott fénycsöves világítótest (edzett síküveg lezárással, lineáris fénycsővel, 230/240/250 V-os hagyományos vasmagos előtéttel,</w:t>
      </w:r>
    </w:p>
    <w:p>
      <w:pPr>
        <w:pStyle w:val="Normal"/>
        <w:numPr>
          <w:ilvl w:val="0"/>
          <w:numId w:val="4"/>
        </w:numPr>
        <w:tabs>
          <w:tab w:val="clear" w:pos="709"/>
          <w:tab w:val="left" w:pos="1080" w:leader="none"/>
          <w:tab w:val="left" w:pos="4545" w:leader="none"/>
        </w:tabs>
        <w:ind w:left="1080" w:hanging="360"/>
        <w:rPr/>
      </w:pPr>
      <w:r>
        <w:rPr>
          <w:rFonts w:cs="Arial" w:ascii="Bookman Old Style" w:hAnsi="Bookman Old Style"/>
          <w:sz w:val="22"/>
          <w:szCs w:val="22"/>
        </w:rPr>
        <w:t>elektronikus gyújtóbetéttel, -20 és +80 C fok közötti gyújtóképességgel, IP 54 védettséggel,) beszerzése, helyszínre szállítása,</w:t>
      </w:r>
    </w:p>
    <w:p>
      <w:pPr>
        <w:pStyle w:val="Normal"/>
        <w:numPr>
          <w:ilvl w:val="0"/>
          <w:numId w:val="4"/>
        </w:numPr>
        <w:tabs>
          <w:tab w:val="clear" w:pos="709"/>
          <w:tab w:val="left" w:pos="1080" w:leader="none"/>
          <w:tab w:val="left" w:pos="4545" w:leader="none"/>
        </w:tabs>
        <w:ind w:left="1080" w:hanging="360"/>
        <w:rPr/>
      </w:pPr>
      <w:r>
        <w:rPr>
          <w:rFonts w:cs="Arial" w:ascii="Bookman Old Style" w:hAnsi="Bookman Old Style"/>
          <w:sz w:val="22"/>
          <w:szCs w:val="22"/>
        </w:rPr>
        <w:t>felszerelése perontetőre illetve rámpa lefedésre,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Terv szerinti teljesítményű (…...x…..W) fénycsöves világítótes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trike/>
          <w:sz w:val="22"/>
          <w:szCs w:val="22"/>
        </w:rPr>
      </w:pPr>
      <w:r>
        <w:rPr>
          <w:rFonts w:cs="Arial" w:ascii="Bookman Old Style" w:hAnsi="Bookman Old Style"/>
          <w:sz w:val="22"/>
          <w:szCs w:val="22"/>
        </w:rPr>
        <w:t xml:space="preserve">Pályavasút által jóváhagyott fénycsöves világítótest (edzett síküveg lezárással, lineáris fénycsővel, 230/240/250 V-os hagyományos vasmagos vagy elektronikus előtétte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20 és +80 C fok közötti gyújtóképességgel, IP 54 vagy magasabb védettséggel, vandálbiztos kivitelben utasok által elérhető magasságban)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perontetőre illetve rámpa lefedésre, fogyasztóoldali bekötése elosztóig (szabványban és tervben előírt keresztmetszetű réz vezetékezéssel)</w:t>
      </w:r>
      <w:r>
        <w:rPr>
          <w:rFonts w:cs="Arial" w:ascii="Bookman Old Style" w:hAnsi="Bookman Old Style"/>
          <w:strike/>
          <w:sz w:val="22"/>
          <w:szCs w:val="22"/>
        </w:rPr>
        <w:t>,</w:t>
      </w:r>
      <w:r>
        <w:rPr>
          <w:rFonts w:cs="Arial" w:ascii="Bookman Old Style" w:hAnsi="Bookman Old Style"/>
          <w:sz w:val="22"/>
          <w:szCs w:val="22"/>
        </w:rPr>
        <w:t xml:space="preserve">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70W-os mennyezetbe szerelhető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dimmelhető, nagynyomású nátriumlámpás világítótest (edzett síküveg lezárással, csőburás fényforrással, 230/240/250 V-os megcsapolásos előtéttel, szuperpozíciós, időtagos gyújtóval, fázisjavító kondenzátorral, túláram védelmi készülék nélkül, vandálbiztos kivitelben, szünetmentes szükségvilágítással)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aluljáró mennyezet tengelyébe, kész fészekben,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ennyezetbe szerelhető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Pályavasút által jóváhagyott dimmelhető, nagynyomású nátriumlámpás világítótest (edzett síküveg lezárással, csőburás fényforrással, 230/240/250 V-os megcsapolásos előtéttel, szuperpozíciós, időtagos gyújtóval, fázisjavító kondenzátorral, túláram védelmi készülék nélkül, vandálbiztos kivitelben, szünetmentes szükségvilágítással) beszerzése, helyszínre szállítása,</w:t>
        <w:br/>
        <w:t>felszerelése aluljáró mennyezet tengelyébe, kész fészekben,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6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erv szerinti teljesítményű oldalfalba szerelhető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Pályavasút által jóváhagyott dimmelhető, nagynyomású nátriumlámpás </w:t>
      </w:r>
      <w:r>
        <w:rPr>
          <w:rFonts w:cs="Arial" w:ascii="Bookman Old Style" w:hAnsi="Bookman Old Style"/>
          <w:strike/>
          <w:sz w:val="22"/>
          <w:szCs w:val="22"/>
        </w:rPr>
        <w:t xml:space="preserve">lámpatest </w:t>
      </w:r>
      <w:r>
        <w:rPr>
          <w:rFonts w:cs="Arial" w:ascii="Bookman Old Style" w:hAnsi="Bookman Old Style"/>
          <w:sz w:val="22"/>
          <w:szCs w:val="22"/>
        </w:rPr>
        <w:t>(edzett síküveg lezárással, csőburás fényforrással, 230/240/250 V-os megcsapolásos előtéttel, szuperpozíciós, időtagos gyújtóval, fázisjavító kondenzátorral, túláram védelmi készülék nélkül, vandálbiztos kivitelben, szünetmentes szükségvilágítással) vagy kompaktfénycsőves világítótest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lszerelése aluljáró mennyezet tengelyébe, kész fészekben, fogyasztóoldali bekötése elosztóig (szabványban és tervben előírt keresztmetszetű réz vezetékezéssel)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7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Speciális lámpatest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Pályavasút által jóváhagyott és a tervekben meghatározott típusú lámpatest beszerzése, helyszínre szállítása,- felszerelése, fogyasztóoldali bekötése elosztóig (szabványban és tervben előírt keresztmetszetű réz vezetékezéssel) </w:t>
      </w:r>
      <w:r>
        <w:rPr>
          <w:rFonts w:cs="Arial" w:ascii="Bookman Old Style" w:hAnsi="Bookman Old Style"/>
          <w:strike/>
          <w:sz w:val="22"/>
          <w:szCs w:val="22"/>
        </w:rPr>
        <w:t>vezetékkel</w:t>
      </w:r>
      <w:r>
        <w:rPr>
          <w:rFonts w:cs="Arial" w:ascii="Bookman Old Style" w:hAnsi="Bookman Old Style"/>
          <w:sz w:val="22"/>
          <w:szCs w:val="22"/>
        </w:rPr>
        <w:t>, érintésvédelemm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8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ilágítástechnikai vizsgálat elvég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ó</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vizsgált területek megvilágításának fénytechnikai mérései, az Ajánlatkérési Dokumentációban meghatározott műszaki követelmények és a világítástechnikai szabvány előírások ellenőrzése, a világítástechnikai felülvizsgálati mérési jegyzőkönyv eredmények hiteles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419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Elkészült világítástechnikai berendezés méréseinek elvégzése és dokumentá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z elkészült valamennyi világítástechnikai berendezés teljes körű, tervszerinti és előírások szerinti felülvizsgálata, a szükséges szakhatóságokkal közösen,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Hiányosságok kiküszöbölése után ismételt felülvizsgálat, és az üzemeltetési engedély beszerzés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75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Egyéb projekt specifikus munkák</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20/0,4 kV-os Transzformátor állomá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Meglévő oszlop transzformátor állomás Ajánlatkérési Dokumentációban leírt műszaki követelmények szerinti átalakításának, illetve bővítésének teljes költség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1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20/0,4 kV-os Transzformátor állomás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20/0,4 kV-os transzformátor állomás Ajánlatkérési Dokumentációban leírt műszaki követelmények szerinti beszerzésének, helyszínre történő szállításának és telepítésének teljes költség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Energiaellátó vezeték ki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vezeték építéséhez szükséges minden felszerelés és gép telepítése, helyszíni mozgatása, fel és levonulási, működési valamint élőmunka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Nyomvonal, határvonal kitű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kitermelés, kétoldali padkakészítéssel, min. 80 cm mély, min. 40 cm széles árokfenék készítésév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édőkorlátok elhelye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szemcseméretű homok beszerzése, helyszínre szállítása, rakod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20 cm vastag homokágy terítése, tömör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kábeltéglák beszerzése, ideiglenes deponálása,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ábelárokba fektetett kábelek téglázása terv szerinti fajlagos mennyiségg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visszatöltés a homokágy elkészítése és a kábelek elhelyezése utá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es tervben előírt minőségű kábel fekte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 előírásszerű kialak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20 cm széles, 0,2 mm vastag, sárga színű, a szükséges feliratokkal ellátott műanyag jelzőszalag beszerzés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zalag fektetése a kábel vonalában. Szabványos előregyártott nyomvonal jelzőkő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Helyének kitűzése, rakodása és elhelyezése földmunkával együtt terv szerinti méterenként, illetve a kábelnyomvonal törések helyér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hér színű festése, kábeljelzés elkész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lesleges föld elszállítása lerakóhelyre, a lerakóhelyi díj fizet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Elkészült rendszer szabványossági és érintésvédelmi felülvizsgálat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z elkészült valamennyi elektromos hálózat, (Pl. Építmény, objektum, berendezés stb.) Teljes körű, tervszerinti és előírások szerinti felülvizsgálata, a szükséges szakhatóságokkal közösen,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érések elkészítése, dokument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Jegyzőkönyv felvétel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Hiányosságok kiküszöbölése után ismételt felülvizsgálat, és az üzemeltetési engedély beszerzés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Hálózat fejlesztés hozzájárulási díj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Ft</w:t>
            </w:r>
          </w:p>
        </w:tc>
      </w:tr>
    </w:tbl>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tervben előírt és szükséges többletenergia egyszeri hálózatfejlesztési (közműfejlesztés) díj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1440" w:hanging="1440"/>
        <w:jc w:val="both"/>
        <w:rPr/>
      </w:pPr>
      <w:r>
        <w:rPr>
          <w:rFonts w:cs="Bookman Old Style" w:ascii="Bookman Old Style" w:hAnsi="Bookman Old Style"/>
          <w:sz w:val="22"/>
          <w:szCs w:val="22"/>
        </w:rPr>
        <w:t>Útmutató:</w:t>
        <w:tab/>
        <w:t>A fejlesztési díj alapja a fejlesztés nagysága, mértékegysége „A” meghatározható.</w:t>
      </w:r>
    </w:p>
    <w:p>
      <w:pPr>
        <w:pStyle w:val="Normal"/>
        <w:ind w:left="144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1440"/>
        <w:jc w:val="both"/>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ÁV transzformátor-állomás létes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Transzformátor állomás Ajánlatkérési Dokumentációban leírt műszaki követelmények szerinti létesítés teljes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érések és üzemi próbák elvégzése, dokument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Jegyzőkönyv felvétel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Hiányosságok kiküszöbölése után ismételt felülvizsgálat, és az üzemeltetési engedély beszerzés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7506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ÁV transzformátor-állomás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Meglévő MÁV transzformátor-állomás Ajánlatkérési Dokumentációban leírt műszaki követelmények szerinti átalakításának, illetve bővítésének teljes költség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Mérések és üzemi próbák elvégzése, dokument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Jegyzőkönyv felvétel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Hiányosságok kiküszöbölése után ismételt felülvizsgálat, és az üzemeltetési engedély beszerzése.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r>
        <w:br w:type="page"/>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80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Egyéb elektromos berendezések</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81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 xml:space="preserve">Villamos váltófűtés </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Belsőtéri berendezés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lsőtéri vezérlő berendezés, forgalmi irodai kezelőfelület, diszpécserközponti berendezések, bekötőkábelek és az áramellátás bontásának teljes költsége, beleértve a helyszín helyreállítását, elbontott anyagok szétválogatását, rakodását, szállítását a kijelölt telep (ek) re, és a veszélyes anyagok ártalmatlanításá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ülsőtéri berendezések és kábelek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ülsőtéri körzetvezérlő berendezések, transzformátor kapcsolószekrény és betáplálási elosztó, meteorológiai állomás, csatlakozódobozok, fűtőszálak és a külsőtéri kábelezés bontásának teljes költsége, beleértve a helyszín helyreállítását, elbontott anyagok szétválogatását, rakodását, szállítását a kijelölt telep (ek) re, és a veszélyes anyagok ártalmatlanításá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is-állomási kezelőfelület és berendezései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lt</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Maximum 12 váltó fűtését megjelenítő kezelőfelület és a hozzá tartozó vezérlő berendezések összes szükséges alkatrészéne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Egyszerűsített sématábla kialakítása kezelő gombokkal és visszajelentő LED jelzőkkel vagy monitorral, tasztatúrával és vezérlő számítógéppel (PC)</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ommunikációs kapcsolat kialakítása a VKA körzetvezérlőkk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netmentes (UPS) áramforrás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odemes kommunikációs kapcsolat létrehozása a diszpécser központtal, vagy távfelügyeleti hellyel (forgalmi kitérő, delta esetéb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öldelési és érintésvédelmi rendszer elkészítése 1/2003 TEB Ig. rendelettel életbe léptetett Vasúti érintésvédelmi szabályzat szerint)</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3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is-állomási kezelőfelület és berendezései bővítése/kiegész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lt</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Bookman Old Style"/>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eglévő berendezések bőv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aximum 12 váltó fű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ommunikációs kapcsolat kialakítása a diszpécser központtal, vagy távfelügyeleti helly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zoftver frissítése, felettes távfelügyeleti helyről történő távvezérlésre alkalmassá tét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Nagy-állomási kezelőfelület és berendezései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inimum 13 váltó fűtését megjelenítő kezelőfelület és a hozzá tartozó vezérlő</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erendezések összes szükséges alkatrészéne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Egyszerűsített sématábla kialakítása kezelő gombokkal és visszajelentő LED jelzőkkel vagy monitorral, tasztatúrával és vezérlő számítógéppel (PC)</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ommunikációs kapcsolat kialakítása a VKA körzetvezérlőkk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ünetmentes (UPS) áramforrás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odemes kommunikációs kapcsolat létrehozása a diszpécser központtal, vagy távfelügyeleti hellyel (forgalmi kitérő, delta esetében)</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4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Nagy-állomási kezelőfelület és berendezései bővítése/kiegész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klt</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Bookman Old Style"/>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eglévő berendezések bőv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inimum 13 váltó fű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ommunikációs kapcsolat kialakítása a diszpécser központtal, vagy távfelügyeleti helly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zoftver frissítése, felettes távfelügyeleti helyről történő távvezérlésre alkalmassá tét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Diszpécserközpont és berendezései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Bookman Old Style"/>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datátviteli út létesítésének, hardver kiépítésének/bővítésének, szoftver, illetve kezelői és mérnöki munkahely telepítésének/bővítésének, szünetmentes áramellátás telepítésének, valamint a diszpécserközponti kábelezés kivitelezésének teljes költsége, a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6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ranszformátor-állomás kapcsolószekrény és betáplálási elosztó telepítése 25kV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kapcsolószekrény gyártása vagy beszerzése bekötött szerelvényekkel, beleértve a fogyasztásmérőket, áramváltókat, kitáplálási kismegszakítókat, a null bontót, érintésvédelmi áramvédő kapcsolót, betáplálási elosztót, főbiztosítót, szünetmentes áramforrást (230 V AC, 24 V AC, 24 V DC),</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kkumulátort, akkutöltőt, mikroprocesszoros vezérlőt (kommunikációs csatlakozásokka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Helyi jelző-kezelő visszajelentő táblát, 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apcsolószekrény és szerelvényei helyszínre szállítása, szerelése és csatlakozta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7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ranszformátor kapcsolószekrény és betáplálási elosztó telepítése 50kV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kapcsolószekrény gyártása vagy beszerzése bekötött szerelvényekkel, beleértve a fogyasztásmérőket, áramváltókat, kitáplálási kismegszakítókat, a null bontót, érintésvédelmi áramvédő kapcsolót, betáplálási elosztót, főbiztosítót, szünetmentes áramforrást (230 V AC, 24 V AC, 24 V DC),</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kkumulátort, akkutöltőt, mikroprocesszoros vezérlőt (kommunikációs csatlakozásokka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Helyi jelző-kezelő visszajelentő táblát, 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apcsolószekrény és szerelvényei helyszínre szállítása, szerelése és csatlakozta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8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ranszformátor kapcsolószekrény és betáplálási elosztó telepítése 100kV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kapcsolószekrény gyártása vagy beszerzése bekötött szerelvényekkel, beleértve a fogyasztásmérőket, áramváltókat, kitáplálási kismegszakítókat, a null bontót, érintésvédelmi áramvédő kapcsolót, betáplálási elosztót, főbiztosítót, szünetmentes áramforrást (230 V AC, 24 V AC, 24 V DC),</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kkumulátort, akkutöltőt, mikroprocesszoros vezérlőt (kommunikációs csatlakozásokka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Helyi jelző-kezelő visszajelentő táblát, 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apcsolószekrény és szerelvényei helyszínre szállítása, szerelése és csatlakozta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09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ranszformátor kapcsolószekrény és betáplálási elosztó telepítése 160kV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kapcsolószekrény gyártása vagy beszerzése bekötött szerelvényekkel, beleértve a fogyasztásmérőket, áramváltókat, kitáplálási kismegszakítókat, a null bontót, érintésvédelmi áramvédő kapcsolót, betáplálási elosztót, főbiztosítót, szünetmentes áramforrást (230 V AC, 24 V AC, 24 V DC),</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kkumulátort, akkutöltőt, mikroprocesszoros vezérlőt (kommunikációs csatlakozásokka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Helyi jelző-kezelő visszajelentő táblát, 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apcsolószekrény és szerelvényei helyszínre szállítása, szerelése és csatlakozta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0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Transzformátor kapcsolószekrény és betáplálási elosztó telepítése 250kV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kapcsolószekrény gyártása vagy beszerzése bekötött szerelvényekkel, beleértve a fogyasztásmérőket, áramváltókat, kitáplálási kismegszakítókat, a null bontót, érintésvédelmi áramvédő kapcsolót, betáplálási elosztót, főbiztosítót, szünetmentes áramforrást (230 V AC, 24 V AC, 24 V DC),</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Akkumulátort, akkutöltőt, mikroprocesszoros vezérlőt (kommunikációs csatlakozásokkal),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Helyi jelző-kezelő visszajelentő táblát, 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apcsolószekrény és szerelvényei helyszínre szállítása, szerelése és csatlakozta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545" w:leader="none"/>
        </w:tabs>
        <w:ind w:left="1080"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0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 xml:space="preserve">Transzformátor betáplálási elosztó kiegészítése/bővítése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Bookman Old Style"/>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eglévő berendezések bőv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IP 65 védettségű, Terv szerinti befoglaló méretű kapcsolószekrény gyártása vagy beszerzése bekötött szerelvényekkel, beleértve a távleolvasható fogyasztásmérőket, áramváltókat, a null bontót, főbiztosítót,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apcsolószekrény és szerelvényei helyszínre szállítása, szerelése és csatlakozta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eteorológiai érzékelő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meteorológiai állomási vezérlő szekrény gyártása vagy beszerzése bekötött szerelvényekkel, beleértve a központi egységet, adatátviteli csatornát, üzemkészség jelző kontaktus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Vezérlő szekrény és eszközök helyszínre szállítása, szerelése és telepítése állomásfejenként,</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ápfeszültség (24 V DC)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űtött és fűtetlen sín hőmérsékletérzékelők telepítése és bekö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örnyezeti hőmérsékletérzékelők, csapadékérzékelők, vályúalj nedvesség érzékelők beszerzése, helyszínre szállítása, szerelése, és csatlakoztatása a meteorológiai állomáshoz.</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1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eteorológiai paraméterek érzékelőine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meteorológiai állomási érzékelőinek gyártása vagy beszerz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ápfeszültség (24 V DC)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űtött és fűtetlen sín hőmérsékletérzékelők telepítése és bekö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Környezeti hőmérsékletérzékelők, csapadékérzékelők, vályúalj nedvesség érzékelők beszerzése, helyszínre szállítása, szerelése, és csatlakoztatása a meteorológiai állomáshoz.</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Váltófűtési körzetvezérlő szekrény telepítése 1-4 váltó fűtéséhe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lapozás készítése a szükséges anyagok beszerzésével és helyszínre szállításáv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teljesítményű, és befoglaló méretű váltófűtési körzetvezérlő szekrény gyártása vagy beszerzése bekötött szerelvényekkel, beleértve a körzeti kezelőfelületet (nyomógomb, LED), mikroprocesszoros vezérlő (kommunikációs csatlakozásokkal), váltófűtő erősáramú vezérlő modulokat (4-6, vagy 8 fűtőszálas kapcsoló egység, kétpólusú kismegszakítókkal, áramérzékelőkkel, négypólusú mágnes kapcsolókkal, áramvédő kapcsolóval, sorkapcsokkal), teljesítménykapcsoló egységet, szünetmentes áramforrást (230 V AC, 24 V AC, 24 V DC), akkumulátort, akkutöltő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Vezérlő szekrény és szerelvényei helyszínre szállítása, szerelése és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Váltófűtési körzetvezérlő szekrény telepítése 5-8 váltó fűtéséhe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lapozás készítése a szükséges anyagok beszerzésével és helyszínre szállításáv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teljesítményű, és befoglaló méretű váltófűtési körzetvezérlő szekrény gyártása vagy beszerzése bekötött szerelvényekkel, beleértve a körzeti kezelőfelületet (nyomógomb, LED), mikroprocesszoros vezérlő (kommunikációs csatlakozásokkal), váltófűtő erősáramú vezérlő modulokat (4-6, vagy 8 fűtőszálas kapcsoló egység, kétpólusú kismegszakítókkal, áramérzékelőkkel, négypólusú mágnes kapcsolókkal, áramvédő kapcsolóval, sorkapcsokkal), teljesítménykapcsoló egységet, szünetmentes áramforrást (230 V AC, 24 V AC, 24 V DC), akkumulátort, akkutöltő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Vezérlő szekrény és szerelvényei helyszínre szállítása, szerelése és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3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áltófűtési körzetvezérlő szekrény irányítástechnikai bőv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Bookman Old Style"/>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Meglévő berendezések bőv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lapozás készítése a szükséges anyagok beszerzésével és helyszínre szállításáv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IP 65 védettségű, terv szerinti befoglaló méretű váltófűtési körzetvezérlő szekrény gyártása vagy beszerzése bekötött szerelvényekkel, beleértve a körzeti kezelőfelületet (nyomógomb, LED), mikroprocesszoros vezérlő (kommunikációs csatlakozásokkal), váltófűtő erősáramú vezérlő modulokat, kétpólusú kismegszakítókat, áramérzékelőket, áramváltókat, feszültségérzékelőt, sorkapcsokat, teljesítménykapcsoló egységet, szünetmentes áramforrást (230 V AC, 24 V AC, 24 V DC), akkumulátort, akkutöltő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egédberendezéseket (szekrényfűtés, feszültségfigyelő, belső világítás, túlfeszültség levezető</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Vezérlő szekrény és szerelvényei helyszínre szállítása, szerelése és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i és érintésvédelmi rendszer elkészítése (1/2003 TEB Ig. rendelettel életbe léptetett Vasúti érintésvédelmi szabályzat szerint), szükséges mérések elvégzéséve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itérő csatlakozó szekrény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IP65 védelemmel rendelkező, Pályavasút által jóváhagyott csatlakozó szekrény (talpazattal, sorkapcsokkal) és szerelési tartozékaina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ekrény elhelyezése földmunkával, bekötések elvégzése nélkü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4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Fűtőszál csatlakozó doboz (síndoboz)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IP65 védelemmel rendelkező, Pályavasút által jóváhagyott csatlakozó szekrény (talpazattal, sorkapcsokkal) és szerelési tartozékaina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ekrény elhelyezése, síngerincre rögzítése, bekötések elvégzése nélkü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űanyag szigetelésű erőátviteli kábel fek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NYY típusú, vagy azzal egyenértékű terv szerinti keresztmetszetű, 0,6/1 kV szigetelésű, réz erű, műanyag köpenyű kábel beszerzése, szállítása a beépítés helyér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ektetése transzformátor kapcsolószekrény, váltófűtési körzetvezérlő és a kitérő  csatlakozó szekrény közé kész földárokba, védőcsőbe, vagy kábelcsatornába ("MSZ-13207" és "MSZ-7487"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6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Hajlékony erőátviteli kábel fek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NYY típusú, vagy azzal egyenértékű terv szerinti keresztmetszetű, 0,6/1 kV szigetelésű, réz erű, műanyag köpenyű kábel, és hajlékony gégecső beszerzése, szállítása a beépítés helyére, - fektetése kitérő csatlakozó szekrény és a fűtőszál csatlakozó szekrény vagy a fűtőszál közé, hajlékony gégecsőbe húzva ("MSZ-13207" és "MSZ-7487"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7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űanyag szigetelésű réz erű adatátviteli kábel fek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odrott érpárú terv szerinti keresztmetszetű, 0,6/1 kV szigetelésű, réz erű, műanyag köpenyű kábel beszerzése, szállítása a beépítés helyér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ktetése váltófűtési körzetvezérlők, az állomási kezelőfelület és a transzformátor kapcsolószekrény közé ("MSZ-13207" és "MSZ-7487"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7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Műanyag szigetelésű optikai kábel fek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v szerinti típusú, műanyag köpenyű, optikai kábel beszerzése, szállítása a beépítés helyér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Fektetése váltófűtési körzetvezérlők, az állomási kezelőfelület és a transzformátor kapcsolószekrény közé ("MSZ-13207" és "MSZ-7487"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vég kiképzése, bekö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ábelvég méretre szab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ábel rögzítése, felszerelése kábelsaru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kötés elvégzése transzformátor kapcsolószekrényhez, váltófűtési körzetvezérlőhöz és a kitérő fűtőszál csatlakozó szekrényhez,</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kötés elvégzése kitérő fűtőszál csatlakozó szekrényhez és a fűtőszálhoz</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Bekötés elvégzése váltófűtési körzetvezérlőkhöz, az állomási kezelőfelülethez és a transzformátor kapcsolószekrényhez,</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Érintésvédelmi rendszer bekötése, az érintésvédelmi vizsgálatok elvégzésével 1/2003 TEB Ig. rendelettel életbe léptetett Vasúti érintésvédelmi szabályzat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1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térő felszerelése 4 fűtősz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3300 mm hosszú, 330 W/m teljesítményű fűtőszálak és szerelési tartozékai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fűtőszálak felszerelése a sínekre a sín fúrása nélkü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ontható csatlakozás kialak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 Pályavasút által jóváhagyott és alkalmazott szerelési és csatlakoztatási megoldáso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440" w:hanging="1440"/>
        <w:jc w:val="both"/>
        <w:rPr/>
      </w:pPr>
      <w:r>
        <w:rPr>
          <w:rFonts w:cs="Arial" w:ascii="Bookman Old Style" w:hAnsi="Bookman Old Style"/>
          <w:i/>
          <w:sz w:val="22"/>
          <w:szCs w:val="22"/>
        </w:rPr>
        <w:t>Útmutató.</w:t>
        <w:tab/>
        <w:t>Váltó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2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itérő felszerelése 6 fűtősz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3300 mm hosszú, 330 W/m teljesítményű fűtőszálak és szerelési tartozékai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fűtőszálak felszerelése a sínekre a sín fúrása nélkü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ontható csatlakozás kialak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Pályavasút által jóváhagyott és alkalmazott szerelési és csatlakoztatási megoldáso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440" w:hanging="1440"/>
        <w:jc w:val="both"/>
        <w:rPr/>
      </w:pPr>
      <w:r>
        <w:rPr>
          <w:rFonts w:cs="Arial" w:ascii="Bookman Old Style" w:hAnsi="Bookman Old Style"/>
          <w:i/>
          <w:sz w:val="22"/>
          <w:szCs w:val="22"/>
        </w:rPr>
        <w:t>Útmutató.</w:t>
        <w:tab/>
        <w:t>Váltó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w:t>
            </w:r>
            <w:r>
              <w:rPr>
                <w:rFonts w:cs="Bookman Old Style" w:ascii="Bookman Old Style" w:hAnsi="Bookman Old Style"/>
                <w:sz w:val="22"/>
                <w:szCs w:val="22"/>
              </w:rPr>
              <w:t>12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itérő felszerelése 8 fűtősz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3300 mm hosszú, 330 W/m teljesítményű fűtőszálak és szerelési tartozékai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fűtőszálak felszerelése a sínekre a sín fúrása nélkü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ontható csatlakozás kialak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Pályavasút által jóváhagyott és alkalmazott szerelési és csatlakoztatási megoldáso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440" w:hanging="1440"/>
        <w:jc w:val="both"/>
        <w:rPr/>
      </w:pPr>
      <w:r>
        <w:rPr>
          <w:rFonts w:cs="Arial" w:ascii="Bookman Old Style" w:hAnsi="Bookman Old Style"/>
          <w:i/>
          <w:sz w:val="22"/>
          <w:szCs w:val="22"/>
        </w:rPr>
        <w:t>Útmutató.</w:t>
        <w:tab/>
        <w:t>Váltó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21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itérő felszerelése 12 fűtősz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3300 mm hosszú, 330 W/m teljesítményű fűtőszálak és szerelési tartozékai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fűtőszálak felszerelése a sínekre a sín fúrása nélkü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ontható csatlakozás kialak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 Pályavasút által jóváhagyott és alkalmazott szerelési és csatlakoztatási megoldáso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440" w:hanging="1440"/>
        <w:jc w:val="both"/>
        <w:rPr/>
      </w:pPr>
      <w:r>
        <w:rPr>
          <w:rFonts w:cs="Arial" w:ascii="Bookman Old Style" w:hAnsi="Bookman Old Style"/>
          <w:i/>
          <w:sz w:val="22"/>
          <w:szCs w:val="22"/>
        </w:rPr>
        <w:t>Útmutató.</w:t>
        <w:tab/>
        <w:t>Váltó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1214</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itérő felszerelése 16 fűtősz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3300 mm hosszú, 330 W/m teljesítményű fűtőszálak és szerelési tartozékai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fűtőszálak felszerelése a sínekre a sín fúrása nélkü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ontható csatlakozás kialak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u w:val="single"/>
        </w:rPr>
      </w:pPr>
      <w:r>
        <w:rPr>
          <w:rFonts w:cs="Arial" w:ascii="Bookman Old Style" w:hAnsi="Bookman Old Style"/>
          <w:sz w:val="22"/>
          <w:szCs w:val="22"/>
        </w:rPr>
        <w:t>A Pályavasút által jóváhagyott és alkalmazott szerelési és csatlakoztatási megoldáso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440" w:hanging="1440"/>
        <w:jc w:val="both"/>
        <w:rPr/>
      </w:pPr>
      <w:r>
        <w:rPr>
          <w:rFonts w:cs="Arial" w:ascii="Bookman Old Style" w:hAnsi="Bookman Old Style"/>
          <w:i/>
          <w:sz w:val="22"/>
          <w:szCs w:val="22"/>
        </w:rPr>
        <w:t>Útmutató.</w:t>
        <w:tab/>
        <w:t>Váltó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t>9812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ályúalj felszerelése 2 fűtősz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1800 mm hosszú, 330 W/m teljesítményű fűtőszálak és szerelési tartozékaik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A fűtőszálak felszerelése a sínekre a sín fúrása nélkü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Bontható csatlakozás kialak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Pályavasút által jóváhagyott és alkalmazott szerelési és csatlakoztatási megoldásokkal.</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1440"/>
        <w:jc w:val="both"/>
        <w:rPr/>
      </w:pPr>
      <w:r>
        <w:rPr>
          <w:rFonts w:cs="Arial" w:ascii="Bookman Old Style" w:hAnsi="Bookman Old Style"/>
          <w:i/>
          <w:sz w:val="22"/>
          <w:szCs w:val="22"/>
        </w:rPr>
        <w:t>Útmutató.</w:t>
        <w:tab/>
        <w:t>Váltó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82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Műtárgyak vasúti gépészete</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2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Aluljáró átemelő gépészet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Szükséges anyagok, eszközök és berendezések beszerzése, helyszínre szállítása, ideiglenes depon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Átemelő gépészet telepítése terv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2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orlátlift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Szükséges anyagok, eszközök és berendezések beszerzése, helyszínre szállítása, ideiglenes depon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orlátlift telepítése terv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2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Személyfelvonó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Szükséges anyagok, eszközök és berendezések beszerzése, helyszínre szállítása, ideiglenes deponálása, </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zemélyfelvonó telepítése terv szerint</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83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Egyéb vasúti elektromos berendezések</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3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Statikus elektronikus vágányhídmérleg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Szükséges anyagok, eszközök és berendezések beszerzése, helyszínre szállítása, ideiglenes deponálása,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Ajánlatkérési Dokumentációban leírt paramétereknek megfelelő, terv szerinti tonna mérőképességű, terv szerinti szerkezeti hosszúságú vasúti járműmérleg telepítése a hozzáépített (vagy felújított) mérlegházzal együtt, "MSZ EN 45501" szabvány és az OIML szerint terv szerinti pontossági osztálynak megfelelő kivitelbe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ontosság OMH hiteles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440" w:hanging="1440"/>
        <w:jc w:val="both"/>
        <w:rPr/>
      </w:pPr>
      <w:r>
        <w:rPr>
          <w:rFonts w:cs="Arial" w:ascii="Bookman Old Style" w:hAnsi="Bookman Old Style"/>
          <w:i/>
          <w:sz w:val="22"/>
          <w:szCs w:val="22"/>
        </w:rPr>
        <w:t>Útmutató.</w:t>
        <w:tab/>
        <w:t>Kompletten, de egysége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3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Statikus és dinamikus elektronikus vágányhídmérleg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 xml:space="preserve">Szükséges anyagok, eszközök és berendezések beszerzése, helyszínre szállítása, ideiglenes deponálása, </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Ajánlatkérési Dokumentációban leírt paramétereknek megfelelő, terv szerinti tonna mérőképességű, terv szerinti szerkezeti hosszúságú vasúti járműmérleg telepítése a hozzáépített (vagy felújított) mérlegházzal együtt, "MSZ EN 45501" szabvány és az OIML szerint terv szerinti pontossági osztálynak megfelelő kivitelben,</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ontosság OMH hitelesít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440" w:hanging="1440"/>
        <w:jc w:val="both"/>
        <w:rPr/>
      </w:pPr>
      <w:r>
        <w:rPr>
          <w:rFonts w:cs="Arial" w:ascii="Bookman Old Style" w:hAnsi="Bookman Old Style"/>
          <w:i/>
          <w:sz w:val="22"/>
          <w:szCs w:val="22"/>
        </w:rPr>
        <w:t>Útmutató.</w:t>
        <w:tab/>
        <w:t>Kompletten, de egysége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3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Személykocsi előfűtő berendezés bon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ranszformátorállomás eszközeinek és berendezéseinek alkatrészekre bontása, szétválogatása, deponál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Hasznosítható anyagok szállítása az alállomási telepre, bontási törmelék szállítása lerakóhelyre a lerakóhelyi díj fizetésével</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Helyszín rendez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440" w:hanging="1440"/>
        <w:jc w:val="both"/>
        <w:rPr/>
      </w:pPr>
      <w:r>
        <w:rPr>
          <w:rFonts w:cs="Arial" w:ascii="Bookman Old Style" w:hAnsi="Bookman Old Style"/>
          <w:i/>
          <w:sz w:val="22"/>
          <w:szCs w:val="22"/>
        </w:rPr>
        <w:t>Útmutató.</w:t>
        <w:tab/>
        <w:t>Kompletten, de egysége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304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Bookman Old Style" w:hAnsi="Bookman Old Style"/>
                <w:sz w:val="22"/>
                <w:szCs w:val="22"/>
              </w:rPr>
              <w:t>Személykocsi előfűtő előregyártott transzformátorház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Pályavasút által jóváhagyott típusú, terv szerinti belső méretű előregyártott vb. Transzformátorház beszerzése, helyszínre száll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erület előkészítése, alapozás kialak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Transzformátorház elhelyezése.</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440" w:hanging="1440"/>
        <w:jc w:val="both"/>
        <w:rPr/>
      </w:pPr>
      <w:r>
        <w:rPr>
          <w:rFonts w:cs="Arial" w:ascii="Bookman Old Style" w:hAnsi="Bookman Old Style"/>
          <w:i/>
          <w:sz w:val="22"/>
          <w:szCs w:val="22"/>
        </w:rPr>
        <w:t>Útmutató.</w:t>
        <w:tab/>
        <w:t>Kompletten, de egységenként külön-külön számolható el, a tervezett kiépítési műszaki tartalom alapján igazolt költségtartalommal.</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8305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Személykocsi előfűtő berendezés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9"/>
          <w:tab w:val="left" w:pos="4545" w:leader="none"/>
        </w:tabs>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25/1,5 kV-os egyfázisú műgyanta tokozású száraztranszformátor, illetve az előfűtési rendszer összes további eszközének beszerzése, helyszínre száll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Előfűtő transzformátorállomás és belső villamos installáció (fűtés, világítás, villamos erőátviteli hálózat)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Csatlakozó és vezérlő szekrények telepí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Kültéri kábelezési munkák, beleértve a földmunkákat,</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Védelem és automatika funkciók kialakítása,</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Segédüzemi energiaellátás bekötése</w:t>
      </w:r>
    </w:p>
    <w:p>
      <w:pPr>
        <w:pStyle w:val="Normal"/>
        <w:numPr>
          <w:ilvl w:val="0"/>
          <w:numId w:val="4"/>
        </w:numPr>
        <w:tabs>
          <w:tab w:val="clear" w:pos="709"/>
          <w:tab w:val="left" w:pos="1080" w:leader="none"/>
          <w:tab w:val="left" w:pos="4545" w:leader="none"/>
        </w:tabs>
        <w:ind w:left="1080" w:hanging="360"/>
        <w:jc w:val="both"/>
        <w:rPr>
          <w:rFonts w:ascii="Bookman Old Style" w:hAnsi="Bookman Old Style" w:cs="Arial"/>
          <w:sz w:val="22"/>
          <w:szCs w:val="22"/>
        </w:rPr>
      </w:pPr>
      <w:r>
        <w:rPr>
          <w:rFonts w:cs="Arial" w:ascii="Bookman Old Style" w:hAnsi="Bookman Old Style"/>
          <w:sz w:val="22"/>
          <w:szCs w:val="22"/>
        </w:rPr>
        <w:t>Földelések és áram-visszavezetések kialakít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Szabványossági és érintésvédelmi felülvizsgálat elvégzése, dokumentálása.</w:t>
      </w:r>
    </w:p>
    <w:p>
      <w:pPr>
        <w:pStyle w:val="Normal"/>
        <w:numPr>
          <w:ilvl w:val="0"/>
          <w:numId w:val="4"/>
        </w:numPr>
        <w:tabs>
          <w:tab w:val="clear" w:pos="709"/>
          <w:tab w:val="left" w:pos="1080" w:leader="none"/>
          <w:tab w:val="left" w:pos="4545"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440" w:hanging="1440"/>
        <w:jc w:val="both"/>
        <w:rPr/>
      </w:pPr>
      <w:r>
        <w:rPr>
          <w:rFonts w:cs="Arial" w:ascii="Bookman Old Style" w:hAnsi="Bookman Old Style"/>
          <w:i/>
          <w:sz w:val="22"/>
          <w:szCs w:val="22"/>
        </w:rPr>
        <w:t>Útmutató.</w:t>
        <w:tab/>
        <w:t>Kompletten, de egységenként külön-külön számolható el, a tervezett kiépítési műszaki tartalom alapján igazolt költségtartalommal.</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0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Kábelalépítmények</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1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Kábelalépítmény bontása</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1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 xml:space="preserve">Meglévő kábelalépítmény bontása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Bontandó kábelalépítmény helyének műszeres keresése, kutatóárkok ásása, nyomvonal kitűzés,</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Az esetlegesen meglévő közművek szükség szerinti védelembe helyezése, kiváltása</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Földkiemelés géppel és kiegészítő kézi földmunkával, ha szükséges a munkagödör megtámasztása (dúcolási mód a talajmechanikai vizsgálatok és az előzetes feltárások függvényében választandó)</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nsági védőkorlát készítése munkaárokhoz, munkagödörhöz</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emelt föld deponálása,</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kábelkötések feloldása a megszakító létesítményekben, </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A kábelek kihúzása a védőcsőből, a védőcsövek, kábelcsatornák elbontása, elszállítása lerakóhelyre, lerakóhelyi díjjal együtt,</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Ha szükséges, a megszakító műtárgyak elbontása, elszállítása lerakóhelyre, lerakóhelyi díjjal együtt,</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visszatöltés, tömörítés, eredeti állapotok helyreállítása,</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zükséges minősítési vizsgálatok elvégzése és azok dokumentálása</w:t>
      </w:r>
    </w:p>
    <w:p>
      <w:pPr>
        <w:pStyle w:val="Normal"/>
        <w:numPr>
          <w:ilvl w:val="0"/>
          <w:numId w:val="5"/>
        </w:numPr>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1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 xml:space="preserve">Kábelszekrény, kábelakna bontása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db</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Az esetlegesen meglévő közművek szükség szerinti védelembe helyezése, kiváltása</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Földkiemelés géppel és kiegészítő kézi földmunkával, ha szükséges a munkagödör megtámasztása (dúcolási mód a talajmechanikai vizsgálatok és az előzetes feltárások függvényében választandó)</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nsági védőkorlát készítése munkaárokhoz, munkagödörhöz</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emelt föld deponálása,</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kábelkötések feloldása az aknákban, szekrényekben, </w:t>
      </w:r>
    </w:p>
    <w:p>
      <w:pPr>
        <w:pStyle w:val="Normal"/>
        <w:numPr>
          <w:ilvl w:val="0"/>
          <w:numId w:val="5"/>
        </w:numPr>
        <w:jc w:val="both"/>
        <w:rPr/>
      </w:pPr>
      <w:r>
        <w:rPr>
          <w:rFonts w:cs="Arial" w:ascii="Bookman Old Style" w:hAnsi="Bookman Old Style"/>
          <w:sz w:val="22"/>
          <w:szCs w:val="22"/>
        </w:rPr>
        <w:t>A kábelaknák, szekrények elbontása, a hasznosítható anyagok a kijelölt telephelyen fajtánként szakszerű deponálása,</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Bontott nem felhasználható anyagok elszállítása lerakóhelyre, lerakóhelyi díjjal együtt,</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visszatöltés, tömörítés, eredeti állapotok helyreállítása,</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zükséges minősítési vizsgálatok elvégzése és azok dokumentálása</w:t>
      </w:r>
    </w:p>
    <w:p>
      <w:pPr>
        <w:pStyle w:val="Normal"/>
        <w:numPr>
          <w:ilvl w:val="0"/>
          <w:numId w:val="5"/>
        </w:numPr>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2000</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b/>
                <w:b/>
                <w:bCs/>
                <w:sz w:val="22"/>
                <w:szCs w:val="22"/>
              </w:rPr>
            </w:pPr>
            <w:r>
              <w:rPr>
                <w:rFonts w:cs="Arial" w:ascii="Bookman Old Style" w:hAnsi="Bookman Old Style"/>
                <w:b/>
                <w:bCs/>
                <w:sz w:val="22"/>
                <w:szCs w:val="22"/>
              </w:rPr>
              <w:t xml:space="preserve">Kábelalépítmény építési földmunkái </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201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Kábelalépítmény építési földmunká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3</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Építendő alépítmény nyomvonalának kitűzése,</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Kutatóárkok ásása az esetlegesen meglévő közművek feltárásának érdekében, ha szükséges azok védelembe helyezése, kiváltása</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Földkiemelés géppel és kiegészítő kézi földmunkával, ha szükséges a munkagödör megtámasztása (dúcolási mód a talajmechanikai vizsgálatok és az előzetes feltárások függvényében választandó)</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ábelaknák helyének kiásása,</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iztonsági védőkorlát készítése munkaárokhoz, munkagödörhöz</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iemelt föld deponálása, kiszoruló föld elszállítása lerakóhelyi díjjal együtt, vagy a föld elterítése,</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 készítése (homok, hk), tömörítése,</w:t>
      </w:r>
    </w:p>
    <w:p>
      <w:pPr>
        <w:pStyle w:val="Normal"/>
        <w:numPr>
          <w:ilvl w:val="0"/>
          <w:numId w:val="5"/>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Földvisszatöltés tömörítéssel</w:t>
      </w:r>
    </w:p>
    <w:p>
      <w:pPr>
        <w:pStyle w:val="Normal"/>
        <w:numPr>
          <w:ilvl w:val="0"/>
          <w:numId w:val="5"/>
        </w:numPr>
        <w:tabs>
          <w:tab w:val="clear" w:pos="709"/>
          <w:tab w:val="left" w:pos="1080" w:leader="none"/>
        </w:tabs>
        <w:ind w:left="1080" w:hanging="360"/>
        <w:jc w:val="both"/>
        <w:rPr/>
      </w:pPr>
      <w:r>
        <w:rPr>
          <w:rFonts w:cs="Arial" w:ascii="Bookman Old Style" w:hAnsi="Bookman Old Style"/>
          <w:sz w:val="22"/>
          <w:szCs w:val="22"/>
        </w:rPr>
        <w:t>A szükséges minősítési vizsgálatok, mérések, elvégzése és azok dokumentálása</w:t>
      </w:r>
    </w:p>
    <w:p>
      <w:pPr>
        <w:pStyle w:val="Normal"/>
        <w:numPr>
          <w:ilvl w:val="0"/>
          <w:numId w:val="5"/>
        </w:numPr>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védőcsöveket, fésűs alépítményeket stb. A tervezett berendezésig kell kivezetni. A monolit szekrények kialakításánál, minden esetben vízgyűjtő zsompot kell beépíteni. A munkák nem tartalmazzák az aknák, szekrények fésűs alépítmények, védőcsövek, kábelcsatornák elhelyezési költségeit.</w:t>
      </w:r>
    </w:p>
    <w:p>
      <w:pPr>
        <w:pStyle w:val="Normal"/>
        <w:ind w:left="1320" w:hanging="1320"/>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202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édőcső átsajto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Indító és fogadó gödrök megépítése a szükséges dúcolással, vagy rézsűs kiemelésse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Ágyazat készítése,</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Sajtoló berendezés telepítése, helyszínen tartás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védőcső átsajtolása,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A sajtoló berendezés kiemelése, indító-fogadó aknák helyének földvisszatöltése,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A visszatöltés rétegenkénti tömörítése, a kiszoruló föld lerakóhelyre való szállításával (lerakóhelyi díjjal együtt),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z eredeti környezeti állapotok helyreállítása,</w:t>
      </w:r>
    </w:p>
    <w:p>
      <w:pPr>
        <w:pStyle w:val="Normal"/>
        <w:numPr>
          <w:ilvl w:val="0"/>
          <w:numId w:val="6"/>
        </w:numPr>
        <w:tabs>
          <w:tab w:val="clear" w:pos="709"/>
          <w:tab w:val="left" w:pos="1080" w:leader="none"/>
        </w:tabs>
        <w:ind w:left="1080" w:hanging="36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szükséges minősítési vizsgálatok elvégzése és azok dokument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80" w:leader="none"/>
        </w:tabs>
        <w:ind w:left="1200" w:hanging="1200"/>
        <w:jc w:val="both"/>
        <w:rPr>
          <w:rFonts w:ascii="Bookman Old Style" w:hAnsi="Bookman Old Style" w:cs="Arial"/>
          <w:sz w:val="22"/>
          <w:szCs w:val="22"/>
        </w:rPr>
      </w:pPr>
      <w:r>
        <w:rPr>
          <w:rFonts w:cs="Arial" w:ascii="Bookman Old Style" w:hAnsi="Bookman Old Style"/>
          <w:i/>
          <w:sz w:val="22"/>
          <w:szCs w:val="22"/>
        </w:rPr>
        <w:t>Útmutató: A védőcsöveket, fésűs alépítményeket stb. A tervezett berendezésig kell kivezetni. A munkák nem tartalmazzák védőcsövek elhelyezési költségeit</w:t>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2030</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Bookman Old Style" w:hAnsi="Bookman Old Style" w:cs="Arial"/>
                <w:sz w:val="22"/>
                <w:szCs w:val="22"/>
              </w:rPr>
            </w:pPr>
            <w:r>
              <w:rPr>
                <w:rFonts w:cs="Arial" w:ascii="Bookman Old Style" w:hAnsi="Bookman Old Style"/>
                <w:sz w:val="22"/>
                <w:szCs w:val="22"/>
              </w:rPr>
              <w:t>Védőcső elhelyezése irányított fúr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Arial"/>
                <w:sz w:val="22"/>
                <w:szCs w:val="22"/>
              </w:rPr>
            </w:pPr>
            <w:r>
              <w:rPr>
                <w:rFonts w:cs="Arial" w:ascii="Bookman Old Style" w:hAnsi="Bookman Old Style"/>
                <w:sz w:val="22"/>
                <w:szCs w:val="22"/>
              </w:rPr>
              <w:t>m</w:t>
            </w:r>
          </w:p>
        </w:tc>
      </w:tr>
    </w:tbl>
    <w:p>
      <w:pPr>
        <w:pStyle w:val="Normal"/>
        <w:ind w:left="1320" w:hanging="1320"/>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mennyiben szükséges, indító és fogadó állások megépítése a szükséges dúcolással, vagy</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Rézsűs kiemeléssel, ágyazat készítésével,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A fúró berendezés és a kiegészítő berendezések, anyagok telepítése, helyszínre szállítása,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elyszínen tart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édőcső elhelyezése irányított fúrással,</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 xml:space="preserve">A fúró berendezés kiemelése, a telepített segédberendezések elbontása, elszállítása, az indítófogadó aknák helyének földvisszatöltése, rétegenkénti tömörítése, a kiszoruló föld lerakóhelyre való szállításával (lerakóhelyi díjjal együtt), </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z eredeti környezeti állapotok helyreállít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szükséges minősítési vizsgálatok elvégzése és azok dokument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6"/>
        </w:numPr>
        <w:tabs>
          <w:tab w:val="clear" w:pos="709"/>
          <w:tab w:val="left" w:pos="1080" w:leader="none"/>
        </w:tabs>
        <w:ind w:left="1080" w:hanging="360"/>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i/>
          <w:sz w:val="22"/>
          <w:szCs w:val="22"/>
        </w:rPr>
        <w:t>Útmutató: A védőcsöveket, fésűs alépítményeket stb. A tervezett berendezésig kell kivezetni. A munkák nem tartalmazzák védőcsövek elhelyezési költségei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3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Kábelcsatorna elhelyezése </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ülönféle típusú kábelcsatorna elhely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ülönféle típusú  egyedi (CS1-CS6) kábelcsatorna elhely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csatorna beépítése (CS1 TÍPUS 40 CS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csatorna beépítése (CS2 TÍPUS 70 CS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csatorna beépítése  (CS3 TÍPUS CSÖVEK NÉLKÜ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csatorna beépítése (CS4 TÍPUS 110 CS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csatorna beépítése  (CS5 TÍPUS 66 CS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30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csatorna beépítése (CS6 TÍPUS 88 CS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Tartalom: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csatorna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elemeinek fekte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csatorna fed lapok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ákhoz, szekrényekhez az illesztés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csatornát a tervezett berendezésig kell kiépíteni. A munkák nem tartalmazzák az aknák, szekrények, kábelek elhelyezési költségeit.</w:t>
      </w:r>
      <w:r>
        <w:br w:type="page"/>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1080" w:leader="none"/>
        </w:tabs>
        <w:ind w:left="1080" w:hanging="360"/>
        <w:jc w:val="both"/>
        <w:rPr>
          <w:rFonts w:ascii="Bookman Old Style" w:hAnsi="Bookman Old Style" w:cs="Arial"/>
          <w:bCs/>
          <w:sz w:val="22"/>
          <w:szCs w:val="22"/>
        </w:rPr>
      </w:pPr>
      <w:r>
        <w:rPr>
          <w:rFonts w:cs="Arial" w:ascii="Bookman Old Style" w:hAnsi="Bookman Old Style"/>
          <w:bCs/>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4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Kábelszekrény elhelyezése </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4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ülönféle kábelszekrény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szekrény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szekrény talpazatának szerkezeti kiépítése,</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szekrények alá kavicságyazat kész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szekrény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Szekrény szerelvényezése, 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szekrényt a tervezett helyen kell kiépíteni. A munkák nem tartalmazzák a földmunkákat és a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40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SZ-KNR-2,00 kábelszekrény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ervben előírt és a Pályavasút építési szabványokban előírt kábelszekrény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szekrény talpazatának szerkezeti kiépítése,</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szekrények alá kavicságyazat kész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szekrény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Szekrény szerelvényezése, 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szekrényt a tervezett helyen kell kiépíteni. A munkák nem tartalmazzák a földmunkákat és a kábelek elhelyezési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5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Kábelakna elhelyezése </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5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ülönféle kábelakna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előírt és a Pályavasút építési szabványokban előírt kábelakna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elhelyezésének szerkezeti kié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 fed lap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szerelvényezése, 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aknát a tervezett helyen kell kiépíteni. A munkák nem tartalmazzák a földmunkákat és a kábelek elhelyezési költségeit.</w:t>
      </w:r>
    </w:p>
    <w:p>
      <w:pPr>
        <w:pStyle w:val="Normal"/>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50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akna építése (3,50x6,10*2,00 belmére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előírt és a Pályavasút építési szabványokban előírt kábelakna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elhelyezésének szerkezeti kié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 fed lap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szerelvényezése, 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aknát a tervezett helyen kell kiépíteni. A munkák nem tartalmazzák a földmunkákat és a kábelek elhelyezési költségeit.</w:t>
      </w:r>
    </w:p>
    <w:p>
      <w:pPr>
        <w:pStyle w:val="Normal"/>
        <w:jc w:val="both"/>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50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akna építése (4,0*5,30*2,0 belmére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előírt és a Pályavasút építési szabványokban előírt kábelakna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elhelyezésének szerkezeti kié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 fed lap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szerelvényezése, 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aknát a tervezett helyen kell kiépíteni. A munkák nem tartalmazzák a földmunkákat és a kábelek elhelyezési költségeit.</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50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edi  kábelakna építése (4,0*5,30*2,50 belmére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előírt és a Pályavasút építési szabványokban előírt kábelakna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elhelyezésének szerkezeti kié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 fed lap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szerelvényezése, 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aknát a tervezett helyen kell kiépíteni. A munkák nem tartalmazzák a földmunkákat és a kábelek elhelyezési költségeit.</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50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KNR-2,00 kábelakna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előírt és a Pályavasút építési szabványokban előírt kábelakna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elhelyezésének szerkezeti kié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 fed lap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szerelvényezése, 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aknát a tervezett helyen kell kiépíteni. A munkák nem tartalmazzák a földmunkákat és a kábelek elhelyezési költségeit.</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50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KNR-2,50 kábelakna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előírt és a Pályavasút építési szabványokban előírt kábelakna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elhelyezésének szerkezeti kié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telepít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 fed lap elhelyezése</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Kábelakna szerelvényezése, 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A tétel megvalósításához szükséges víztelenítési munkák</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720" w:hanging="720"/>
        <w:jc w:val="both"/>
        <w:rPr/>
      </w:pPr>
      <w:r>
        <w:rPr>
          <w:rFonts w:cs="Arial" w:ascii="Bookman Old Style" w:hAnsi="Bookman Old Style"/>
          <w:i/>
          <w:sz w:val="22"/>
          <w:szCs w:val="22"/>
        </w:rPr>
        <w:t>Útmutató: A kábelaknát a tervezett helyen kell kiépíteni. A munkák nem tartalmazzák a földmunkákat és a kábelek elhelyezési költségeit.</w:t>
      </w:r>
    </w:p>
    <w:p>
      <w:pPr>
        <w:pStyle w:val="Normal"/>
        <w:jc w:val="both"/>
        <w:rPr>
          <w:rFonts w:ascii="Bookman Old Style" w:hAnsi="Bookman Old Style" w:cs="Arial"/>
          <w:i/>
          <w:i/>
          <w:sz w:val="22"/>
          <w:szCs w:val="22"/>
        </w:rPr>
      </w:pPr>
      <w:r>
        <w:rPr>
          <w:rFonts w:cs="Arial" w:ascii="Bookman Old Style" w:hAnsi="Bookman Old Style"/>
          <w:i/>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6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Védőcsövek beépítése </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PE-110 védőcső be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édőcső elhelyezése közművek számára (KPE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édőcső elhelyezése közművek számára (KPE6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sz w:val="22"/>
          <w:szCs w:val="22"/>
        </w:rPr>
      </w:pPr>
      <w:r>
        <w:rPr>
          <w:rFonts w:cs="Arial" w:ascii="Bookman Old Style" w:hAnsi="Bookman Old Style"/>
          <w:bCs/>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cél védőcső beépítése MÜ105 csövekkel bélelv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és bélés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Béléscsövek beépítése terv szerint</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gyéb védőcső be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273 védőcső be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6617" w:leader="none"/>
          <w:tab w:val="left" w:pos="7091" w:leader="none"/>
        </w:tabs>
        <w:ind w:left="132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6617" w:leader="none"/>
          <w:tab w:val="left" w:pos="7091" w:leader="none"/>
        </w:tabs>
        <w:ind w:left="1320" w:hanging="0"/>
        <w:jc w:val="both"/>
        <w:rPr>
          <w:rFonts w:ascii="Bookman Old Style" w:hAnsi="Bookman Old Style" w:cs="Arial"/>
          <w:bCs/>
          <w:sz w:val="22"/>
          <w:szCs w:val="22"/>
        </w:rPr>
      </w:pPr>
      <w:r>
        <w:rPr>
          <w:rFonts w:cs="Arial" w:ascii="Bookman Old Style" w:hAnsi="Bookman Old Style"/>
          <w:bCs/>
          <w:sz w:val="22"/>
          <w:szCs w:val="22"/>
        </w:rPr>
      </w:r>
    </w:p>
    <w:p>
      <w:pPr>
        <w:pStyle w:val="Normal"/>
        <w:tabs>
          <w:tab w:val="clear" w:pos="709"/>
          <w:tab w:val="left" w:pos="6617" w:leader="none"/>
          <w:tab w:val="left" w:pos="7091" w:leader="none"/>
        </w:tabs>
        <w:ind w:left="1320" w:hanging="0"/>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3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620 védőcső be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6617" w:leader="none"/>
          <w:tab w:val="left" w:pos="7091" w:leader="none"/>
        </w:tabs>
        <w:ind w:left="132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6617" w:leader="none"/>
          <w:tab w:val="left" w:pos="7091" w:leader="none"/>
        </w:tabs>
        <w:ind w:left="1320" w:hanging="0"/>
        <w:jc w:val="both"/>
        <w:rPr>
          <w:rFonts w:ascii="Bookman Old Style" w:hAnsi="Bookman Old Style" w:cs="Arial"/>
          <w:bCs/>
          <w:sz w:val="22"/>
          <w:szCs w:val="22"/>
        </w:rPr>
      </w:pPr>
      <w:r>
        <w:rPr>
          <w:rFonts w:cs="Arial" w:ascii="Bookman Old Style" w:hAnsi="Bookman Old Style"/>
          <w:bCs/>
          <w:sz w:val="22"/>
          <w:szCs w:val="22"/>
        </w:rPr>
      </w:r>
    </w:p>
    <w:p>
      <w:pPr>
        <w:pStyle w:val="Normal"/>
        <w:tabs>
          <w:tab w:val="clear" w:pos="709"/>
          <w:tab w:val="left" w:pos="6617" w:leader="none"/>
          <w:tab w:val="left" w:pos="7091" w:leader="none"/>
        </w:tabs>
        <w:ind w:left="1320" w:hanging="0"/>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603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ábelek ideiglenes védelembe hely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6617" w:leader="none"/>
          <w:tab w:val="left" w:pos="7091" w:leader="none"/>
        </w:tabs>
        <w:ind w:left="1320"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tervben vagy a Pályavasút építési szabványokban előírt védőcső gyártása, vagy elemeinek beszerzése, helyszínre szállítása, deponálása,</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édőcsövek fektetése, a szükséges szerelvényekkel, segédanyagokkal együtt, ha szükséges csővég lezárásokkal,</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 xml:space="preserve">A szükséges csőkötések elkészítése, </w:t>
      </w:r>
    </w:p>
    <w:p>
      <w:pPr>
        <w:pStyle w:val="Normal"/>
        <w:numPr>
          <w:ilvl w:val="0"/>
          <w:numId w:val="6"/>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pPr>
      <w:r>
        <w:rPr>
          <w:rFonts w:cs="Arial" w:ascii="Bookman Old Style" w:hAnsi="Bookman Old Style"/>
          <w:i/>
          <w:sz w:val="22"/>
          <w:szCs w:val="22"/>
        </w:rPr>
        <w:t>Útmutató:</w:t>
        <w:tab/>
        <w:t>Amennyiben a kiviteli terv nem írja elő a védelembe helyezés módját, akkor az érintett üzemeltetők bevonásával és szakfelügyelete mellett kell elkészíteni a védelembe helyezést. Ha szükséges a védelembe helyezés terveit el kell készíttetni és engedélyeztetni az érintett üzemeltetőkkel és a Mérnökkel. A munkák nem tartalmazzák a földmunkák és átsajtolás, fúrás költségeit.</w:t>
      </w:r>
    </w:p>
    <w:p>
      <w:pPr>
        <w:pStyle w:val="Normal"/>
        <w:tabs>
          <w:tab w:val="clear" w:pos="709"/>
          <w:tab w:val="left" w:pos="897" w:leader="none"/>
          <w:tab w:val="left" w:pos="6617" w:leader="none"/>
          <w:tab w:val="left" w:pos="7091" w:leader="none"/>
        </w:tabs>
        <w:ind w:left="-23" w:hanging="0"/>
        <w:jc w:val="both"/>
        <w:rPr>
          <w:rFonts w:ascii="Bookman Old Style" w:hAnsi="Bookman Old Style" w:cs="Arial"/>
          <w:bCs/>
          <w:i/>
          <w:i/>
          <w:sz w:val="22"/>
          <w:szCs w:val="22"/>
        </w:rPr>
      </w:pPr>
      <w:r>
        <w:rPr>
          <w:rFonts w:cs="Arial" w:ascii="Bookman Old Style" w:hAnsi="Bookman Old Style"/>
          <w:bCs/>
          <w:i/>
          <w:sz w:val="22"/>
          <w:szCs w:val="22"/>
        </w:rPr>
      </w:r>
    </w:p>
    <w:p>
      <w:pPr>
        <w:pStyle w:val="Normal"/>
        <w:tabs>
          <w:tab w:val="clear" w:pos="709"/>
          <w:tab w:val="left" w:pos="6617" w:leader="none"/>
          <w:tab w:val="left" w:pos="7091" w:leader="none"/>
        </w:tabs>
        <w:ind w:left="1320" w:hanging="0"/>
        <w:jc w:val="both"/>
        <w:rPr>
          <w:rFonts w:ascii="Bookman Old Style" w:hAnsi="Bookman Old Style" w:cs="Arial"/>
          <w:bCs/>
          <w:sz w:val="22"/>
          <w:szCs w:val="22"/>
        </w:rPr>
      </w:pPr>
      <w:r>
        <w:rPr>
          <w:rFonts w:cs="Arial" w:ascii="Bookman Old Style" w:hAnsi="Bookman Old Style"/>
          <w:bCs/>
          <w:sz w:val="22"/>
          <w:szCs w:val="22"/>
        </w:rPr>
      </w:r>
    </w:p>
    <w:p>
      <w:pPr>
        <w:pStyle w:val="Normal"/>
        <w:tabs>
          <w:tab w:val="clear" w:pos="709"/>
          <w:tab w:val="left" w:pos="6617" w:leader="none"/>
          <w:tab w:val="left" w:pos="7091" w:leader="none"/>
        </w:tabs>
        <w:ind w:left="1320" w:hanging="0"/>
        <w:jc w:val="both"/>
        <w:rPr>
          <w:rFonts w:ascii="Bookman Old Style" w:hAnsi="Bookman Old Style" w:cs="Arial"/>
          <w:sz w:val="22"/>
          <w:szCs w:val="22"/>
        </w:rPr>
      </w:pPr>
      <w:r>
        <w:rPr>
          <w:rFonts w:cs="Arial" w:ascii="Bookman Old Style" w:hAnsi="Bookman Old Style"/>
          <w:sz w:val="22"/>
          <w:szCs w:val="22"/>
        </w:rPr>
      </w:r>
    </w:p>
    <w:tbl>
      <w:tblPr>
        <w:tblW w:w="8148" w:type="dxa"/>
        <w:jc w:val="left"/>
        <w:tblInd w:w="-113" w:type="dxa"/>
        <w:tblLayout w:type="fixed"/>
        <w:tblCellMar>
          <w:top w:w="0" w:type="dxa"/>
          <w:left w:w="108" w:type="dxa"/>
          <w:bottom w:w="0" w:type="dxa"/>
          <w:right w:w="108" w:type="dxa"/>
        </w:tblCellMar>
      </w:tblPr>
      <w:tblGrid>
        <w:gridCol w:w="1428"/>
        <w:gridCol w:w="6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sz w:val="22"/>
                <w:szCs w:val="22"/>
              </w:rPr>
              <w:t>997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bCs/>
                <w:iCs/>
                <w:sz w:val="22"/>
                <w:szCs w:val="22"/>
              </w:rPr>
              <w:t xml:space="preserve">Fésűs alépítmény beépítése </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70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Különféle fésűs alépítmény készítése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tabs>
          <w:tab w:val="clear" w:pos="709"/>
          <w:tab w:val="left" w:pos="1045" w:leader="none"/>
          <w:tab w:val="left" w:pos="7885" w:leader="none"/>
        </w:tabs>
        <w:ind w:left="65"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vagy a Pályavasút építési szabványokban előírt fésűs alépítmény elemek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Fésűs alépítmény elemeinek fektetése, rögzítése a szükséges szerelvényekkel, segédanyagokkal együtt, ha szükséges csővég lezárásokkal,</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 xml:space="preserve">A szükséges kötések elkészítése,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Védőbeton készítése</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jc w:val="both"/>
        <w:rPr>
          <w:rFonts w:ascii="Bookman Old Style" w:hAnsi="Bookman Old Style" w:cs="Arial"/>
          <w:i/>
          <w:i/>
          <w:sz w:val="22"/>
          <w:szCs w:val="22"/>
        </w:rPr>
      </w:pPr>
      <w:r>
        <w:rPr>
          <w:rFonts w:cs="Arial" w:ascii="Bookman Old Style" w:hAnsi="Bookman Old Style"/>
          <w:i/>
          <w:sz w:val="22"/>
          <w:szCs w:val="22"/>
        </w:rPr>
        <w:t>Útmutató:</w:t>
        <w:tab/>
        <w:t>A munkák nem tartalmazzák a földmunkák költségeit.</w:t>
      </w:r>
    </w:p>
    <w:p>
      <w:pPr>
        <w:pStyle w:val="Normal"/>
        <w:rPr>
          <w:rFonts w:ascii="Bookman Old Style" w:hAnsi="Bookman Old Style" w:cs="Arial"/>
          <w:i/>
          <w:i/>
          <w:sz w:val="22"/>
          <w:szCs w:val="22"/>
        </w:rPr>
      </w:pPr>
      <w:r>
        <w:rPr>
          <w:rFonts w:cs="Arial" w:ascii="Bookman Old Style" w:hAnsi="Bookman Old Style"/>
          <w:i/>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70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F24 Fésűs alépítmény készítése (20KPE-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vagy a Pályavasút építési szabványokban előírt fésűs alépítmény elemek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Fésűs alépítmény elemeinek fektetése, rögzítése a szükséges szerelvényekkel, segédanyagokkal együtt, ha szükséges csővég lezárásokkal,</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 xml:space="preserve">A szükséges kötések elkészítése,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Védőbeton készítése</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jc w:val="both"/>
        <w:rPr>
          <w:rFonts w:ascii="Bookman Old Style" w:hAnsi="Bookman Old Style" w:cs="Arial"/>
          <w:i/>
          <w:i/>
          <w:sz w:val="22"/>
          <w:szCs w:val="22"/>
        </w:rPr>
      </w:pPr>
      <w:r>
        <w:rPr>
          <w:rFonts w:cs="Arial" w:ascii="Bookman Old Style" w:hAnsi="Bookman Old Style"/>
          <w:i/>
          <w:sz w:val="22"/>
          <w:szCs w:val="22"/>
        </w:rPr>
        <w:t>Útmutató:</w:t>
        <w:tab/>
        <w:t>A munkák nem tartalmazzák a földmunkák költségeit.</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70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F28 Fésűs alépítmény készítése (20KPE-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vagy a Pályavasút építési szabványokban előírt fésűs alépítmény elemek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Fésűs alépítmény elemeinek fektetése, rögzítése a szükséges szerelvényekkel, segédanyagokkal együtt, ha szükséges csővég lezárásokkal,</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 xml:space="preserve">A szükséges kötések elkészítése,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Védőbeton készítése</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jc w:val="both"/>
        <w:rPr>
          <w:rFonts w:ascii="Bookman Old Style" w:hAnsi="Bookman Old Style" w:cs="Arial"/>
          <w:i/>
          <w:i/>
          <w:sz w:val="22"/>
          <w:szCs w:val="22"/>
        </w:rPr>
      </w:pPr>
      <w:r>
        <w:rPr>
          <w:rFonts w:cs="Arial" w:ascii="Bookman Old Style" w:hAnsi="Bookman Old Style"/>
          <w:i/>
          <w:sz w:val="22"/>
          <w:szCs w:val="22"/>
        </w:rPr>
        <w:t>Útmutató:</w:t>
        <w:tab/>
        <w:t>A munkák nem tartalmazzák a földmunkák költségeit.</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70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F40Fésűs alépítmény készítése (36KPE-1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tervben vagy a Pályavasút építési szabványokban előírt fésűs alépítmény elemek gyártása, vagy elemeinek beszerzése, helyszínre szállítása, deponál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Fésűs alépítmény elemeinek fektetése, rögzítése a szükséges szerelvényekkel, segédanyagokkal együtt, ha szükséges csővég lezárásokkal,</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 xml:space="preserve">A szükséges kötések elkészítése, </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Csatlakozási pontok kialakítása,</w:t>
      </w:r>
    </w:p>
    <w:p>
      <w:pPr>
        <w:pStyle w:val="Normal"/>
        <w:numPr>
          <w:ilvl w:val="0"/>
          <w:numId w:val="5"/>
        </w:numPr>
        <w:tabs>
          <w:tab w:val="clear" w:pos="709"/>
          <w:tab w:val="left" w:pos="6617" w:leader="none"/>
          <w:tab w:val="left" w:pos="7091" w:leader="none"/>
        </w:tabs>
        <w:jc w:val="both"/>
        <w:rPr>
          <w:rFonts w:ascii="Bookman Old Style" w:hAnsi="Bookman Old Style" w:cs="Arial"/>
          <w:sz w:val="22"/>
          <w:szCs w:val="22"/>
        </w:rPr>
      </w:pPr>
      <w:r>
        <w:rPr>
          <w:rFonts w:cs="Arial" w:ascii="Bookman Old Style" w:hAnsi="Bookman Old Style"/>
          <w:sz w:val="22"/>
          <w:szCs w:val="22"/>
        </w:rPr>
        <w:t>Védőbeton készítése</w:t>
      </w:r>
    </w:p>
    <w:p>
      <w:pPr>
        <w:pStyle w:val="Normal"/>
        <w:numPr>
          <w:ilvl w:val="0"/>
          <w:numId w:val="5"/>
        </w:numPr>
        <w:tabs>
          <w:tab w:val="clear" w:pos="709"/>
          <w:tab w:val="left" w:pos="6617" w:leader="none"/>
          <w:tab w:val="left" w:pos="7091" w:leader="none"/>
        </w:tabs>
        <w:jc w:val="both"/>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tabs>
          <w:tab w:val="clear" w:pos="709"/>
          <w:tab w:val="left" w:pos="6617" w:leader="none"/>
          <w:tab w:val="left" w:pos="7091" w:leader="none"/>
        </w:tabs>
        <w:ind w:left="705" w:hanging="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jc w:val="both"/>
        <w:rPr>
          <w:rFonts w:ascii="Bookman Old Style" w:hAnsi="Bookman Old Style" w:cs="Arial"/>
          <w:i/>
          <w:i/>
          <w:sz w:val="22"/>
          <w:szCs w:val="22"/>
        </w:rPr>
      </w:pPr>
      <w:r>
        <w:rPr>
          <w:rFonts w:cs="Arial" w:ascii="Bookman Old Style" w:hAnsi="Bookman Old Style"/>
          <w:i/>
          <w:sz w:val="22"/>
          <w:szCs w:val="22"/>
        </w:rPr>
        <w:t>Útmutató:</w:t>
        <w:tab/>
        <w:t>A munkák nem tartalmazzák a földmunkák költségeit.</w:t>
      </w:r>
    </w:p>
    <w:p>
      <w:pPr>
        <w:pStyle w:val="Normal"/>
        <w:rPr>
          <w:rFonts w:ascii="Bookman Old Style" w:hAnsi="Bookman Old Style" w:cs="Arial"/>
          <w:i/>
          <w:i/>
          <w:sz w:val="22"/>
          <w:szCs w:val="22"/>
        </w:rPr>
      </w:pPr>
      <w:r>
        <w:rPr>
          <w:rFonts w:cs="Arial" w:ascii="Bookman Old Style" w:hAnsi="Bookman Old Style"/>
          <w:i/>
          <w:sz w:val="22"/>
          <w:szCs w:val="22"/>
        </w:rPr>
      </w:r>
    </w:p>
    <w:p>
      <w:pPr>
        <w:pStyle w:val="Normal"/>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sz w:val="22"/>
          <w:szCs w:val="22"/>
        </w:rPr>
      </w:pPr>
      <w:r>
        <w:rPr>
          <w:rFonts w:cs="Arial" w:ascii="Bookman Old Style" w:hAnsi="Bookman Old Style"/>
          <w:sz w:val="22"/>
          <w:szCs w:val="22"/>
        </w:rPr>
      </w:r>
    </w:p>
    <w:tbl>
      <w:tblPr>
        <w:tblW w:w="9073" w:type="dxa"/>
        <w:jc w:val="left"/>
        <w:tblInd w:w="-147" w:type="dxa"/>
        <w:tblLayout w:type="fixed"/>
        <w:tblCellMar>
          <w:top w:w="0" w:type="dxa"/>
          <w:left w:w="70" w:type="dxa"/>
          <w:bottom w:w="0" w:type="dxa"/>
          <w:right w:w="70" w:type="dxa"/>
        </w:tblCellMar>
      </w:tblPr>
      <w:tblGrid>
        <w:gridCol w:w="1418"/>
        <w:gridCol w:w="7655"/>
      </w:tblGrid>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man Old Style" w:hAnsi="Bookman Old Style" w:cs="Arial"/>
                <w:b/>
                <w:b/>
                <w:sz w:val="22"/>
                <w:szCs w:val="22"/>
              </w:rPr>
            </w:pPr>
            <w:r>
              <w:rPr>
                <w:rFonts w:cs="Arial" w:ascii="Bookman Old Style" w:hAnsi="Bookman Old Style"/>
                <w:b/>
                <w:sz w:val="22"/>
                <w:szCs w:val="22"/>
              </w:rPr>
              <w:t>998000</w:t>
            </w:r>
          </w:p>
        </w:tc>
        <w:tc>
          <w:tcPr>
            <w:tcW w:w="76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Bookman Old Style" w:hAnsi="Bookman Old Style" w:cs="Arial"/>
                <w:b/>
                <w:b/>
                <w:sz w:val="22"/>
                <w:szCs w:val="22"/>
              </w:rPr>
            </w:pPr>
            <w:r>
              <w:rPr>
                <w:rFonts w:cs="Arial" w:ascii="Bookman Old Style" w:hAnsi="Bookman Old Style"/>
                <w:b/>
                <w:sz w:val="22"/>
                <w:szCs w:val="22"/>
              </w:rPr>
              <w:t>MÁV SAJÁT FORRÁSBÓL VÉGZETT FELÚJÍTÁS ÉS KARBANTARTÁS</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039" w:type="dxa"/>
        <w:jc w:val="left"/>
        <w:tblInd w:w="-113" w:type="dxa"/>
        <w:tblLayout w:type="fixed"/>
        <w:tblCellMar>
          <w:top w:w="0" w:type="dxa"/>
          <w:left w:w="108" w:type="dxa"/>
          <w:bottom w:w="0" w:type="dxa"/>
          <w:right w:w="108" w:type="dxa"/>
        </w:tblCellMar>
      </w:tblPr>
      <w:tblGrid>
        <w:gridCol w:w="1428"/>
        <w:gridCol w:w="761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00</w:t>
            </w:r>
          </w:p>
        </w:tc>
        <w:tc>
          <w:tcPr>
            <w:tcW w:w="761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Alépítmény</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Útátjáró elemcsere: STRAIL</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lemek bontása - építése, elemcsere esetén külső 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ző 2 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xml:space="preserve">csak elemcsere (új elemmel) </w:t>
      </w:r>
    </w:p>
    <w:p>
      <w:pPr>
        <w:pStyle w:val="Normal"/>
        <w:jc w:val="both"/>
        <w:rPr>
          <w:rFonts w:ascii="Bookman Old Style" w:hAnsi="Bookman Old Style" w:cs="Arial"/>
          <w:sz w:val="22"/>
          <w:szCs w:val="22"/>
        </w:rPr>
      </w:pPr>
      <w:r>
        <w:rPr>
          <w:rFonts w:cs="Arial" w:ascii="Bookman Old Style" w:hAnsi="Bookman Old Style"/>
          <w:sz w:val="22"/>
          <w:szCs w:val="22"/>
        </w:rPr>
        <w:t>(a gumiprofilok esetleges cseréjénél a költségeket a felmerülő anyagköltséggel meg kell növelni),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lemek bontása - építése, elemcsere esetén belső 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ző 2 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xml:space="preserve">csak elemcsere (új elemmel) </w:t>
      </w:r>
    </w:p>
    <w:p>
      <w:pPr>
        <w:pStyle w:val="Normal"/>
        <w:jc w:val="both"/>
        <w:rPr>
          <w:rFonts w:ascii="Bookman Old Style" w:hAnsi="Bookman Old Style" w:cs="Arial"/>
          <w:sz w:val="22"/>
          <w:szCs w:val="22"/>
        </w:rPr>
      </w:pPr>
      <w:r>
        <w:rPr>
          <w:rFonts w:cs="Arial" w:ascii="Bookman Old Style" w:hAnsi="Bookman Old Style"/>
          <w:sz w:val="22"/>
          <w:szCs w:val="22"/>
        </w:rPr>
        <w:t>(a gumiprofilok esetleges cseréjénél a költségeket a felmerülő anyagköltséggel meg kell növelni),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edeSTRAIL útátjáró építése belső-külső 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ző 2 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Útátjáró épí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Útátjáró elemcsere: BODÁN</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lemek bontása - építése, elemcsere esetén külső 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ző 2 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xml:space="preserve">csak elemcsere (új elemmel) </w:t>
      </w:r>
    </w:p>
    <w:p>
      <w:pPr>
        <w:pStyle w:val="Normal"/>
        <w:jc w:val="both"/>
        <w:rPr>
          <w:rFonts w:ascii="Bookman Old Style" w:hAnsi="Bookman Old Style" w:cs="Arial"/>
          <w:sz w:val="22"/>
          <w:szCs w:val="22"/>
        </w:rPr>
      </w:pPr>
      <w:r>
        <w:rPr>
          <w:rFonts w:cs="Arial" w:ascii="Bookman Old Style" w:hAnsi="Bookman Old Style"/>
          <w:sz w:val="22"/>
          <w:szCs w:val="22"/>
        </w:rPr>
        <w:t>(a gumiprofilok esetleges cseréjénél a költségeket a felmerülő anyagköltséggel meg kell növelni),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Elemek bontása - építése, elemcsere esetén belső 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ező 2 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xml:space="preserve">csak elemcsere (új elemmel) </w:t>
      </w:r>
    </w:p>
    <w:p>
      <w:pPr>
        <w:pStyle w:val="Normal"/>
        <w:jc w:val="both"/>
        <w:rPr>
          <w:rFonts w:ascii="Bookman Old Style" w:hAnsi="Bookman Old Style" w:cs="Arial"/>
          <w:sz w:val="22"/>
          <w:szCs w:val="22"/>
        </w:rPr>
      </w:pPr>
      <w:r>
        <w:rPr>
          <w:rFonts w:cs="Arial" w:ascii="Bookman Old Style" w:hAnsi="Bookman Old Style"/>
          <w:sz w:val="22"/>
          <w:szCs w:val="22"/>
        </w:rPr>
        <w:t>(a gumiprofilok esetleges cseréjénél a költségeket a felmerülő anyagköltséggel meg kell növelni),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Aszfalt burkolat cseréje, javítása</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3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szfalt burkolat javítása kátyúzása: 1 m2 alatti foltok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átyúzás aszfaltkeverékkel, hengerléssel,</w:t>
      </w:r>
    </w:p>
    <w:p>
      <w:pPr>
        <w:pStyle w:val="Normal"/>
        <w:jc w:val="both"/>
        <w:rPr>
          <w:rFonts w:ascii="Bookman Old Style" w:hAnsi="Bookman Old Style" w:cs="Arial"/>
          <w:sz w:val="22"/>
          <w:szCs w:val="22"/>
        </w:rPr>
      </w:pPr>
      <w:r>
        <w:rPr>
          <w:rFonts w:cs="Arial" w:ascii="Bookman Old Style" w:hAnsi="Bookman Old Style"/>
          <w:sz w:val="22"/>
          <w:szCs w:val="22"/>
        </w:rPr>
        <w:t>6 cm vastagságig,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szfalt burkolat javítása kátyúzása: 1 m2 feletti foltok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átyúzás aszfaltkeverékkel, hengerléssel,</w:t>
      </w:r>
    </w:p>
    <w:p>
      <w:pPr>
        <w:pStyle w:val="Normal"/>
        <w:jc w:val="both"/>
        <w:rPr>
          <w:rFonts w:ascii="Bookman Old Style" w:hAnsi="Bookman Old Style" w:cs="Arial"/>
          <w:sz w:val="22"/>
          <w:szCs w:val="22"/>
        </w:rPr>
      </w:pPr>
      <w:r>
        <w:rPr>
          <w:rFonts w:cs="Arial" w:ascii="Bookman Old Style" w:hAnsi="Bookman Old Style"/>
          <w:sz w:val="22"/>
          <w:szCs w:val="22"/>
        </w:rPr>
        <w:t>6 cm vastagságig,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3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szfaltburkolat készítése kézi erőve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szfaltburkolat készítése kézi erőve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3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szfalt burkolat javítása hideg aszfaltta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szfalt burkolat javítása hideg aszfalttal kéz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Peronburkolat javítás</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1-es vb. elem bontása - építése, elemcsere esetén új elemm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Térkő burkolat bontása, helyi anyag visszaépíté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ntott anyag szállításával, burkolat építéséve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4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Beton burkolat bontása, helyreállítása monolit beton visszaépítésével, védőbevonatos utókezel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ntás: géppel, hidraolikus bontófejjel, bontott anyag szál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Szivárgó, vízelvezető árok tisztítása</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Szivárgó tisztítása WOMA - val gép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elvezető árok tisztítása 0,5 m3/m szennyezettség esetén, a kitermelt anyag elszállításáva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itermelt anyag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elvezető árok tisztítása 0,5 m3/m szennyezettség esetén, a kitermelt anyag elterítéséve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itermelt anyag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elvezető árok tisztítása 0,2 m3/m szennyezettség esetén, a kitermelt anyag elszállításáva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itermelt anyag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elvezető árok tisztítása 0,2 m3/m szennyezettség esetén, a kitermelt anyag elterítéséve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itermelt anyag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elvezető árok tisztítása 0,1 m3/m szennyezettség esetén, a kitermelt anyag elszállításáva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itermelt anyag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5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ízelvezető árok tisztítása 0,1 m3/m szennyezettség esetén, a kitermelt anyag elterítéséve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itermelt anyag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Irtás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ozót- és cserjeirtás (tövek átmérője: 4 cm-ig)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zót és cserje kivágása, gallyazás, darabolás, összegyűjtés, halomba rakás, szállí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ozót- és cserjeirtás (tövek átmérője: 4,1-10 cm-ig)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zót és cserje kivágása, gallyazás, darabolás, összegyűjtés, halomba rakás, szállí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ozót- és cserjeirtás (tövek átmérője: 10 cm-ig) gép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zót és cserje kivágása, gallyazás, darabolás, összegyűjtés, halomba rakás, szállí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egyszeres gyomirtás 5kg/m3 higitású vegyszerre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egyszeres gyomirtás 5kg/m3 higitású vegyszerrel, gép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szálás sík területen,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aszálás, összegyűjtés, halomba rak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6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szálás sík területen vagy 20 %-nál enyhébb rézsűn, kézi vezetésű fűkaszáv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terület átvizsgálása, akadály eltávolítása, kaszálás, összegyűjtés, halomba rak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Tereprendezés ( I-IV. oszt. talaj)</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17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ereprendezés jellegű földművek létesítése gép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öldkitermelés, terítés vagy depóniaképzés gépi erővel, tömörítés nélkül, 18 %-os terephajlásig</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Kerítések, korlátok karbantartása</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8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H" típusú vb. kerítés elem cseréje új elemm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8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betonkerítés tisztítása, egyszeri meszel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8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Labirint korlátok mázolása, környezetének gaztalan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1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Egyéb alépítmény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9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Nyomcsatorna tiszt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9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Peronszegély biztonsági sáv felfestése (méssz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9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asúti szelvénykő elhelyezése, földmunkával együ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9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asúti szelvénykő meszelése (kettő rétegben), számozása, szelvénykő körül gaztalanít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19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Biztonsági határjel elhelyezése, földmunkával együ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Felépítmény</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Kitérő alkatrész cseré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áltó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48 XIV.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1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54 XI.r. kitérőben teljes váltócsere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1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54 XIV.r. kitérőben teljes váltócsere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VII.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2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XI.r.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800-as kitérőben teljes 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tabs>
          <w:tab w:val="clear" w:pos="709"/>
          <w:tab w:val="left" w:pos="898" w:leader="none"/>
        </w:tabs>
        <w:jc w:val="both"/>
        <w:rPr>
          <w:rFonts w:ascii="Bookman Old Style" w:hAnsi="Bookman Old Style" w:cs="Arial"/>
          <w:sz w:val="22"/>
          <w:szCs w:val="22"/>
        </w:rPr>
      </w:pPr>
      <w:r>
        <w:rPr>
          <w:rFonts w:cs="Arial" w:ascii="Bookman Old Style" w:hAnsi="Bookman Old Style"/>
          <w:sz w:val="22"/>
          <w:szCs w:val="22"/>
        </w:rPr>
        <w:tab/>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Félváltó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1" w:leader="none"/>
              </w:tabs>
              <w:jc w:val="both"/>
              <w:rPr>
                <w:rFonts w:ascii="Bookman Old Style" w:hAnsi="Bookman Old Style" w:cs="Arial"/>
                <w:sz w:val="22"/>
                <w:szCs w:val="22"/>
              </w:rPr>
            </w:pPr>
            <w:r>
              <w:rPr>
                <w:rFonts w:cs="Arial" w:ascii="Bookman Old Style" w:hAnsi="Bookman Old Style"/>
                <w:sz w:val="22"/>
                <w:szCs w:val="22"/>
              </w:rPr>
              <w:t>48 XII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V.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V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3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V.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w:t>
      </w:r>
      <w:r>
        <w:rPr/>
        <w:t>tásával</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V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VI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4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800-as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4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2200-as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XI.r.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4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800-as kitérőben félváltó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Teljes keresztezés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5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5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V.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5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VI.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5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5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6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V.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6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VII.r.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6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800-as kit-ben teljes keresztezé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Keresztezési középrész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7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7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7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7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V.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7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7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8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V.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8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800-as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8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1800-as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8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XI.r.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8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800-as kit-ben teljes keresztezési középrész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vasanyag kisgépes cseréje, kézi rakodással, hegesztéssel, a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39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Tősín, csúcssín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r. csúcssi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I.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I.r. csúcssi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II.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II.r. csúcssi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V.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XIV.r. csúcssi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39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XI.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XI.r. csúcs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XIII.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XIII.r. csúcs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XIV.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XIV.r. csúcs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800.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800. csúcs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XI.r. 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0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XI.r. csúcs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200" w:leader="none"/>
        </w:tabs>
        <w:ind w:left="720" w:hanging="0"/>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Szükség szerint csúcssíngörgő, váltófűtő berendezés le és felszerelés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i szerkezet beszerzése, helyszínre szállítása, rakodása, és beépítése a régi szerkezetek kiemeléséve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t>+</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4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Csúcssíngörgők telepítés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úcssíngörgők le és felszer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lt</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Terv szerint a régi szerkezetek leszerelése, kiemelése, illetve szükség esetén behelyezése, beszerelése a Mérnök utasítása szerint.</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úcssíngörgők tele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lt</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Terv szerinti csúcssíngörgők beszerzése, helyszínre szállítása, rakodása, és beépítése a Mérnök által kijelölt ponton,</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4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V.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V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V.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2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800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XI.r. kitérőben könyök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Könyöksín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4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Csúcsbetét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érőben csúcsbeté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úcsbetét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érőben csúcsbeté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úcsbetét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4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érőben csúcsbeté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úcsbetét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4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érőben csúcsbeté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úcsbetét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4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V.r. kitérőben csúcsbeté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úcsbetét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4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XI.r. kitérőben csúcsbeté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Hevederek leszerelése, vagy szükséges vágások elvégzése gyorsvágóval/lángvágással</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Csúcsbetét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 xml:space="preserve">Terv szerinti szerkezet beszerzése, helyszínre szállítása, rakodása, és beépítése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Sínvégek összekapcsolása (heveder, AT. hegesztés).</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szerkezetek, bontott anyag TVG-s elszállítása kijelölt tároló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4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ezetősín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45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45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45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45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V.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45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V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5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5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5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V.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5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VI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800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6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XI.r.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6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60 800 kitérőben vezetősín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4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ezetősínes pályasínszerkezet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7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r. kitérőben vezetősínes pályasínszerkeze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es pályasínszerkezet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bontásra ítélt vezetősín és pályasínszerkezet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és pályasínszerkezet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7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48 XIII.r. kitérőben vezetősínes pályasínszerkeze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es pályasínszerkezet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és pályasínszerkezet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és pályasínszerkezet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7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r. kitérőben vezetősínes pályasínszerkeze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es pályasínszerkezet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és pályasínszerkezet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és pályasínszerkezet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7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54 XIII.r. kitérőben vezetősínes pályasínszerkezet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zetősínes pályasínszerkezet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bontásra ítélt vezetősín és pályasínszerkezet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 csere vezetősínek és pályasínszerkezet behelyezése,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TVG-s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47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Vezető szögvas 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47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ezető szögvas csere egyszerű kitérőb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A vezető szögvas csere anyagszükségletének beszerzése, helyszínre szállítása, rakodása,</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régi vezető szögvas szétszerelése, szükség esetén gyorsvágása, kiemelés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z új vezető szögvas rögzítése a megfelelő technológiával,</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Régi, bontott anyag, bontott szerkezetek elszállítása kijelölt 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5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Síncseré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5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48 r. sínek cseréj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20 mh. sín cseréje hn.vágányban, </w:t>
            </w:r>
          </w:p>
          <w:p>
            <w:pPr>
              <w:pStyle w:val="Normal"/>
              <w:jc w:val="both"/>
              <w:rPr>
                <w:rFonts w:ascii="Bookman Old Style" w:hAnsi="Bookman Old Style" w:cs="Arial"/>
                <w:sz w:val="22"/>
                <w:szCs w:val="22"/>
              </w:rPr>
            </w:pPr>
            <w:r>
              <w:rPr>
                <w:rFonts w:cs="Arial" w:ascii="Bookman Old Style" w:hAnsi="Bookman Old Style"/>
                <w:sz w:val="22"/>
                <w:szCs w:val="22"/>
              </w:rPr>
              <w:t xml:space="preserve">10% geocsavar+gyűrű pótlással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eastAsia="Bookman Old Style" w:cs="Arial"/>
          <w:sz w:val="22"/>
          <w:szCs w:val="22"/>
        </w:rPr>
      </w:pPr>
      <w:r>
        <w:rPr>
          <w:rFonts w:eastAsia="Bookman Old Style" w:cs="Arial" w:ascii="Bookman Old Style" w:hAnsi="Bookman Old Style"/>
          <w:sz w:val="22"/>
          <w:szCs w:val="22"/>
        </w:rPr>
        <w:t xml:space="preserve">                   </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4 mh.sín cseréje  hn.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4 mh. sín cseréje  hevederes 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 heveder cser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Arial" w:ascii="Bookman Old Style" w:hAnsi="Bookman Old Style"/>
                <w:sz w:val="22"/>
                <w:szCs w:val="22"/>
              </w:rPr>
              <w:t xml:space="preserve">24 mh. sín cseréje  hevederes vágányban, </w:t>
              <w:br/>
              <w:t xml:space="preserve">10% geocsavar+gyűrű pótlással, bontott heveder visszaépítésével használt sín biztosítással </w:t>
            </w:r>
          </w:p>
          <w:p>
            <w:pPr>
              <w:pStyle w:val="Normal"/>
              <w:rPr>
                <w:rFonts w:ascii="Bookman Old Style" w:hAnsi="Bookman Old Style" w:cs="Arial"/>
                <w:sz w:val="22"/>
                <w:szCs w:val="22"/>
              </w:rPr>
            </w:pPr>
            <w:r>
              <w:rPr>
                <w:rFonts w:cs="Arial" w:ascii="Bookman Old Style" w:hAnsi="Bookman Old Style"/>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2 mh. sín cseréje  hn.vágányban, </w:t>
            </w:r>
          </w:p>
          <w:p>
            <w:pPr>
              <w:pStyle w:val="Normal"/>
              <w:jc w:val="both"/>
              <w:rPr>
                <w:rFonts w:ascii="Bookman Old Style" w:hAnsi="Bookman Old Style" w:cs="Arial"/>
                <w:sz w:val="22"/>
                <w:szCs w:val="22"/>
              </w:rPr>
            </w:pPr>
            <w:r>
              <w:rPr>
                <w:rFonts w:cs="Arial" w:ascii="Bookman Old Style" w:hAnsi="Bookman Old Style"/>
                <w:sz w:val="22"/>
                <w:szCs w:val="22"/>
              </w:rPr>
              <w:t xml:space="preserve">10% geocsavar+gyűrű pótlással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2 mh. sín cseréje  hagyományos 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7" w:leader="none"/>
              </w:tabs>
              <w:jc w:val="both"/>
              <w:rPr>
                <w:rFonts w:ascii="Bookman Old Style" w:hAnsi="Bookman Old Style" w:cs="Arial"/>
                <w:sz w:val="22"/>
                <w:szCs w:val="22"/>
              </w:rPr>
            </w:pPr>
            <w:r>
              <w:rPr>
                <w:rFonts w:cs="Arial" w:ascii="Bookman Old Style" w:hAnsi="Bookman Old Style"/>
                <w:sz w:val="22"/>
                <w:szCs w:val="22"/>
              </w:rPr>
              <w:t>Ragasztott szigetelt síncsere  12 mh. (6+6),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7" w:leader="none"/>
              </w:tabs>
              <w:jc w:val="both"/>
              <w:rPr>
                <w:rFonts w:ascii="Bookman Old Style" w:hAnsi="Bookman Old Style" w:cs="Arial"/>
                <w:sz w:val="22"/>
                <w:szCs w:val="22"/>
              </w:rPr>
            </w:pPr>
            <w:r>
              <w:rPr>
                <w:rFonts w:cs="Arial" w:ascii="Bookman Old Style" w:hAnsi="Bookman Old Style"/>
                <w:sz w:val="22"/>
                <w:szCs w:val="22"/>
              </w:rPr>
              <w:t>Ragasztott szigetelt síncsere  24 mh. (12+12)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5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54 r. sínek cseréj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120 mh. sín cseréje hn.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10% geocsavar+gyűrű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4 mh.sín cseréje  hn.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4 mh. sín cseréje  hevederes 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 heveder cseréve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24 mh. sín cseréje  hevederes 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 bontott heveder visszaépítésével használt sín biztosít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2 mh. sín cseréje  hn.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jc w:val="both"/>
        <w:rPr>
          <w:rFonts w:ascii="Bookman Old Style" w:hAnsi="Bookman Old Style" w:cs="Arial"/>
          <w:sz w:val="22"/>
          <w:szCs w:val="22"/>
        </w:rPr>
      </w:pPr>
      <w:r>
        <w:rPr>
          <w:rFonts w:cs="Arial" w:ascii="Bookman Old Style" w:hAnsi="Bookman Old Style"/>
          <w:sz w:val="22"/>
          <w:szCs w:val="22"/>
        </w:rPr>
        <w:t>Hosszúsín csere esetén: hosszúsín lehúzással, felszedéssel.</w:t>
      </w:r>
    </w:p>
    <w:p>
      <w:pPr>
        <w:pStyle w:val="Normal"/>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 xml:space="preserve">12 mh. sín cseréje  hagyományos vágányban, </w:t>
            </w:r>
          </w:p>
          <w:p>
            <w:pPr>
              <w:pStyle w:val="Normal"/>
              <w:jc w:val="both"/>
              <w:rPr>
                <w:rFonts w:ascii="Bookman Old Style" w:hAnsi="Bookman Old Style" w:cs="Arial"/>
                <w:sz w:val="22"/>
                <w:szCs w:val="22"/>
              </w:rPr>
            </w:pPr>
            <w:r>
              <w:rPr>
                <w:rFonts w:cs="Arial" w:ascii="Bookman Old Style" w:hAnsi="Bookman Old Style"/>
                <w:sz w:val="22"/>
                <w:szCs w:val="22"/>
              </w:rPr>
              <w:t>10% geocsavar+gyűrű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agasztott szigetelt síncsere  12 mh. (6+6),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3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Ragasztott szigetelt síncsere  24 mh. (12+12)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5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60 r. sínek cseréj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120 mh. sín cseréje hn.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10% kapcsolószer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30 mh. sín cseréje hn.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10% kapcsolószer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24 mh.sín cseréje  hn.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10% kapcsolószer pótlássa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24 mh.sín cseréje  hn.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10% kapcsolószer pótlással használt 5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12 mh. sín cseréje  hn.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10% kapcsolószer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agasztott szigetelt síncsere  12 mh. (6+6),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4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agasztott szigetelt síncsere  24 mh. (12+12)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5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Átmenetek cseréj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6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60/54 r. átmeneti sín cseréje pályában 12 mh. (6+6)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6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54/48 r. átmeneti sín cseréje pályában 12 mh. (6+6) hn.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6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8/C r. átmeneti sín cseréje pályában 12 mh. (6+6) használt átmenetí sín biztosításával v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57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Helyszíni szigetelt illesztés kialakítása</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7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agasztott illesztés kialakítása pályá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57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igetelt illesztés készítése pályá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y</w:t>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Rövid sín esetén bontott anyag TVG-s elszállításával.</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Hosszúsín csere esetén: hosszúsín lehúzással, felszedéss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Hn.vágányban: 2 db vágással és hegesztéssel.     </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6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Fenntartás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842" w:type="dxa"/>
        <w:jc w:val="left"/>
        <w:tblInd w:w="-113" w:type="dxa"/>
        <w:tblLayout w:type="fixed"/>
        <w:tblCellMar>
          <w:top w:w="0" w:type="dxa"/>
          <w:left w:w="108" w:type="dxa"/>
          <w:bottom w:w="0" w:type="dxa"/>
          <w:right w:w="108" w:type="dxa"/>
        </w:tblCellMar>
      </w:tblPr>
      <w:tblGrid>
        <w:gridCol w:w="1428"/>
        <w:gridCol w:w="7560"/>
        <w:gridCol w:w="854"/>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feszültség feloldása hn. felépítmény kialakításakor</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ármilyen sínrendszer és aljtávolság eseté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apcsolószerek síncsavaros utánhúzása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apcsolószerek síncsavaros utánhúzása gép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apcsolószerek geocsavaros utánhúzása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6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apcsolószerek geocsavaros utánhúzása gép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iztonsági sapka elhelyezése LM jelű vb.aljakra íves pályarészek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6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Felrakó, feltöltöltö hegesztések készítés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ek felrakó ívhegesz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helyezett sínek összehegesztése rögzítés után a helyszínre szállított hegesztőgép és a szükséges felszerelés használat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Szigorú biztonsági előírások betartásával a Mérnök elrendelése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Egyszerű kitérők keresztezési középrész felrakó ívhegesz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helyezett sínek összehegesztése rögzítés után a helyszínre szállított hegesztőgép és a szükséges felszerelés használat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Szigorú biztonsági előírások betartásával a Mérnök elrendelése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tszelési  kitérők kettős keresztezésének felrakó ívhegesz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helyezett sínek összehegesztése rögzítés után a helyszínre szállított hegesztőgép és a szükséges felszerelés használat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Szigorú biztonsági előírások betartásával a Mérnök elrendelése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Kitérők csúcssín és tősín felrakó ívhegesz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helyezett sínek összehegesztése rögzítés után a helyszínre szállított hegesztőgép és a szükséges felszerelés használat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Szigorú biztonsági előírások betartásával a Mérnök elrendelése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Javító, feltöltő AT hegeszté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helyezett sínek összehegesztése rögzítés után a helyszínre szállított hegesztőgép és a szükséges felszerelés használat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Szigorú biztonsági előírások betartásával a Mérnök elrendelése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ozsdamentes felrakó ívhegeszté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helyezett sínek összehegesztése rögzítés után a helyszínre szállított hegesztőgép és a szükséges felszerelés használatáva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Szigorú biztonsági előírások betartásával a Mérnök elrendelése szerint</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6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Ágyazat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Zkő ágyazat bontása és átvillázása folyó vágányba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50% elsárosodási mérték esetén, 50% új zkő pótlássa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előre kiürített aljközökben, vágánytól akadályoztatva,</w:t>
      </w:r>
    </w:p>
    <w:p>
      <w:pPr>
        <w:pStyle w:val="Normal"/>
        <w:jc w:val="both"/>
        <w:rPr>
          <w:rFonts w:ascii="Bookman Old Style" w:hAnsi="Bookman Old Style" w:cs="Arial"/>
          <w:sz w:val="22"/>
          <w:szCs w:val="22"/>
        </w:rPr>
      </w:pPr>
      <w:r>
        <w:rPr>
          <w:rFonts w:cs="Arial" w:ascii="Bookman Old Style" w:hAnsi="Bookman Old Style"/>
          <w:sz w:val="22"/>
          <w:szCs w:val="22"/>
        </w:rPr>
        <w:t>bontott anyag szállítása közúto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5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Zkő ágyazat bontása és átvillázása kitérőben,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50% elsárosodási mérték esetén, 50% új zkő pótlássa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előre kiürített aljközökben, vágánytól akadályoztatva,</w:t>
      </w:r>
    </w:p>
    <w:p>
      <w:pPr>
        <w:pStyle w:val="Normal"/>
        <w:jc w:val="both"/>
        <w:rPr>
          <w:rFonts w:ascii="Bookman Old Style" w:hAnsi="Bookman Old Style" w:cs="Arial"/>
          <w:sz w:val="22"/>
          <w:szCs w:val="22"/>
        </w:rPr>
      </w:pPr>
      <w:r>
        <w:rPr>
          <w:rFonts w:cs="Arial" w:ascii="Bookman Old Style" w:hAnsi="Bookman Old Style"/>
          <w:sz w:val="22"/>
          <w:szCs w:val="22"/>
        </w:rPr>
        <w:t>bontott anyag szállítása közúto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5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első ágyazat bontása, készítése új zúzottkőből, tömörítés nélkü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ntott anyag szállítása közúto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5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első ágyazat készítése új z.kőből, tömörítés nélkü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5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Elsárosodott felső (0,3 m3), alsó (0,7 m3) ágyazat csere, tömörítés nélkül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ézi vágányszabályozással,</w:t>
      </w:r>
    </w:p>
    <w:p>
      <w:pPr>
        <w:pStyle w:val="Normal"/>
        <w:jc w:val="both"/>
        <w:rPr>
          <w:rFonts w:ascii="Bookman Old Style" w:hAnsi="Bookman Old Style" w:cs="Arial"/>
          <w:sz w:val="22"/>
          <w:szCs w:val="22"/>
        </w:rPr>
      </w:pPr>
      <w:r>
        <w:rPr>
          <w:rFonts w:cs="Arial" w:ascii="Bookman Old Style" w:hAnsi="Bookman Old Style"/>
          <w:sz w:val="22"/>
          <w:szCs w:val="22"/>
        </w:rPr>
        <w:t>bontott anyag elszállítása közúto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65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i anyag pótlása nyílt vonalo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önürítős kocsiva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7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Aljcsere</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Talpfa (2,60 m) csere nyílt vonalon síncsavaros leerősítéssel,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ílt alátétlemez + H síncsavar cserév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talpfa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talpfák elhelyezése és rögzítése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Talpfa (2,60 m) csere állomásban síncsavaros leerősítéssel,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ílt alátétlemez + H síncsavar cserév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talpfa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talpfák elhelyezése és rögzítése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alpfa (2,60 m) csere nyílt vonalon geo-s leerősítéssel, alátétlemez + geo csavar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geo szorítólemez + V síncsavar + csb.gyűrű cserével új,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talpfa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talpfák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alpfa (2,60 m) csere állomásban geo-s leerősítéssel, alátétlemez + geo csavar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geo szorítólemez + V síncsavar + csb.gyűrű cserével új,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talpfa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talpfák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alpfa (2,60 m) csere kitérőben, kapcsolószere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talpfa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talpfák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alpfa (2,60 m) csere használt fellemezelt LM vb. aljra új geo csavar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geo szorítólemez + csb.gyűrűvel új,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talpfa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talpfák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M jelű vasbetonaljcsere síncsavaros leerősítéssel,</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ílt alátétlemez + H síncsavar cserév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Kézi kisgépes kötszer bontással és lekötéssel a régi vasbetonalj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LM jelű vasbetonaljcsere geo-s leerősítéssel,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átétlemez + műa.alátétlemez + geo csavar + geo szorítólemez +</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L síncsavar + csb.gyűrű cserév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Kézi kisgépes kötszer bontással és lekötéssel a régi vasbetonalj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0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M jelű vasbetonaljcsere geo-s leerősítéssel állomásban, alátétlemez + műa.alátétlemez + geo csavar + geo szorítólemez + KL síncsavar + csb.gyűrű cserév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Kézi kisgépes kötszer bontással és lekötéssel a régi vasbetonalj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M jelű vasbetonaljcsere LI jelűre, alátétlemez + műa. alátétlemez + geo csavar + geo szorítólemez + KL síncsavar + csb.gyűrű cserév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vasbetonalj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alj csere LM-S szorítórugós előszerelt betonalj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betonalj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SZ jelű vasbetonalj csere geo-s leerősítéssel új,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tabs>
          <w:tab w:val="clear" w:pos="709"/>
          <w:tab w:val="left" w:pos="1320" w:leader="none"/>
        </w:tabs>
        <w:ind w:left="1320" w:hanging="1320"/>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vasbetonalj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ben 2,20 - 2,70 m hossz közötti vasbetonalj cserélése daruva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vasbetonalj elbontása daru segítségév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daru segítségével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ben 2,75 - 3,15 m hossz közötti vasbetonalj cserélése daruva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vasbetonalj elbontása daru segítségév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daru segítségével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a lerakóhelyre</w:t>
      </w:r>
    </w:p>
    <w:p>
      <w:pPr>
        <w:pStyle w:val="Normal"/>
        <w:numPr>
          <w:ilvl w:val="0"/>
          <w:numId w:val="4"/>
        </w:numPr>
        <w:tabs>
          <w:tab w:val="clear" w:pos="709"/>
          <w:tab w:val="left" w:pos="1080" w:leader="none"/>
          <w:tab w:val="left" w:pos="6617" w:leader="none"/>
          <w:tab w:val="left" w:pos="7091" w:leader="none"/>
        </w:tabs>
        <w:ind w:left="1080" w:hanging="360"/>
        <w:rPr>
          <w:rFonts w:ascii="Bookman Old Style" w:hAnsi="Bookman Old Style" w:cs="Arial"/>
          <w:sz w:val="22"/>
          <w:szCs w:val="22"/>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ben 3,25 - 4,00 m hossz közötti vasbetonalj cserélése daruva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vasbetonalj elbontása daru segítségév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daru segítségével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ben 4,15 - 4,50 m hossz közötti vasbetonalj cserélése daruva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Kézi kisgépes kötszer bontással és lekötéssel a régi vasbetonalj elbontása daru segítségéve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daru segítségével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TVG-s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 vasanyagának elbontása-lekötése kézi kisgéppel, kitérő vasbetonalj csere esetén Átlagidő (bármely rés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Kézi kisgépes kötszer bontással és lekötéssel a kitérő vasanyagának elbon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Vasbetonalj bontása sínvágással és hegesztéssel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Elbontott vasbetonalj kiemelése és szállítóeszközre rámol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vasbeton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Az esetleges járulékos tevékenységeket (fesz.ment., Oetl kengyelezés) pótlólag tervezni kell,</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2,80 mh. kitérő alj cseréje váltóban (8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2,80 mh. kitérő alj cseréje váltóban (16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00 mh. kitérő alj cseréje váltóban (8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00 mh. kitérő alj cseréje váltóban (16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20 mh. kitérő alj cseréje váltóban (8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20 mh. kitérő alj cseréje váltóban (16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40 mh. kitérő alj cseréje váltóban (8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rHeight w:val="19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40 mh. kitérő alj cseréje váltóban (12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40 mh. kitérő alj cseréje váltóban (16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60 mh. kitérő alj cseréje váltóban (16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80 mh. kitérő alj cseréje váltóban (8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2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80 mh. kitérő alj cseréje váltóban (12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80 mh. kitérő alj cseréje váltóban (16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0 mh. kitérő alj cseréje váltóban (16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2 mh. kitérő alj cseréje váltóban (16 sín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40 mh. kitérő alj cseréje váltóban (16 síncsavar)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2,80 mh. kitérő alj cseréje váltó és keresztezés között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00 mh. kitérő alj cseréje váltó és keresztezés között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20 mh. kitérő alj cseréje váltó és keresztezés között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40 mh. kitérő alj cseréje váltó és keresztezés között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60 mh. kitérő alj cseréje váltó és keresztezés között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3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80 mh. kitérő alj cseréje váltó és keresztezés között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0 mh. kitérő alj cseréje váltó és keresztezés közö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kézi kisgépes kötszer bontással és lekötéssel, kapcsolószer csere nélkül, ágyazati szabályozási munkával, bontott anyag szállításá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20 mh. kitérő alj cseréje váltó és keresztezés közö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40 mh. kitérő alj cseréje váltó és keresztezés közö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40 mh. kitérő alj cseréje keresztezésben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3,80 mh. kitérő alj cseréje keresztezésben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00 mh. kitérő alj cseréje keresztezésben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20 mh. kitérő alj cseréje keresztezésben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40 mh. kitérő alj cseréje keresztezésben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4,60 mh. kitérő alj cseréje keresztezésb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4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5,20 mh. kitérő alj cseréje keresztezésb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kitérő alj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Új kitérő alj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5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idfacsere</w:t>
            </w:r>
          </w:p>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égyszögfejű anyáscsavar + SKL 3-as sínleszorítóhoz alátétkarika cserével ú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álasztott technológiához szükséges minden felszerelés és gép telepítése, helyszíni mozgatása, levonulási, működési valamint élőmunka költség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Új szerkezetek és kiegészítő alkatrészeinek beszerzése, és a helyszínre szállítása</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 xml:space="preserve">Kézi kisgépes kötszer bontással és lekötéssel kapcsolószer csere nélkül, a régi hídfa elbontása </w:t>
      </w:r>
    </w:p>
    <w:p>
      <w:pPr>
        <w:pStyle w:val="Normal"/>
        <w:numPr>
          <w:ilvl w:val="0"/>
          <w:numId w:val="4"/>
        </w:numPr>
        <w:tabs>
          <w:tab w:val="clear" w:pos="709"/>
          <w:tab w:val="left" w:pos="1077" w:leader="none"/>
        </w:tabs>
        <w:ind w:left="1412" w:hanging="703"/>
        <w:jc w:val="both"/>
        <w:rPr/>
      </w:pPr>
      <w:r>
        <w:rPr>
          <w:rFonts w:cs="Arial" w:ascii="Bookman Old Style" w:hAnsi="Bookman Old Style"/>
          <w:sz w:val="22"/>
          <w:szCs w:val="22"/>
        </w:rPr>
        <w:t>Ágyazati szabályozási munkák</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Új hídfa elhelyezése és rögzítése az új technológia alkalmazásával a Mérnök utasítása szerint,</w:t>
      </w:r>
    </w:p>
    <w:p>
      <w:pPr>
        <w:pStyle w:val="Normal"/>
        <w:numPr>
          <w:ilvl w:val="0"/>
          <w:numId w:val="4"/>
        </w:numPr>
        <w:tabs>
          <w:tab w:val="clear" w:pos="709"/>
          <w:tab w:val="left" w:pos="1077" w:leader="none"/>
        </w:tabs>
        <w:ind w:left="1412" w:hanging="703"/>
        <w:jc w:val="both"/>
        <w:rPr>
          <w:rFonts w:ascii="Bookman Old Style" w:hAnsi="Bookman Old Style" w:cs="Arial"/>
          <w:sz w:val="22"/>
          <w:szCs w:val="22"/>
        </w:rPr>
      </w:pPr>
      <w:r>
        <w:rPr>
          <w:rFonts w:cs="Arial" w:ascii="Bookman Old Style" w:hAnsi="Bookman Old Style"/>
          <w:sz w:val="22"/>
          <w:szCs w:val="22"/>
        </w:rPr>
        <w:t>Bontott anyag elszállítása lerakóhelyre</w:t>
      </w:r>
    </w:p>
    <w:p>
      <w:pPr>
        <w:pStyle w:val="Normal"/>
        <w:numPr>
          <w:ilvl w:val="0"/>
          <w:numId w:val="4"/>
        </w:numPr>
        <w:tabs>
          <w:tab w:val="clear" w:pos="709"/>
          <w:tab w:val="left" w:pos="1080" w:leader="none"/>
          <w:tab w:val="left" w:pos="6617" w:leader="none"/>
          <w:tab w:val="left" w:pos="7091" w:leader="none"/>
        </w:tabs>
        <w:ind w:left="1080" w:hanging="360"/>
        <w:rPr/>
      </w:pPr>
      <w:r>
        <w:rPr>
          <w:rFonts w:cs="Arial" w:ascii="Bookman Old Style" w:hAnsi="Bookman Old Style"/>
          <w:sz w:val="22"/>
          <w:szCs w:val="22"/>
        </w:rPr>
        <w:t>A Mérnök által jóváhagyott Minősítési Dokumentációval és a tétel megvalósításához szükséges minden munkával teljesen készen</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sz w:val="22"/>
                <w:szCs w:val="22"/>
              </w:rPr>
              <w:t>99876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Aljjavítás</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6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alpfa javítása javítótelepen, pántva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6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b.alj javitása pályában, 4 db fabetét cser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lj</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6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 H és 2H jelű vasbetonalj javítása pályában csonkagúla alakú fabetét csere műanyag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műa.alátétlemez + V síncsavar, csb.gyűrű cseré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6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E, B, U, TU és TF jelű vasbetonalj javítása pályában csonkagúla alakú fabetét csere műanyagr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műa.alátétlemez + KL síncsavar + csb.gyűrű cseré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6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 és LX jelű vasbetonalj javítása pályában hullámos fabetét cseréje hullámos műanyag betét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műa.alátétlemez + KL síncsavar + csb.gyűrű cseré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876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 és LX jelű vasbetonalj javítása munkapadon hullámos fabetét cseréje hullámos műanyag betét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L síncsavar + csb.gyűrű cseré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6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LM jelű vasbetonalj javítása pályában kívül-belül menetes betét cseréj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L síncsavar + csb.gyűrű cseré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6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LM jelű vasbetonalj javítása pályában, beszakadt síncsavarok eltávolítása kívül-belül menetes betét cseréj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L síncsavar + csb.gyűrű cseréve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6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alj javítása pályában, RS-K javítóspir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77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alj javítása pályában, RS-V javítóspiráll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urat</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8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Szabályozás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4"/>
        <w:gridCol w:w="7506"/>
        <w:gridCol w:w="925"/>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0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szabályozás gépláncban, 6 órás vágányzárban FKG</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nntartási szabályozás (közreműködői díj, kitűzés, zúzottkő pótlás, útátjárók bontása-építése és átállási költség nélkü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4"/>
        <w:gridCol w:w="7506"/>
        <w:gridCol w:w="925"/>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szabályozás gépláncban, 8 órás vágányzárban FKG</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nntartási szabályozás (közreműködői díj, kitűzés, zúzottkő pótlás, útátjárók bontása-építése és átállási költség nélkü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4"/>
        <w:gridCol w:w="7506"/>
        <w:gridCol w:w="925"/>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szabályozás  kitérőszabályozó géppel KIAG</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özreműködői díj, kitűzés, zúzottkő pótlás, útátjárók bontása-építése és átállási költség nélkü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ézi vágányszabályozás bármilyen vágányban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lj</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zúzottkő pótlás nélkül</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 xml:space="preserve">Gépi kitérőszabályozás bármilyen kitérőben, </w:t>
            </w:r>
          </w:p>
          <w:p>
            <w:pPr>
              <w:pStyle w:val="Normal"/>
              <w:tabs>
                <w:tab w:val="clear" w:pos="709"/>
                <w:tab w:val="left" w:pos="1216" w:leader="none"/>
              </w:tabs>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KIAG-g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özreműködői díj, kitűzés, zúzottkő pótlás, útátjárók bontása-építése és átállási költség nélkü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ézi kitérőszabályozás bármilyen kitérőben kéz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nntartási szabályozás (zúzottkő pótlás nélkü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sgépes vágányszabályoz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nntartási szabályozás (zúzottkő pótlás nélkü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sgépes kitérőszabályoz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nntartási szabályozás (zúzottkő pótlás nélkül)</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omtáv szabályozás lemez elto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½ alj</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4 síncsavar és geo-s leerősítés esetén,</w:t>
      </w:r>
    </w:p>
    <w:p>
      <w:pPr>
        <w:pStyle w:val="Normal"/>
        <w:jc w:val="both"/>
        <w:rPr>
          <w:rFonts w:ascii="Bookman Old Style" w:hAnsi="Bookman Old Style" w:cs="Arial"/>
          <w:sz w:val="22"/>
          <w:szCs w:val="22"/>
        </w:rPr>
      </w:pPr>
      <w:r>
        <w:rPr>
          <w:rFonts w:cs="Arial" w:ascii="Bookman Old Style" w:hAnsi="Bookman Old Style"/>
          <w:sz w:val="22"/>
          <w:szCs w:val="22"/>
        </w:rPr>
        <w:t>kézi kisgépes kötszer bontással és lekötéss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8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omtáv szabályozás talpfa elto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alj</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olyópályán, zúzottkő ágyazatban, 8 síncsavar esetén,</w:t>
      </w:r>
    </w:p>
    <w:p>
      <w:pPr>
        <w:pStyle w:val="Normal"/>
        <w:jc w:val="both"/>
        <w:rPr>
          <w:rFonts w:ascii="Bookman Old Style" w:hAnsi="Bookman Old Style" w:cs="Arial"/>
          <w:sz w:val="22"/>
          <w:szCs w:val="22"/>
        </w:rPr>
      </w:pPr>
      <w:r>
        <w:rPr>
          <w:rFonts w:cs="Arial" w:ascii="Bookman Old Style" w:hAnsi="Bookman Old Style"/>
          <w:sz w:val="22"/>
          <w:szCs w:val="22"/>
        </w:rPr>
        <w:t>kézi kisgépes kötszer bontással és lekötéss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89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Egyéb felépítmény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k futásbiztonsági köszörü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 preventív csiszo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reventív síncsiszo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C hibás kitérőalkatrészek kisgépes köszörü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HC hibás kitérőalkatrészek nagygépes köszörülése, csúcssí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C hibás kitérőalkatrészek nagygépes köszörülése, tősí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C hibás kitérőalkatrészek nagygépes köszörülése, félvált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HC hibás kitérőalkatrészek nagygépes köszörülése, keresztezési középrés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0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C hibás kitérőalkatrészek nagygépes köszörülése, közbenső sínek és vezetősínes pályasí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1" w:type="dxa"/>
        <w:jc w:val="left"/>
        <w:tblInd w:w="-113" w:type="dxa"/>
        <w:tblLayout w:type="fixed"/>
        <w:tblCellMar>
          <w:top w:w="0" w:type="dxa"/>
          <w:left w:w="108" w:type="dxa"/>
          <w:bottom w:w="0" w:type="dxa"/>
          <w:right w:w="108" w:type="dxa"/>
        </w:tblCellMar>
      </w:tblPr>
      <w:tblGrid>
        <w:gridCol w:w="1428"/>
        <w:gridCol w:w="7560"/>
        <w:gridCol w:w="86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térőben lévő sinek magassági és oldal-kopás mérés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1 mérés</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Gépi kitérőszabályozás előtt irány- és fekszint kitűzés, húrozás, ívadatok felír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csop</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842" w:type="dxa"/>
        <w:jc w:val="left"/>
        <w:tblInd w:w="-113" w:type="dxa"/>
        <w:tblLayout w:type="fixed"/>
        <w:tblCellMar>
          <w:top w:w="0" w:type="dxa"/>
          <w:left w:w="108" w:type="dxa"/>
          <w:bottom w:w="0" w:type="dxa"/>
          <w:right w:w="108" w:type="dxa"/>
        </w:tblCellMar>
      </w:tblPr>
      <w:tblGrid>
        <w:gridCol w:w="1428"/>
        <w:gridCol w:w="7560"/>
        <w:gridCol w:w="854"/>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Gépi vágányszabályozás előtt szint- és irány mérés, adatok felírása</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ág.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bemérése pille vágánymérő készülé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km</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1" w:type="dxa"/>
        <w:jc w:val="left"/>
        <w:tblInd w:w="-113" w:type="dxa"/>
        <w:tblLayout w:type="fixed"/>
        <w:tblCellMar>
          <w:top w:w="0" w:type="dxa"/>
          <w:left w:w="108" w:type="dxa"/>
          <w:bottom w:w="0" w:type="dxa"/>
          <w:right w:w="108" w:type="dxa"/>
        </w:tblCellMar>
      </w:tblPr>
      <w:tblGrid>
        <w:gridCol w:w="1428"/>
        <w:gridCol w:w="7560"/>
        <w:gridCol w:w="86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Ívekben lévő sinek magassági és oldal-kopás mérés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1 mérés</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ugalmas sínvándorlásgátló szerkezet fel- és leszerelése 48 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ugalmas sínvándorlásgátló szerkezet fel- és leszerelése 54 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ugalmas sínvándorlásgátló szerkezet fel- és leszerelése 60 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ülönféle kapcsolószerek lekenése csavarmázz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illéry dilatációs készülék fenntar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89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saru rendezés, szabályoz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8988" w:type="dxa"/>
        <w:jc w:val="left"/>
        <w:tblInd w:w="-113" w:type="dxa"/>
        <w:tblLayout w:type="fixed"/>
        <w:tblCellMar>
          <w:top w:w="0" w:type="dxa"/>
          <w:left w:w="108" w:type="dxa"/>
          <w:bottom w:w="0" w:type="dxa"/>
          <w:right w:w="108" w:type="dxa"/>
        </w:tblCellMar>
      </w:tblPr>
      <w:tblGrid>
        <w:gridCol w:w="1428"/>
        <w:gridCol w:w="756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99900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2"/>
                <w:szCs w:val="22"/>
              </w:rPr>
            </w:pPr>
            <w:r>
              <w:rPr>
                <w:rFonts w:cs="Arial" w:ascii="Bookman Old Style" w:hAnsi="Bookman Old Style"/>
                <w:b/>
                <w:sz w:val="22"/>
                <w:szCs w:val="22"/>
              </w:rPr>
              <w:t>Műtárgy felújítási, karbantartási munkák</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izsgáló lépcső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izsgáló lépcső 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2.5 cm emelés, kitűz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Ki- és beágyazás</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5 cm emelés, kitűz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Ki- és beágyazás</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fekszintre szabályozása túlemelésnél gépi er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int és iránymérés adatok felírása</w:t>
      </w:r>
    </w:p>
    <w:p>
      <w:pPr>
        <w:pStyle w:val="Normal"/>
        <w:jc w:val="both"/>
        <w:rPr>
          <w:rFonts w:ascii="Bookman Old Style" w:hAnsi="Bookman Old Style" w:cs="Arial"/>
          <w:sz w:val="22"/>
          <w:szCs w:val="22"/>
        </w:rPr>
      </w:pPr>
      <w:r>
        <w:rPr>
          <w:rFonts w:cs="Arial" w:ascii="Bookman Old Style" w:hAnsi="Bookman Old Style"/>
          <w:sz w:val="22"/>
          <w:szCs w:val="22"/>
        </w:rPr>
        <w:t>- FKG szabályo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fekszintre szabályozása túlemelésnél gépi erővel ágyazat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int és iránymérés adatok felírása</w:t>
      </w:r>
    </w:p>
    <w:p>
      <w:pPr>
        <w:pStyle w:val="Normal"/>
        <w:jc w:val="both"/>
        <w:rPr>
          <w:rFonts w:ascii="Bookman Old Style" w:hAnsi="Bookman Old Style" w:cs="Arial"/>
          <w:sz w:val="22"/>
          <w:szCs w:val="22"/>
        </w:rPr>
      </w:pPr>
      <w:r>
        <w:rPr>
          <w:rFonts w:cs="Arial" w:ascii="Bookman Old Style" w:hAnsi="Bookman Old Style"/>
          <w:sz w:val="22"/>
          <w:szCs w:val="22"/>
        </w:rPr>
        <w:t>- Z.kő pótlása</w:t>
      </w:r>
    </w:p>
    <w:p>
      <w:pPr>
        <w:pStyle w:val="Normal"/>
        <w:jc w:val="both"/>
        <w:rPr>
          <w:rFonts w:ascii="Bookman Old Style" w:hAnsi="Bookman Old Style" w:cs="Arial"/>
          <w:sz w:val="22"/>
          <w:szCs w:val="22"/>
        </w:rPr>
      </w:pPr>
      <w:r>
        <w:rPr>
          <w:rFonts w:cs="Arial" w:ascii="Bookman Old Style" w:hAnsi="Bookman Old Style"/>
          <w:sz w:val="22"/>
          <w:szCs w:val="22"/>
        </w:rPr>
        <w:t>- FKG szabályo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fekszint és irány szabályozása gépi erővel ágyazat pótlással, 5 cm emelés max.. és 3 cm eltolás ma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int és iránymérés adatok felírása</w:t>
      </w:r>
    </w:p>
    <w:p>
      <w:pPr>
        <w:pStyle w:val="Normal"/>
        <w:jc w:val="both"/>
        <w:rPr>
          <w:rFonts w:ascii="Bookman Old Style" w:hAnsi="Bookman Old Style" w:cs="Arial"/>
          <w:sz w:val="22"/>
          <w:szCs w:val="22"/>
        </w:rPr>
      </w:pPr>
      <w:r>
        <w:rPr>
          <w:rFonts w:cs="Arial" w:ascii="Bookman Old Style" w:hAnsi="Bookman Old Style"/>
          <w:sz w:val="22"/>
          <w:szCs w:val="22"/>
        </w:rPr>
        <w:t>- Ürítés szerelvényről</w:t>
      </w:r>
    </w:p>
    <w:p>
      <w:pPr>
        <w:pStyle w:val="Normal"/>
        <w:jc w:val="both"/>
        <w:rPr>
          <w:rFonts w:ascii="Bookman Old Style" w:hAnsi="Bookman Old Style" w:cs="Arial"/>
          <w:sz w:val="22"/>
          <w:szCs w:val="22"/>
        </w:rPr>
      </w:pPr>
      <w:r>
        <w:rPr>
          <w:rFonts w:cs="Arial" w:ascii="Bookman Old Style" w:hAnsi="Bookman Old Style"/>
          <w:sz w:val="22"/>
          <w:szCs w:val="22"/>
        </w:rPr>
        <w:t>- FKG szabályo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fekszintre szabályozása síktorzulás megszüntetése gépi er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int és iránymérés adatok felírása</w:t>
      </w:r>
    </w:p>
    <w:p>
      <w:pPr>
        <w:pStyle w:val="Normal"/>
        <w:jc w:val="both"/>
        <w:rPr>
          <w:rFonts w:ascii="Bookman Old Style" w:hAnsi="Bookman Old Style" w:cs="Arial"/>
          <w:sz w:val="22"/>
          <w:szCs w:val="22"/>
        </w:rPr>
      </w:pPr>
      <w:r>
        <w:rPr>
          <w:rFonts w:cs="Arial" w:ascii="Bookman Old Style" w:hAnsi="Bookman Old Style"/>
          <w:sz w:val="22"/>
          <w:szCs w:val="22"/>
        </w:rPr>
        <w:t>- FKG szabályo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0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fekszintre szabályozása síktorzulás megszüntetése gépi erővel ágyazat 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int és iránymérés adatok felírása</w:t>
      </w:r>
    </w:p>
    <w:p>
      <w:pPr>
        <w:pStyle w:val="Normal"/>
        <w:jc w:val="both"/>
        <w:rPr>
          <w:rFonts w:ascii="Bookman Old Style" w:hAnsi="Bookman Old Style" w:cs="Arial"/>
          <w:sz w:val="22"/>
          <w:szCs w:val="22"/>
        </w:rPr>
      </w:pPr>
      <w:r>
        <w:rPr>
          <w:rFonts w:cs="Arial" w:ascii="Bookman Old Style" w:hAnsi="Bookman Old Style"/>
          <w:sz w:val="22"/>
          <w:szCs w:val="22"/>
        </w:rPr>
        <w:t>- Z.kő pótlása</w:t>
      </w:r>
    </w:p>
    <w:p>
      <w:pPr>
        <w:pStyle w:val="Normal"/>
        <w:jc w:val="both"/>
        <w:rPr>
          <w:rFonts w:ascii="Bookman Old Style" w:hAnsi="Bookman Old Style" w:cs="Arial"/>
          <w:sz w:val="22"/>
          <w:szCs w:val="22"/>
        </w:rPr>
      </w:pPr>
      <w:r>
        <w:rPr>
          <w:rFonts w:cs="Arial" w:ascii="Bookman Old Style" w:hAnsi="Bookman Old Style"/>
          <w:sz w:val="22"/>
          <w:szCs w:val="22"/>
        </w:rPr>
        <w:t>- FKG szabályo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ézag rendezés hevederes vg-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ett anyag kihordás, deponálás</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 kézi erővel</w:t>
      </w:r>
    </w:p>
    <w:p>
      <w:pPr>
        <w:pStyle w:val="Normal"/>
        <w:jc w:val="both"/>
        <w:rPr>
          <w:rFonts w:ascii="Bookman Old Style" w:hAnsi="Bookman Old Style" w:cs="Arial"/>
          <w:sz w:val="22"/>
          <w:szCs w:val="22"/>
        </w:rPr>
      </w:pPr>
      <w:r>
        <w:rPr>
          <w:rFonts w:cs="Arial" w:ascii="Bookman Old Style" w:hAnsi="Bookman Old Style"/>
          <w:sz w:val="22"/>
          <w:szCs w:val="22"/>
        </w:rPr>
        <w:t>- Kapcsolószerek oldása lekötése csb. gyűrű pótlással</w:t>
      </w:r>
    </w:p>
    <w:p>
      <w:pPr>
        <w:pStyle w:val="Normal"/>
        <w:jc w:val="both"/>
        <w:rPr>
          <w:rFonts w:ascii="Bookman Old Style" w:hAnsi="Bookman Old Style" w:cs="Arial"/>
          <w:sz w:val="22"/>
          <w:szCs w:val="22"/>
        </w:rPr>
      </w:pPr>
      <w:r>
        <w:rPr>
          <w:rFonts w:cs="Arial" w:ascii="Bookman Old Style" w:hAnsi="Bookman Old Style"/>
          <w:sz w:val="22"/>
          <w:szCs w:val="22"/>
        </w:rPr>
        <w:t>- Hézagrendezés</w:t>
      </w:r>
    </w:p>
    <w:p>
      <w:pPr>
        <w:pStyle w:val="Normal"/>
        <w:jc w:val="both"/>
        <w:rPr>
          <w:rFonts w:ascii="Bookman Old Style" w:hAnsi="Bookman Old Style" w:cs="Arial"/>
          <w:sz w:val="22"/>
          <w:szCs w:val="22"/>
        </w:rPr>
      </w:pPr>
      <w:r>
        <w:rPr>
          <w:rFonts w:cs="Arial" w:ascii="Bookman Old Style" w:hAnsi="Bookman Old Style"/>
          <w:sz w:val="22"/>
          <w:szCs w:val="22"/>
        </w:rPr>
        <w:t>- Heveder felszerelése, csavar pótláss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ézag rendezés hevederes vágányban síncser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ett anyag kihordása, leosztása</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w:t>
      </w:r>
    </w:p>
    <w:p>
      <w:pPr>
        <w:pStyle w:val="Normal"/>
        <w:jc w:val="both"/>
        <w:rPr>
          <w:rFonts w:ascii="Bookman Old Style" w:hAnsi="Bookman Old Style" w:cs="Arial"/>
          <w:sz w:val="22"/>
          <w:szCs w:val="22"/>
        </w:rPr>
      </w:pPr>
      <w:r>
        <w:rPr>
          <w:rFonts w:cs="Arial" w:ascii="Bookman Old Style" w:hAnsi="Bookman Old Style"/>
          <w:sz w:val="22"/>
          <w:szCs w:val="22"/>
        </w:rPr>
        <w:t>- Kapcsolószerek oldása</w:t>
      </w:r>
    </w:p>
    <w:p>
      <w:pPr>
        <w:pStyle w:val="Normal"/>
        <w:jc w:val="both"/>
        <w:rPr>
          <w:rFonts w:ascii="Bookman Old Style" w:hAnsi="Bookman Old Style" w:cs="Arial"/>
          <w:sz w:val="22"/>
          <w:szCs w:val="22"/>
        </w:rPr>
      </w:pPr>
      <w:r>
        <w:rPr>
          <w:rFonts w:cs="Arial" w:ascii="Bookman Old Style" w:hAnsi="Bookman Old Style"/>
          <w:sz w:val="22"/>
          <w:szCs w:val="22"/>
        </w:rPr>
        <w:t>- Hézagrendezés</w:t>
      </w:r>
    </w:p>
    <w:p>
      <w:pPr>
        <w:pStyle w:val="Normal"/>
        <w:jc w:val="both"/>
        <w:rPr>
          <w:rFonts w:ascii="Bookman Old Style" w:hAnsi="Bookman Old Style" w:cs="Arial"/>
          <w:sz w:val="22"/>
          <w:szCs w:val="22"/>
        </w:rPr>
      </w:pPr>
      <w:r>
        <w:rPr>
          <w:rFonts w:cs="Arial" w:ascii="Bookman Old Style" w:hAnsi="Bookman Old Style"/>
          <w:sz w:val="22"/>
          <w:szCs w:val="22"/>
        </w:rPr>
        <w:t>- Sin vágása</w:t>
      </w:r>
    </w:p>
    <w:p>
      <w:pPr>
        <w:pStyle w:val="Normal"/>
        <w:jc w:val="both"/>
        <w:rPr>
          <w:rFonts w:ascii="Bookman Old Style" w:hAnsi="Bookman Old Style" w:cs="Arial"/>
          <w:sz w:val="22"/>
          <w:szCs w:val="22"/>
        </w:rPr>
      </w:pPr>
      <w:r>
        <w:rPr>
          <w:rFonts w:cs="Arial" w:ascii="Bookman Old Style" w:hAnsi="Bookman Old Style"/>
          <w:sz w:val="22"/>
          <w:szCs w:val="22"/>
        </w:rPr>
        <w:t>- Sín cserélése</w:t>
      </w:r>
    </w:p>
    <w:p>
      <w:pPr>
        <w:pStyle w:val="Normal"/>
        <w:jc w:val="both"/>
        <w:rPr>
          <w:rFonts w:ascii="Bookman Old Style" w:hAnsi="Bookman Old Style" w:cs="Arial"/>
          <w:sz w:val="22"/>
          <w:szCs w:val="22"/>
        </w:rPr>
      </w:pPr>
      <w:r>
        <w:rPr>
          <w:rFonts w:cs="Arial" w:ascii="Bookman Old Style" w:hAnsi="Bookman Old Style"/>
          <w:sz w:val="22"/>
          <w:szCs w:val="22"/>
        </w:rPr>
        <w:t>- Sin fúrása</w:t>
      </w:r>
    </w:p>
    <w:p>
      <w:pPr>
        <w:pStyle w:val="Normal"/>
        <w:jc w:val="both"/>
        <w:rPr>
          <w:rFonts w:ascii="Bookman Old Style" w:hAnsi="Bookman Old Style" w:cs="Arial"/>
          <w:sz w:val="22"/>
          <w:szCs w:val="22"/>
        </w:rPr>
      </w:pPr>
      <w:r>
        <w:rPr>
          <w:rFonts w:cs="Arial" w:ascii="Bookman Old Style" w:hAnsi="Bookman Old Style"/>
          <w:sz w:val="22"/>
          <w:szCs w:val="22"/>
        </w:rPr>
        <w:t>- kapcsolószerek meghúzása</w:t>
      </w:r>
    </w:p>
    <w:p>
      <w:pPr>
        <w:pStyle w:val="Normal"/>
        <w:jc w:val="both"/>
        <w:rPr>
          <w:rFonts w:ascii="Bookman Old Style" w:hAnsi="Bookman Old Style" w:cs="Arial"/>
          <w:sz w:val="22"/>
          <w:szCs w:val="22"/>
        </w:rPr>
      </w:pPr>
      <w:r>
        <w:rPr>
          <w:rFonts w:cs="Arial" w:ascii="Bookman Old Style" w:hAnsi="Bookman Old Style"/>
          <w:sz w:val="22"/>
          <w:szCs w:val="22"/>
        </w:rPr>
        <w:t>- Heveder felszerelése</w:t>
      </w:r>
    </w:p>
    <w:p>
      <w:pPr>
        <w:pStyle w:val="Normal"/>
        <w:jc w:val="both"/>
        <w:rPr>
          <w:rFonts w:ascii="Bookman Old Style" w:hAnsi="Bookman Old Style" w:cs="Arial"/>
          <w:sz w:val="22"/>
          <w:szCs w:val="22"/>
        </w:rPr>
      </w:pPr>
      <w:r>
        <w:rPr>
          <w:rFonts w:cs="Arial" w:ascii="Bookman Old Style" w:hAnsi="Bookman Old Style"/>
          <w:sz w:val="22"/>
          <w:szCs w:val="22"/>
        </w:rPr>
        <w:t>- Régi sin összeszedése</w:t>
      </w:r>
    </w:p>
    <w:p>
      <w:pPr>
        <w:pStyle w:val="Normal"/>
        <w:jc w:val="both"/>
        <w:rPr>
          <w:rFonts w:ascii="Bookman Old Style" w:hAnsi="Bookman Old Style" w:cs="Arial"/>
          <w:sz w:val="22"/>
          <w:szCs w:val="22"/>
        </w:rPr>
      </w:pPr>
      <w:r>
        <w:rPr>
          <w:rFonts w:cs="Arial" w:ascii="Bookman Old Style" w:hAnsi="Bookman Old Style"/>
          <w:sz w:val="22"/>
          <w:szCs w:val="22"/>
        </w:rPr>
        <w:t>- Bontott anyagok mozgatása, rakodással és beszállítás telephely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irányra, kitűz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Ki- és beágyazás kézi erővel</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irányra &gt;2,5cm , kitűz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Ki- és beágyazás kézi erővel</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fej futófelületének köszörü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legyűrődött sínek köszörü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csere hídon és csatlakozó pályában 54 r. sín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ín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Új sin elosztása</w:t>
      </w:r>
    </w:p>
    <w:p>
      <w:pPr>
        <w:pStyle w:val="Normal"/>
        <w:jc w:val="both"/>
        <w:rPr>
          <w:rFonts w:ascii="Bookman Old Style" w:hAnsi="Bookman Old Style" w:cs="Arial"/>
          <w:sz w:val="22"/>
          <w:szCs w:val="22"/>
        </w:rPr>
      </w:pPr>
      <w:r>
        <w:rPr>
          <w:rFonts w:cs="Arial" w:ascii="Bookman Old Style" w:hAnsi="Bookman Old Style"/>
          <w:sz w:val="22"/>
          <w:szCs w:val="22"/>
        </w:rPr>
        <w:t>- Sín cserélése</w:t>
      </w:r>
    </w:p>
    <w:p>
      <w:pPr>
        <w:pStyle w:val="Normal"/>
        <w:jc w:val="both"/>
        <w:rPr>
          <w:rFonts w:ascii="Bookman Old Style" w:hAnsi="Bookman Old Style" w:cs="Arial"/>
          <w:sz w:val="22"/>
          <w:szCs w:val="22"/>
        </w:rPr>
      </w:pPr>
      <w:r>
        <w:rPr>
          <w:rFonts w:cs="Arial" w:ascii="Bookman Old Style" w:hAnsi="Bookman Old Style"/>
          <w:sz w:val="22"/>
          <w:szCs w:val="22"/>
        </w:rPr>
        <w:t>- Régi sin összeszed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vég felújítása hevederes vg.-ban sínvég levágása gyorsvágóv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ett anyag kihordása, leosztása</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w:t>
      </w:r>
    </w:p>
    <w:p>
      <w:pPr>
        <w:pStyle w:val="Normal"/>
        <w:jc w:val="both"/>
        <w:rPr>
          <w:rFonts w:ascii="Bookman Old Style" w:hAnsi="Bookman Old Style" w:cs="Arial"/>
          <w:sz w:val="22"/>
          <w:szCs w:val="22"/>
        </w:rPr>
      </w:pPr>
      <w:r>
        <w:rPr>
          <w:rFonts w:cs="Arial" w:ascii="Bookman Old Style" w:hAnsi="Bookman Old Style"/>
          <w:sz w:val="22"/>
          <w:szCs w:val="22"/>
        </w:rPr>
        <w:t>- Kapcsolószerek oldása</w:t>
      </w:r>
    </w:p>
    <w:p>
      <w:pPr>
        <w:pStyle w:val="Normal"/>
        <w:jc w:val="both"/>
        <w:rPr>
          <w:rFonts w:ascii="Bookman Old Style" w:hAnsi="Bookman Old Style" w:cs="Arial"/>
          <w:sz w:val="22"/>
          <w:szCs w:val="22"/>
        </w:rPr>
      </w:pPr>
      <w:r>
        <w:rPr>
          <w:rFonts w:cs="Arial" w:ascii="Bookman Old Style" w:hAnsi="Bookman Old Style"/>
          <w:sz w:val="22"/>
          <w:szCs w:val="22"/>
        </w:rPr>
        <w:t>- Sin vágása</w:t>
      </w:r>
    </w:p>
    <w:p>
      <w:pPr>
        <w:pStyle w:val="Normal"/>
        <w:jc w:val="both"/>
        <w:rPr>
          <w:rFonts w:ascii="Bookman Old Style" w:hAnsi="Bookman Old Style" w:cs="Arial"/>
          <w:sz w:val="22"/>
          <w:szCs w:val="22"/>
        </w:rPr>
      </w:pPr>
      <w:r>
        <w:rPr>
          <w:rFonts w:cs="Arial" w:ascii="Bookman Old Style" w:hAnsi="Bookman Old Style"/>
          <w:sz w:val="22"/>
          <w:szCs w:val="22"/>
        </w:rPr>
        <w:t>- Sín cserélése</w:t>
      </w:r>
    </w:p>
    <w:p>
      <w:pPr>
        <w:pStyle w:val="Normal"/>
        <w:jc w:val="both"/>
        <w:rPr>
          <w:rFonts w:ascii="Bookman Old Style" w:hAnsi="Bookman Old Style" w:cs="Arial"/>
          <w:sz w:val="22"/>
          <w:szCs w:val="22"/>
        </w:rPr>
      </w:pPr>
      <w:r>
        <w:rPr>
          <w:rFonts w:cs="Arial" w:ascii="Bookman Old Style" w:hAnsi="Bookman Old Style"/>
          <w:sz w:val="22"/>
          <w:szCs w:val="22"/>
        </w:rPr>
        <w:t>- AT hegesztés</w:t>
      </w:r>
    </w:p>
    <w:p>
      <w:pPr>
        <w:pStyle w:val="Normal"/>
        <w:jc w:val="both"/>
        <w:rPr>
          <w:rFonts w:ascii="Bookman Old Style" w:hAnsi="Bookman Old Style" w:cs="Arial"/>
          <w:sz w:val="22"/>
          <w:szCs w:val="22"/>
        </w:rPr>
      </w:pPr>
      <w:r>
        <w:rPr>
          <w:rFonts w:cs="Arial" w:ascii="Bookman Old Style" w:hAnsi="Bookman Old Style"/>
          <w:sz w:val="22"/>
          <w:szCs w:val="22"/>
        </w:rPr>
        <w:t>- Sin fúrása</w:t>
      </w:r>
    </w:p>
    <w:p>
      <w:pPr>
        <w:pStyle w:val="Normal"/>
        <w:jc w:val="both"/>
        <w:rPr>
          <w:rFonts w:ascii="Bookman Old Style" w:hAnsi="Bookman Old Style" w:cs="Arial"/>
          <w:sz w:val="22"/>
          <w:szCs w:val="22"/>
        </w:rPr>
      </w:pPr>
      <w:r>
        <w:rPr>
          <w:rFonts w:cs="Arial" w:ascii="Bookman Old Style" w:hAnsi="Bookman Old Style"/>
          <w:sz w:val="22"/>
          <w:szCs w:val="22"/>
        </w:rPr>
        <w:t>- kapcsolószerek meghúzása</w:t>
      </w:r>
    </w:p>
    <w:p>
      <w:pPr>
        <w:pStyle w:val="Normal"/>
        <w:jc w:val="both"/>
        <w:rPr>
          <w:rFonts w:ascii="Bookman Old Style" w:hAnsi="Bookman Old Style" w:cs="Arial"/>
          <w:sz w:val="22"/>
          <w:szCs w:val="22"/>
        </w:rPr>
      </w:pPr>
      <w:r>
        <w:rPr>
          <w:rFonts w:cs="Arial" w:ascii="Bookman Old Style" w:hAnsi="Bookman Old Style"/>
          <w:sz w:val="22"/>
          <w:szCs w:val="22"/>
        </w:rPr>
        <w:t>- Heveder felszerelése</w:t>
      </w:r>
    </w:p>
    <w:p>
      <w:pPr>
        <w:pStyle w:val="Normal"/>
        <w:jc w:val="both"/>
        <w:rPr>
          <w:rFonts w:ascii="Bookman Old Style" w:hAnsi="Bookman Old Style" w:cs="Arial"/>
          <w:sz w:val="22"/>
          <w:szCs w:val="22"/>
        </w:rPr>
      </w:pPr>
      <w:r>
        <w:rPr>
          <w:rFonts w:cs="Arial" w:ascii="Bookman Old Style" w:hAnsi="Bookman Old Style"/>
          <w:sz w:val="22"/>
          <w:szCs w:val="22"/>
        </w:rPr>
        <w:t>- Régi sin összeszedése</w:t>
      </w:r>
    </w:p>
    <w:p>
      <w:pPr>
        <w:pStyle w:val="Normal"/>
        <w:jc w:val="both"/>
        <w:rPr>
          <w:rFonts w:ascii="Bookman Old Style" w:hAnsi="Bookman Old Style" w:cs="Arial"/>
          <w:sz w:val="22"/>
          <w:szCs w:val="22"/>
        </w:rPr>
      </w:pPr>
      <w:r>
        <w:rPr>
          <w:rFonts w:cs="Arial" w:ascii="Bookman Old Style" w:hAnsi="Bookman Old Style"/>
          <w:sz w:val="22"/>
          <w:szCs w:val="22"/>
        </w:rPr>
        <w:t>- Bontott anyagok mozgatása, rakodással és beszállítás telephely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illesztések magassági lépcsőjének megszüntetése griffelt hevederrel 54 r. sínek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ok mozgatása, deponálása, felrakása szállítóeszközre, kéz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Oldal és magassági lépcső megszün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legyűrődött sínek köszörü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Oldallépcső megszüntetése csiszolással és hevedercserével 54 r. sín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ett anyag kihordása, deponálása</w:t>
      </w:r>
    </w:p>
    <w:p>
      <w:pPr>
        <w:pStyle w:val="Normal"/>
        <w:jc w:val="both"/>
        <w:rPr>
          <w:rFonts w:ascii="Bookman Old Style" w:hAnsi="Bookman Old Style" w:cs="Arial"/>
          <w:sz w:val="22"/>
          <w:szCs w:val="22"/>
        </w:rPr>
      </w:pPr>
      <w:r>
        <w:rPr>
          <w:rFonts w:cs="Arial" w:ascii="Bookman Old Style" w:hAnsi="Bookman Old Style"/>
          <w:sz w:val="22"/>
          <w:szCs w:val="22"/>
        </w:rPr>
        <w:t>- Heveder felszerelése</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ok mozgatása, deponálása, felrakása szállítóeszközre, kézi erővel</w:t>
      </w:r>
    </w:p>
    <w:p>
      <w:pPr>
        <w:pStyle w:val="Normal"/>
        <w:jc w:val="both"/>
        <w:rPr>
          <w:rFonts w:ascii="Bookman Old Style" w:hAnsi="Bookman Old Style" w:cs="Arial"/>
          <w:sz w:val="22"/>
          <w:szCs w:val="22"/>
        </w:rPr>
      </w:pPr>
      <w:r>
        <w:rPr>
          <w:rFonts w:cs="Arial" w:ascii="Bookman Old Style" w:hAnsi="Bookman Old Style"/>
          <w:sz w:val="22"/>
          <w:szCs w:val="22"/>
        </w:rPr>
        <w:t>- legyűrődött sínek köszörü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2.5 cm emelés, kitűzéssel vaksüppedés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Ki- és beágyazás</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5 cm emelés, kitűzéssel vaksüppedés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Ki- és beágyazás</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elsőágyazat készítés z.kőből  tömörítés nélkül, ágyazati anyag pót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szél megtámasztása L-30 peronelemmel (1db-1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egély részére árok kiemelés, föld visszatöltése, tömörítés, föld elterítés</w:t>
      </w:r>
    </w:p>
    <w:p>
      <w:pPr>
        <w:pStyle w:val="Normal"/>
        <w:jc w:val="both"/>
        <w:rPr>
          <w:rFonts w:ascii="Bookman Old Style" w:hAnsi="Bookman Old Style" w:cs="Arial"/>
          <w:sz w:val="22"/>
          <w:szCs w:val="22"/>
        </w:rPr>
      </w:pPr>
      <w:r>
        <w:rPr>
          <w:rFonts w:cs="Arial" w:ascii="Bookman Old Style" w:hAnsi="Bookman Old Style"/>
          <w:sz w:val="22"/>
          <w:szCs w:val="22"/>
        </w:rPr>
        <w:t>- Adalékanyag mozgatása, rakodása</w:t>
      </w:r>
    </w:p>
    <w:p>
      <w:pPr>
        <w:pStyle w:val="Normal"/>
        <w:jc w:val="both"/>
        <w:rPr>
          <w:rFonts w:ascii="Bookman Old Style" w:hAnsi="Bookman Old Style" w:cs="Arial"/>
          <w:sz w:val="22"/>
          <w:szCs w:val="22"/>
        </w:rPr>
      </w:pPr>
      <w:r>
        <w:rPr>
          <w:rFonts w:cs="Arial" w:ascii="Bookman Old Style" w:hAnsi="Bookman Old Style"/>
          <w:sz w:val="22"/>
          <w:szCs w:val="22"/>
        </w:rPr>
        <w:t>- Beton és habarcs keverése</w:t>
      </w:r>
    </w:p>
    <w:p>
      <w:pPr>
        <w:pStyle w:val="Normal"/>
        <w:jc w:val="both"/>
        <w:rPr>
          <w:rFonts w:ascii="Bookman Old Style" w:hAnsi="Bookman Old Style" w:cs="Arial"/>
          <w:sz w:val="22"/>
          <w:szCs w:val="22"/>
        </w:rPr>
      </w:pPr>
      <w:r>
        <w:rPr>
          <w:rFonts w:cs="Arial" w:ascii="Bookman Old Style" w:hAnsi="Bookman Old Style"/>
          <w:sz w:val="22"/>
          <w:szCs w:val="22"/>
        </w:rPr>
        <w:t>- Keverék bedolgozása</w:t>
      </w:r>
    </w:p>
    <w:p>
      <w:pPr>
        <w:pStyle w:val="Normal"/>
        <w:jc w:val="both"/>
        <w:rPr>
          <w:rFonts w:ascii="Bookman Old Style" w:hAnsi="Bookman Old Style" w:cs="Arial"/>
          <w:sz w:val="22"/>
          <w:szCs w:val="22"/>
        </w:rPr>
      </w:pPr>
      <w:r>
        <w:rPr>
          <w:rFonts w:cs="Arial" w:ascii="Bookman Old Style" w:hAnsi="Bookman Old Style"/>
          <w:sz w:val="22"/>
          <w:szCs w:val="22"/>
        </w:rPr>
        <w:t>- Tömörítés</w:t>
      </w:r>
    </w:p>
    <w:p>
      <w:pPr>
        <w:pStyle w:val="Normal"/>
        <w:jc w:val="both"/>
        <w:rPr>
          <w:rFonts w:ascii="Bookman Old Style" w:hAnsi="Bookman Old Style" w:cs="Arial"/>
          <w:sz w:val="22"/>
          <w:szCs w:val="22"/>
        </w:rPr>
      </w:pPr>
      <w:r>
        <w:rPr>
          <w:rFonts w:cs="Arial" w:ascii="Bookman Old Style" w:hAnsi="Bookman Old Style"/>
          <w:sz w:val="22"/>
          <w:szCs w:val="22"/>
        </w:rPr>
        <w:t>- Elemek elhelyezése</w:t>
      </w:r>
    </w:p>
    <w:p>
      <w:pPr>
        <w:pStyle w:val="Normal"/>
        <w:jc w:val="both"/>
        <w:rPr>
          <w:rFonts w:ascii="Bookman Old Style" w:hAnsi="Bookman Old Style" w:cs="Arial"/>
          <w:sz w:val="22"/>
          <w:szCs w:val="22"/>
        </w:rPr>
      </w:pPr>
      <w:r>
        <w:rPr>
          <w:rFonts w:cs="Arial" w:ascii="Bookman Old Style" w:hAnsi="Bookman Old Style"/>
          <w:sz w:val="22"/>
          <w:szCs w:val="22"/>
        </w:rPr>
        <w:t>- Hézagkiöntés</w:t>
      </w:r>
    </w:p>
    <w:p>
      <w:pPr>
        <w:pStyle w:val="Normal"/>
        <w:jc w:val="both"/>
        <w:rPr>
          <w:rFonts w:ascii="Bookman Old Style" w:hAnsi="Bookman Old Style" w:cs="Arial"/>
          <w:sz w:val="22"/>
          <w:szCs w:val="22"/>
        </w:rPr>
      </w:pPr>
      <w:r>
        <w:rPr>
          <w:rFonts w:cs="Arial" w:ascii="Bookman Old Style" w:hAnsi="Bookman Old Style"/>
          <w:sz w:val="22"/>
          <w:szCs w:val="22"/>
        </w:rPr>
        <w:t>- Letaposott ágyazati anyag visszaterme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 bontása lekötött vg.-ban, tisztítással, 40 % szennyezettség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teljes kiágyazása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rostálása állórostán</w:t>
      </w:r>
    </w:p>
    <w:p>
      <w:pPr>
        <w:pStyle w:val="Normal"/>
        <w:jc w:val="both"/>
        <w:rPr>
          <w:rFonts w:ascii="Bookman Old Style" w:hAnsi="Bookman Old Style" w:cs="Arial"/>
          <w:sz w:val="22"/>
          <w:szCs w:val="22"/>
        </w:rPr>
      </w:pPr>
      <w:r>
        <w:rPr>
          <w:rFonts w:cs="Arial" w:ascii="Bookman Old Style" w:hAnsi="Bookman Old Style"/>
          <w:sz w:val="22"/>
          <w:szCs w:val="22"/>
        </w:rPr>
        <w:t>- Rostaalj elterítése</w:t>
      </w:r>
    </w:p>
    <w:p>
      <w:pPr>
        <w:pStyle w:val="Normal"/>
        <w:jc w:val="both"/>
        <w:rPr>
          <w:rFonts w:ascii="Bookman Old Style" w:hAnsi="Bookman Old Style" w:cs="Arial"/>
          <w:sz w:val="22"/>
          <w:szCs w:val="22"/>
        </w:rPr>
      </w:pPr>
      <w:r>
        <w:rPr>
          <w:rFonts w:cs="Arial" w:ascii="Bookman Old Style" w:hAnsi="Bookman Old Style"/>
          <w:sz w:val="22"/>
          <w:szCs w:val="22"/>
        </w:rPr>
        <w:t>- Tisztított ágyazati anyag karolása depóniába</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i anyag pótlása új z.kőbő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csere kézi erővel lekötött vg.-ban tisztítás nélkü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teljes kiágyazása kézzel</w:t>
      </w:r>
    </w:p>
    <w:p>
      <w:pPr>
        <w:pStyle w:val="Normal"/>
        <w:jc w:val="both"/>
        <w:rPr>
          <w:rFonts w:ascii="Bookman Old Style" w:hAnsi="Bookman Old Style" w:cs="Arial"/>
          <w:sz w:val="22"/>
          <w:szCs w:val="22"/>
        </w:rPr>
      </w:pPr>
      <w:r>
        <w:rPr>
          <w:rFonts w:cs="Arial" w:ascii="Bookman Old Style" w:hAnsi="Bookman Old Style"/>
          <w:sz w:val="22"/>
          <w:szCs w:val="22"/>
        </w:rPr>
        <w:t>- Ágyazati anyag karolása depóniába</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Szabályozás és irányítás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ágyazati anyag szállítása közúton 5 km-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apcsolószerek utánhúzása kézi erővel, síncsavarok 50%-a laza (db-alj)</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kapcsolószer utánhúzása kéz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omtávszabályozás lemez eltolással z.köves folyópályában, kézi kötszerlebontással és lekötéssel, 8 csíncsavar/alj, aljjavítás "S" kapoccsal, 10 % csavar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nyomtávszabályozás alátétlemez eltolással</w:t>
      </w:r>
    </w:p>
    <w:p>
      <w:pPr>
        <w:pStyle w:val="Normal"/>
        <w:jc w:val="both"/>
        <w:rPr>
          <w:rFonts w:ascii="Bookman Old Style" w:hAnsi="Bookman Old Style" w:cs="Arial"/>
          <w:sz w:val="22"/>
          <w:szCs w:val="22"/>
        </w:rPr>
      </w:pPr>
      <w:r>
        <w:rPr>
          <w:rFonts w:cs="Arial" w:ascii="Bookman Old Style" w:hAnsi="Bookman Old Style"/>
          <w:sz w:val="22"/>
          <w:szCs w:val="22"/>
        </w:rPr>
        <w:t>- kapcs. szerek felengedése alátétlemez kivétel</w:t>
      </w:r>
    </w:p>
    <w:p>
      <w:pPr>
        <w:pStyle w:val="Normal"/>
        <w:jc w:val="both"/>
        <w:rPr>
          <w:rFonts w:ascii="Bookman Old Style" w:hAnsi="Bookman Old Style" w:cs="Arial"/>
          <w:sz w:val="22"/>
          <w:szCs w:val="22"/>
        </w:rPr>
      </w:pPr>
      <w:r>
        <w:rPr>
          <w:rFonts w:cs="Arial" w:ascii="Bookman Old Style" w:hAnsi="Bookman Old Style"/>
          <w:sz w:val="22"/>
          <w:szCs w:val="22"/>
        </w:rPr>
        <w:t>- facsapozás</w:t>
      </w:r>
    </w:p>
    <w:p>
      <w:pPr>
        <w:pStyle w:val="Normal"/>
        <w:jc w:val="both"/>
        <w:rPr>
          <w:rFonts w:ascii="Bookman Old Style" w:hAnsi="Bookman Old Style" w:cs="Arial"/>
          <w:sz w:val="22"/>
          <w:szCs w:val="22"/>
        </w:rPr>
      </w:pPr>
      <w:r>
        <w:rPr>
          <w:rFonts w:cs="Arial" w:ascii="Bookman Old Style" w:hAnsi="Bookman Old Style"/>
          <w:sz w:val="22"/>
          <w:szCs w:val="22"/>
        </w:rPr>
        <w:t>- alátétlemez elhelyezése, fúrás</w:t>
      </w:r>
    </w:p>
    <w:p>
      <w:pPr>
        <w:pStyle w:val="Normal"/>
        <w:jc w:val="both"/>
        <w:rPr>
          <w:rFonts w:ascii="Bookman Old Style" w:hAnsi="Bookman Old Style" w:cs="Arial"/>
          <w:sz w:val="22"/>
          <w:szCs w:val="22"/>
        </w:rPr>
      </w:pPr>
      <w:r>
        <w:rPr>
          <w:rFonts w:cs="Arial" w:ascii="Bookman Old Style" w:hAnsi="Bookman Old Style"/>
          <w:sz w:val="22"/>
          <w:szCs w:val="22"/>
        </w:rPr>
        <w:t>- kapcsolószerek lehúzása</w:t>
      </w:r>
    </w:p>
    <w:p>
      <w:pPr>
        <w:pStyle w:val="Normal"/>
        <w:jc w:val="both"/>
        <w:rPr>
          <w:rFonts w:ascii="Bookman Old Style" w:hAnsi="Bookman Old Style" w:cs="Arial"/>
          <w:sz w:val="22"/>
          <w:szCs w:val="22"/>
        </w:rPr>
      </w:pPr>
      <w:r>
        <w:rPr>
          <w:rFonts w:cs="Arial" w:ascii="Bookman Old Style" w:hAnsi="Bookman Old Style"/>
          <w:sz w:val="22"/>
          <w:szCs w:val="22"/>
        </w:rPr>
        <w:t>- Alj javítása S kapoccs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omtávszabályozás lemez eltolással z.köves folyópályában, kézi kötszerlebontással és lekötéssel, 8 csíncsavar/alj, aljjavítás "S" kapoccsal, 20 % csavarpót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nyomtávszabályozás talpfa eltolással</w:t>
      </w:r>
    </w:p>
    <w:p>
      <w:pPr>
        <w:pStyle w:val="Normal"/>
        <w:jc w:val="both"/>
        <w:rPr>
          <w:rFonts w:ascii="Bookman Old Style" w:hAnsi="Bookman Old Style" w:cs="Arial"/>
          <w:sz w:val="22"/>
          <w:szCs w:val="22"/>
        </w:rPr>
      </w:pPr>
      <w:r>
        <w:rPr>
          <w:rFonts w:cs="Arial" w:ascii="Bookman Old Style" w:hAnsi="Bookman Old Style"/>
          <w:sz w:val="22"/>
          <w:szCs w:val="22"/>
        </w:rPr>
        <w:t>- kapcsolószer felengedés, alátétlemez kivétel</w:t>
      </w:r>
    </w:p>
    <w:p>
      <w:pPr>
        <w:pStyle w:val="Normal"/>
        <w:jc w:val="both"/>
        <w:rPr>
          <w:rFonts w:ascii="Bookman Old Style" w:hAnsi="Bookman Old Style" w:cs="Arial"/>
          <w:sz w:val="22"/>
          <w:szCs w:val="22"/>
        </w:rPr>
      </w:pPr>
      <w:r>
        <w:rPr>
          <w:rFonts w:cs="Arial" w:ascii="Bookman Old Style" w:hAnsi="Bookman Old Style"/>
          <w:sz w:val="22"/>
          <w:szCs w:val="22"/>
        </w:rPr>
        <w:t>- facsapozás</w:t>
      </w:r>
    </w:p>
    <w:p>
      <w:pPr>
        <w:pStyle w:val="Normal"/>
        <w:jc w:val="both"/>
        <w:rPr>
          <w:rFonts w:ascii="Bookman Old Style" w:hAnsi="Bookman Old Style" w:cs="Arial"/>
          <w:sz w:val="22"/>
          <w:szCs w:val="22"/>
        </w:rPr>
      </w:pPr>
      <w:r>
        <w:rPr>
          <w:rFonts w:cs="Arial" w:ascii="Bookman Old Style" w:hAnsi="Bookman Old Style"/>
          <w:sz w:val="22"/>
          <w:szCs w:val="22"/>
        </w:rPr>
        <w:t>- alátétlemez elhelyezés, fúrás</w:t>
      </w:r>
    </w:p>
    <w:p>
      <w:pPr>
        <w:pStyle w:val="Normal"/>
        <w:jc w:val="both"/>
        <w:rPr>
          <w:rFonts w:ascii="Bookman Old Style" w:hAnsi="Bookman Old Style" w:cs="Arial"/>
          <w:sz w:val="22"/>
          <w:szCs w:val="22"/>
        </w:rPr>
      </w:pPr>
      <w:r>
        <w:rPr>
          <w:rFonts w:cs="Arial" w:ascii="Bookman Old Style" w:hAnsi="Bookman Old Style"/>
          <w:sz w:val="22"/>
          <w:szCs w:val="22"/>
        </w:rPr>
        <w:t>- kapcsolószer lehúzása</w:t>
      </w:r>
    </w:p>
    <w:p>
      <w:pPr>
        <w:pStyle w:val="Normal"/>
        <w:jc w:val="both"/>
        <w:rPr>
          <w:rFonts w:ascii="Bookman Old Style" w:hAnsi="Bookman Old Style" w:cs="Arial"/>
          <w:sz w:val="22"/>
          <w:szCs w:val="22"/>
        </w:rPr>
      </w:pPr>
      <w:r>
        <w:rPr>
          <w:rFonts w:cs="Arial" w:ascii="Bookman Old Style" w:hAnsi="Bookman Old Style"/>
          <w:sz w:val="22"/>
          <w:szCs w:val="22"/>
        </w:rPr>
        <w:t>- Alj javítása S kapoccs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2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jcsere pályában kézi erővel, ágyazati és szabályozási munkával 2,60 mh faalj esetében geo leerősít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ő anyagok kirakása, mozgatása, deponálása</w:t>
      </w:r>
    </w:p>
    <w:p>
      <w:pPr>
        <w:pStyle w:val="Normal"/>
        <w:jc w:val="both"/>
        <w:rPr>
          <w:rFonts w:ascii="Bookman Old Style" w:hAnsi="Bookman Old Style" w:cs="Arial"/>
          <w:sz w:val="22"/>
          <w:szCs w:val="22"/>
        </w:rPr>
      </w:pPr>
      <w:r>
        <w:rPr>
          <w:rFonts w:cs="Arial" w:ascii="Bookman Old Style" w:hAnsi="Bookman Old Style"/>
          <w:sz w:val="22"/>
          <w:szCs w:val="22"/>
        </w:rPr>
        <w:t>- Aljcsere pályában ágyazati és szabályozási munkákkal</w:t>
      </w:r>
    </w:p>
    <w:p>
      <w:pPr>
        <w:pStyle w:val="Normal"/>
        <w:jc w:val="both"/>
        <w:rPr>
          <w:rFonts w:ascii="Bookman Old Style" w:hAnsi="Bookman Old Style" w:cs="Arial"/>
          <w:sz w:val="22"/>
          <w:szCs w:val="22"/>
        </w:rPr>
      </w:pPr>
      <w:r>
        <w:rPr>
          <w:rFonts w:cs="Arial" w:ascii="Bookman Old Style" w:hAnsi="Bookman Old Style"/>
          <w:sz w:val="22"/>
          <w:szCs w:val="22"/>
        </w:rPr>
        <w:t>- Bontott anyagok szállítása, deponálása és felrakása, végleges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leszorító csavar utánhúzása kézi erővel csavar mozgás &lt; 1c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leszorító csavar utánhúzása kézi erővel csavar mozgás 1 - 2 c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leszorító csavar utánhúzása kézi erővel csavar mozgás &gt; 2c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 leszorító csavar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szerelése</w:t>
      </w:r>
    </w:p>
    <w:p>
      <w:pPr>
        <w:pStyle w:val="Normal"/>
        <w:jc w:val="both"/>
        <w:rPr>
          <w:rFonts w:ascii="Bookman Old Style" w:hAnsi="Bookman Old Style" w:cs="Arial"/>
          <w:sz w:val="22"/>
          <w:szCs w:val="22"/>
        </w:rPr>
      </w:pPr>
      <w:r>
        <w:rPr>
          <w:rFonts w:cs="Arial" w:ascii="Bookman Old Style" w:hAnsi="Bookman Old Style"/>
          <w:sz w:val="22"/>
          <w:szCs w:val="22"/>
        </w:rPr>
        <w:t>- Rakodás, anyagmozgatás</w:t>
      </w:r>
    </w:p>
    <w:p>
      <w:pPr>
        <w:pStyle w:val="Normal"/>
        <w:jc w:val="both"/>
        <w:rPr>
          <w:rFonts w:ascii="Bookman Old Style" w:hAnsi="Bookman Old Style" w:cs="Arial"/>
          <w:sz w:val="22"/>
          <w:szCs w:val="22"/>
        </w:rPr>
      </w:pPr>
      <w:r>
        <w:rPr>
          <w:rFonts w:cs="Arial" w:ascii="Bookman Old Style" w:hAnsi="Bookman Old Style"/>
          <w:sz w:val="22"/>
          <w:szCs w:val="22"/>
        </w:rPr>
        <w:t>- Hídgerenda csavar vágása lánggal, bontása</w:t>
      </w:r>
    </w:p>
    <w:p>
      <w:pPr>
        <w:pStyle w:val="Normal"/>
        <w:jc w:val="both"/>
        <w:rPr>
          <w:rFonts w:ascii="Bookman Old Style" w:hAnsi="Bookman Old Style" w:cs="Arial"/>
          <w:sz w:val="22"/>
          <w:szCs w:val="22"/>
        </w:rPr>
      </w:pPr>
      <w:r>
        <w:rPr>
          <w:rFonts w:cs="Arial" w:ascii="Bookman Old Style" w:hAnsi="Bookman Old Style"/>
          <w:sz w:val="22"/>
          <w:szCs w:val="22"/>
        </w:rPr>
        <w:t>- Hídgerenda csavar pótlása</w:t>
      </w:r>
    </w:p>
    <w:p>
      <w:pPr>
        <w:pStyle w:val="Normal"/>
        <w:jc w:val="both"/>
        <w:rPr>
          <w:rFonts w:ascii="Bookman Old Style" w:hAnsi="Bookman Old Style" w:cs="Arial"/>
          <w:sz w:val="22"/>
          <w:szCs w:val="22"/>
        </w:rPr>
      </w:pPr>
      <w:r>
        <w:rPr>
          <w:rFonts w:cs="Arial" w:ascii="Bookman Old Style" w:hAnsi="Bookman Old Style"/>
          <w:sz w:val="22"/>
          <w:szCs w:val="22"/>
        </w:rPr>
        <w:t>- Függőállvány 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saru rögzítő csavar pótlása központosító léc alatti Hídfasaru rögzítő csavarja hiányzik, a hiány &lt; 2db/leme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Rakodás, anyagmozgatás</w:t>
      </w:r>
    </w:p>
    <w:p>
      <w:pPr>
        <w:pStyle w:val="Normal"/>
        <w:jc w:val="both"/>
        <w:rPr>
          <w:rFonts w:ascii="Bookman Old Style" w:hAnsi="Bookman Old Style" w:cs="Arial"/>
          <w:sz w:val="22"/>
          <w:szCs w:val="22"/>
        </w:rPr>
      </w:pPr>
      <w:r>
        <w:rPr>
          <w:rFonts w:cs="Arial" w:ascii="Bookman Old Style" w:hAnsi="Bookman Old Style"/>
          <w:sz w:val="22"/>
          <w:szCs w:val="22"/>
        </w:rPr>
        <w:t>- Hídgerenda  csavar 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saru rögzítő csavar pótlása központosító léc alatti Hídfasaru rögzítő csavarja hiányzik , a hiány &gt; 2db/leme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Rakodás, anyagmozgatás</w:t>
      </w:r>
    </w:p>
    <w:p>
      <w:pPr>
        <w:pStyle w:val="Normal"/>
        <w:jc w:val="both"/>
        <w:rPr>
          <w:rFonts w:ascii="Bookman Old Style" w:hAnsi="Bookman Old Style" w:cs="Arial"/>
          <w:sz w:val="22"/>
          <w:szCs w:val="22"/>
        </w:rPr>
      </w:pPr>
      <w:r>
        <w:rPr>
          <w:rFonts w:cs="Arial" w:ascii="Bookman Old Style" w:hAnsi="Bookman Old Style"/>
          <w:sz w:val="22"/>
          <w:szCs w:val="22"/>
        </w:rPr>
        <w:t>- Hídgerenda  csavar 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fasaru, rögzítés, hídfa saru pótl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szerelése</w:t>
      </w:r>
    </w:p>
    <w:p>
      <w:pPr>
        <w:pStyle w:val="Normal"/>
        <w:jc w:val="both"/>
        <w:rPr>
          <w:rFonts w:ascii="Bookman Old Style" w:hAnsi="Bookman Old Style" w:cs="Arial"/>
          <w:sz w:val="22"/>
          <w:szCs w:val="22"/>
        </w:rPr>
      </w:pPr>
      <w:r>
        <w:rPr>
          <w:rFonts w:cs="Arial" w:ascii="Bookman Old Style" w:hAnsi="Bookman Old Style"/>
          <w:sz w:val="22"/>
          <w:szCs w:val="22"/>
        </w:rPr>
        <w:t>- Rakodás, anyagmozgatás</w:t>
      </w:r>
    </w:p>
    <w:p>
      <w:pPr>
        <w:pStyle w:val="Normal"/>
        <w:jc w:val="both"/>
        <w:rPr>
          <w:rFonts w:ascii="Bookman Old Style" w:hAnsi="Bookman Old Style" w:cs="Arial"/>
          <w:sz w:val="22"/>
          <w:szCs w:val="22"/>
        </w:rPr>
      </w:pPr>
      <w:r>
        <w:rPr>
          <w:rFonts w:cs="Arial" w:ascii="Bookman Old Style" w:hAnsi="Bookman Old Style"/>
          <w:sz w:val="22"/>
          <w:szCs w:val="22"/>
        </w:rPr>
        <w:t>- Hídfasaru csere</w:t>
      </w:r>
    </w:p>
    <w:p>
      <w:pPr>
        <w:pStyle w:val="Normal"/>
        <w:jc w:val="both"/>
        <w:rPr>
          <w:rFonts w:ascii="Bookman Old Style" w:hAnsi="Bookman Old Style" w:cs="Arial"/>
          <w:sz w:val="22"/>
          <w:szCs w:val="22"/>
        </w:rPr>
      </w:pPr>
      <w:r>
        <w:rPr>
          <w:rFonts w:cs="Arial" w:ascii="Bookman Old Style" w:hAnsi="Bookman Old Style"/>
          <w:sz w:val="22"/>
          <w:szCs w:val="22"/>
        </w:rPr>
        <w:t>- Csavar pótlása</w:t>
      </w:r>
    </w:p>
    <w:p>
      <w:pPr>
        <w:pStyle w:val="Normal"/>
        <w:jc w:val="both"/>
        <w:rPr>
          <w:rFonts w:ascii="Bookman Old Style" w:hAnsi="Bookman Old Style" w:cs="Arial"/>
          <w:sz w:val="22"/>
          <w:szCs w:val="22"/>
        </w:rPr>
      </w:pPr>
      <w:r>
        <w:rPr>
          <w:rFonts w:cs="Arial" w:ascii="Bookman Old Style" w:hAnsi="Bookman Old Style"/>
          <w:sz w:val="22"/>
          <w:szCs w:val="22"/>
        </w:rPr>
        <w:t>- Függőállvány 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jcsere pályában kézi erővel, ágyazati és szabályozási munkával betonalj esetében geo leerősít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ő anyagok kirakása, mozgatása, deponálása</w:t>
      </w:r>
    </w:p>
    <w:p>
      <w:pPr>
        <w:pStyle w:val="Normal"/>
        <w:jc w:val="both"/>
        <w:rPr>
          <w:rFonts w:ascii="Bookman Old Style" w:hAnsi="Bookman Old Style" w:cs="Arial"/>
          <w:sz w:val="22"/>
          <w:szCs w:val="22"/>
        </w:rPr>
      </w:pPr>
      <w:r>
        <w:rPr>
          <w:rFonts w:cs="Arial" w:ascii="Bookman Old Style" w:hAnsi="Bookman Old Style"/>
          <w:sz w:val="22"/>
          <w:szCs w:val="22"/>
        </w:rPr>
        <w:t>- Aljcsere pályában ágyazati és szabályozási munkákkal</w:t>
      </w:r>
    </w:p>
    <w:p>
      <w:pPr>
        <w:pStyle w:val="Normal"/>
        <w:jc w:val="both"/>
        <w:rPr>
          <w:rFonts w:ascii="Bookman Old Style" w:hAnsi="Bookman Old Style" w:cs="Arial"/>
          <w:sz w:val="22"/>
          <w:szCs w:val="22"/>
        </w:rPr>
      </w:pPr>
      <w:r>
        <w:rPr>
          <w:rFonts w:cs="Arial" w:ascii="Bookman Old Style" w:hAnsi="Bookman Old Style"/>
          <w:sz w:val="22"/>
          <w:szCs w:val="22"/>
        </w:rPr>
        <w:t>- Bontott anyagok szállítása, deponálása és felrakása, végleges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vedercsavar utánhúzása kézi er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3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vedercsavar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vederek pótlása 54 r . Sínek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ett anyag kihordása, deponálása</w:t>
      </w:r>
    </w:p>
    <w:p>
      <w:pPr>
        <w:pStyle w:val="Normal"/>
        <w:jc w:val="both"/>
        <w:rPr>
          <w:rFonts w:ascii="Bookman Old Style" w:hAnsi="Bookman Old Style" w:cs="Arial"/>
          <w:sz w:val="22"/>
          <w:szCs w:val="22"/>
        </w:rPr>
      </w:pPr>
      <w:r>
        <w:rPr>
          <w:rFonts w:cs="Arial" w:ascii="Bookman Old Style" w:hAnsi="Bookman Old Style"/>
          <w:sz w:val="22"/>
          <w:szCs w:val="22"/>
        </w:rPr>
        <w:t>- Heveder felszere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erelősín - pályasín távolsága szabályozandó 180-250 mm érték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Terelősín - pályasín távolsága szabályozandó 180-250 mm érték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54 r. terelősín felszerelése, az anyagok helyi mozgatásáv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s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ő anyagok lerakása, deponálása, mozgatása</w:t>
      </w:r>
    </w:p>
    <w:p>
      <w:pPr>
        <w:pStyle w:val="Normal"/>
        <w:jc w:val="both"/>
        <w:rPr>
          <w:rFonts w:ascii="Bookman Old Style" w:hAnsi="Bookman Old Style" w:cs="Arial"/>
          <w:sz w:val="22"/>
          <w:szCs w:val="22"/>
        </w:rPr>
      </w:pPr>
      <w:r>
        <w:rPr>
          <w:rFonts w:cs="Arial" w:ascii="Bookman Old Style" w:hAnsi="Bookman Old Style"/>
          <w:sz w:val="22"/>
          <w:szCs w:val="22"/>
        </w:rPr>
        <w:t>- Terelősín lekö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erelőelem véglezáró tuskó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Talpfa méretre vágása</w:t>
      </w:r>
    </w:p>
    <w:p>
      <w:pPr>
        <w:pStyle w:val="Normal"/>
        <w:jc w:val="both"/>
        <w:rPr>
          <w:rFonts w:ascii="Bookman Old Style" w:hAnsi="Bookman Old Style" w:cs="Arial"/>
          <w:sz w:val="22"/>
          <w:szCs w:val="22"/>
        </w:rPr>
      </w:pPr>
      <w:r>
        <w:rPr>
          <w:rFonts w:cs="Arial" w:ascii="Bookman Old Style" w:hAnsi="Bookman Old Style"/>
          <w:sz w:val="22"/>
          <w:szCs w:val="22"/>
        </w:rPr>
        <w:t>- Végtuskó elhelyezése, lekö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ozót és cserje ír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bozót és cserje kivágása,összegyűjtése,</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ézi kaszá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10 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kaszálás,összegyűjtés, éget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ézsűburkolat átrak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urkolatlan rézsű rend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erelősín rögzítő csavar utánhú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kisgépp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4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erelősín rögzítő csavar pótlása, utánhúzása csavarhiány &lt; 20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kisgéppel</w:t>
      </w:r>
    </w:p>
    <w:p>
      <w:pPr>
        <w:pStyle w:val="Normal"/>
        <w:jc w:val="both"/>
        <w:rPr>
          <w:rFonts w:ascii="Bookman Old Style" w:hAnsi="Bookman Old Style" w:cs="Arial"/>
          <w:sz w:val="22"/>
          <w:szCs w:val="22"/>
        </w:rPr>
      </w:pPr>
      <w:r>
        <w:rPr>
          <w:rFonts w:cs="Arial" w:ascii="Bookman Old Style" w:hAnsi="Bookman Old Style"/>
          <w:sz w:val="22"/>
          <w:szCs w:val="22"/>
        </w:rPr>
        <w:t>- Csavar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erelősín rögzítő csavar pótlása, utánhúzása csavarhiány 20-50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kisgéppel</w:t>
      </w:r>
    </w:p>
    <w:p>
      <w:pPr>
        <w:pStyle w:val="Normal"/>
        <w:jc w:val="both"/>
        <w:rPr>
          <w:rFonts w:ascii="Bookman Old Style" w:hAnsi="Bookman Old Style" w:cs="Arial"/>
          <w:sz w:val="22"/>
          <w:szCs w:val="22"/>
        </w:rPr>
      </w:pPr>
      <w:r>
        <w:rPr>
          <w:rFonts w:cs="Arial" w:ascii="Bookman Old Style" w:hAnsi="Bookman Old Style"/>
          <w:sz w:val="22"/>
          <w:szCs w:val="22"/>
        </w:rPr>
        <w:t>- Csavar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erelősín rögzítő csavar pótlása, utánhúzása csavarhiány &gt; 50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kisgéppel</w:t>
      </w:r>
    </w:p>
    <w:p>
      <w:pPr>
        <w:pStyle w:val="Normal"/>
        <w:jc w:val="both"/>
        <w:rPr>
          <w:rFonts w:ascii="Bookman Old Style" w:hAnsi="Bookman Old Style" w:cs="Arial"/>
          <w:sz w:val="22"/>
          <w:szCs w:val="22"/>
        </w:rPr>
      </w:pPr>
      <w:r>
        <w:rPr>
          <w:rFonts w:cs="Arial" w:ascii="Bookman Old Style" w:hAnsi="Bookman Old Style"/>
          <w:sz w:val="22"/>
          <w:szCs w:val="22"/>
        </w:rPr>
        <w:t>- Csavar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csavarok utánhúzása kézi erő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csavarok utánhúzása kézi erővel csavarpótlás &lt; 10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csavarok utánhúzása kézi erővel csavarpótlás 10 - 20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csavarok utánhúzása kézi erővel csavarpótlás &gt; 20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szint rögzítő kapcsolószerek utánhú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szint rögzítő kapcsolószerek utánhúzása kézi erővel, a csavarhiány , grower gyűrű hiány &lt; 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és csb. gyűrű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szint rögzítő kapcsolószerek utánhúzása kézi erővel, a csavarhiány + grower gyűrű hiány  10% - 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és csb. gyűrű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5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szint rögzítő kapcsolószerek utánhúzása kézi erővel, a csavarhiány + grower gyűrű hiány &gt; 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ok</w:t>
      </w:r>
    </w:p>
    <w:p>
      <w:pPr>
        <w:pStyle w:val="Normal"/>
        <w:jc w:val="both"/>
        <w:rPr>
          <w:rFonts w:ascii="Bookman Old Style" w:hAnsi="Bookman Old Style" w:cs="Arial"/>
          <w:sz w:val="22"/>
          <w:szCs w:val="22"/>
        </w:rPr>
      </w:pPr>
      <w:r>
        <w:rPr>
          <w:rFonts w:cs="Arial" w:ascii="Bookman Old Style" w:hAnsi="Bookman Old Style"/>
          <w:sz w:val="22"/>
          <w:szCs w:val="22"/>
        </w:rPr>
        <w:t>- Hiányzó csavarok és csb. gyűrű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dilatációs készülék szabályo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illéry-féle dilatációs szerkezet szabály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leszorító lemez különleges geo lemezre cserél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Anyagmozgatás, rakodás</w:t>
      </w:r>
    </w:p>
    <w:p>
      <w:pPr>
        <w:pStyle w:val="Normal"/>
        <w:jc w:val="both"/>
        <w:rPr>
          <w:rFonts w:ascii="Bookman Old Style" w:hAnsi="Bookman Old Style" w:cs="Arial"/>
          <w:sz w:val="22"/>
          <w:szCs w:val="22"/>
        </w:rPr>
      </w:pPr>
      <w:r>
        <w:rPr>
          <w:rFonts w:cs="Arial" w:ascii="Bookman Old Style" w:hAnsi="Bookman Old Style"/>
          <w:sz w:val="22"/>
          <w:szCs w:val="22"/>
        </w:rPr>
        <w:t>- GEO szorítólemez, alátétlemez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ugalmas kiöntés sérült javítandó önkiegyenlítő kiöntő anyag /EDILON/ javítás 50 %-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Érkező anyagok lerakása, deponálása, mozgatása</w:t>
      </w:r>
    </w:p>
    <w:p>
      <w:pPr>
        <w:pStyle w:val="Normal"/>
        <w:jc w:val="both"/>
        <w:rPr>
          <w:rFonts w:ascii="Bookman Old Style" w:hAnsi="Bookman Old Style" w:cs="Arial"/>
          <w:sz w:val="22"/>
          <w:szCs w:val="22"/>
        </w:rPr>
      </w:pPr>
      <w:r>
        <w:rPr>
          <w:rFonts w:cs="Arial" w:ascii="Bookman Old Style" w:hAnsi="Bookman Old Style"/>
          <w:sz w:val="22"/>
          <w:szCs w:val="22"/>
        </w:rPr>
        <w:t>- Sérült rész eltávolítása</w:t>
      </w:r>
    </w:p>
    <w:p>
      <w:pPr>
        <w:pStyle w:val="Normal"/>
        <w:jc w:val="both"/>
        <w:rPr>
          <w:rFonts w:ascii="Bookman Old Style" w:hAnsi="Bookman Old Style" w:cs="Arial"/>
          <w:sz w:val="22"/>
          <w:szCs w:val="22"/>
        </w:rPr>
      </w:pPr>
      <w:r>
        <w:rPr>
          <w:rFonts w:cs="Arial" w:ascii="Bookman Old Style" w:hAnsi="Bookman Old Style"/>
          <w:sz w:val="22"/>
          <w:szCs w:val="22"/>
        </w:rPr>
        <w:t>- Hézag kiöntése EDILON rugalmas anyagg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yomcsatorna acél elemek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Anyagmozgatás, rakodás</w:t>
      </w:r>
    </w:p>
    <w:p>
      <w:pPr>
        <w:pStyle w:val="Normal"/>
        <w:jc w:val="both"/>
        <w:rPr>
          <w:rFonts w:ascii="Bookman Old Style" w:hAnsi="Bookman Old Style" w:cs="Arial"/>
          <w:sz w:val="22"/>
          <w:szCs w:val="22"/>
        </w:rPr>
      </w:pPr>
      <w:r>
        <w:rPr>
          <w:rFonts w:cs="Arial" w:ascii="Bookman Old Style" w:hAnsi="Bookman Old Style"/>
          <w:sz w:val="22"/>
          <w:szCs w:val="22"/>
        </w:rPr>
        <w:t>- Pályaburkolat bontása</w:t>
      </w:r>
    </w:p>
    <w:p>
      <w:pPr>
        <w:pStyle w:val="Normal"/>
        <w:jc w:val="both"/>
        <w:rPr>
          <w:rFonts w:ascii="Bookman Old Style" w:hAnsi="Bookman Old Style" w:cs="Arial"/>
          <w:sz w:val="22"/>
          <w:szCs w:val="22"/>
        </w:rPr>
      </w:pPr>
      <w:r>
        <w:rPr>
          <w:rFonts w:cs="Arial" w:ascii="Bookman Old Style" w:hAnsi="Bookman Old Style"/>
          <w:sz w:val="22"/>
          <w:szCs w:val="22"/>
        </w:rPr>
        <w:t>- Nyomcsatorna acél elemek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rov. függesztő kengyel csavarok utánhú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rov. függesztő kengyelek, szögelemek cserélendő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Anyagmozgatás, rakodás</w:t>
      </w:r>
    </w:p>
    <w:p>
      <w:pPr>
        <w:pStyle w:val="Normal"/>
        <w:jc w:val="both"/>
        <w:rPr>
          <w:rFonts w:ascii="Bookman Old Style" w:hAnsi="Bookman Old Style" w:cs="Arial"/>
          <w:sz w:val="22"/>
          <w:szCs w:val="22"/>
        </w:rPr>
      </w:pPr>
      <w:r>
        <w:rPr>
          <w:rFonts w:cs="Arial" w:ascii="Bookman Old Style" w:hAnsi="Bookman Old Style"/>
          <w:sz w:val="22"/>
          <w:szCs w:val="22"/>
        </w:rPr>
        <w:t>- Függesztő kengyelek, szögelemek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telenítő csatorna javítása, tiszt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torna tisztítása kézi erővel</w:t>
      </w:r>
    </w:p>
    <w:p>
      <w:pPr>
        <w:pStyle w:val="Normal"/>
        <w:jc w:val="both"/>
        <w:rPr>
          <w:rFonts w:ascii="Bookman Old Style" w:hAnsi="Bookman Old Style" w:cs="Arial"/>
          <w:sz w:val="22"/>
          <w:szCs w:val="22"/>
        </w:rPr>
      </w:pPr>
      <w:r>
        <w:rPr>
          <w:rFonts w:cs="Arial" w:ascii="Bookman Old Style" w:hAnsi="Bookman Old Style"/>
          <w:sz w:val="22"/>
          <w:szCs w:val="22"/>
        </w:rPr>
        <w:t>- Csatorna szükség szerinti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telenítő csatorna cseréje,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torna szükség szerinti javítása, pótlása,cseréj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szél megtámasztás biztosítandó oh. vb. alj felhasználásával 2 sor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b alj elhelyezése cementhabarccsal való kiön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6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szél megtámasztás biztosítandó oh. vb. alj felhasználásával 2 sor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Z.kő ágyazat, föld kiemelése, bontása</w:t>
      </w:r>
    </w:p>
    <w:p>
      <w:pPr>
        <w:pStyle w:val="Normal"/>
        <w:jc w:val="both"/>
        <w:rPr>
          <w:rFonts w:ascii="Bookman Old Style" w:hAnsi="Bookman Old Style" w:cs="Arial"/>
          <w:sz w:val="22"/>
          <w:szCs w:val="22"/>
        </w:rPr>
      </w:pPr>
      <w:r>
        <w:rPr>
          <w:rFonts w:cs="Arial" w:ascii="Bookman Old Style" w:hAnsi="Bookman Old Style"/>
          <w:sz w:val="22"/>
          <w:szCs w:val="22"/>
        </w:rPr>
        <w:t>- Sávalap, szegélygerenda készítése, zsaluzással</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e</w:t>
      </w:r>
    </w:p>
    <w:p>
      <w:pPr>
        <w:pStyle w:val="Normal"/>
        <w:jc w:val="both"/>
        <w:rPr>
          <w:rFonts w:ascii="Bookman Old Style" w:hAnsi="Bookman Old Style" w:cs="Arial"/>
          <w:sz w:val="22"/>
          <w:szCs w:val="22"/>
        </w:rPr>
      </w:pPr>
      <w:r>
        <w:rPr>
          <w:rFonts w:cs="Arial" w:ascii="Bookman Old Style" w:hAnsi="Bookman Old Style"/>
          <w:sz w:val="22"/>
          <w:szCs w:val="22"/>
        </w:rPr>
        <w:t>- Z.kő ágyazat készítés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ágány szabályozás kézi erővel 60 cm aljtáv esetén 5cm emelés, kitűzéssel a háttöltésen tapasztalható süllyedé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Szabályozás és irányítás kézi erővel</w:t>
      </w:r>
    </w:p>
    <w:p>
      <w:pPr>
        <w:pStyle w:val="Normal"/>
        <w:jc w:val="both"/>
        <w:rPr>
          <w:rFonts w:ascii="Bookman Old Style" w:hAnsi="Bookman Old Style" w:cs="Arial"/>
          <w:sz w:val="22"/>
          <w:szCs w:val="22"/>
        </w:rPr>
      </w:pPr>
      <w:r>
        <w:rPr>
          <w:rFonts w:cs="Arial" w:ascii="Bookman Old Style" w:hAnsi="Bookman Old Style"/>
          <w:sz w:val="22"/>
          <w:szCs w:val="22"/>
        </w:rPr>
        <w:t xml:space="preserve">- Kétszeri emelés és aláverés kézi erővel </w:t>
      </w:r>
    </w:p>
    <w:p>
      <w:pPr>
        <w:pStyle w:val="Normal"/>
        <w:jc w:val="both"/>
        <w:rPr>
          <w:rFonts w:ascii="Bookman Old Style" w:hAnsi="Bookman Old Style" w:cs="Arial"/>
          <w:sz w:val="22"/>
          <w:szCs w:val="22"/>
        </w:rPr>
      </w:pPr>
      <w:r>
        <w:rPr>
          <w:rFonts w:cs="Arial" w:ascii="Bookman Old Style" w:hAnsi="Bookman Old Style"/>
          <w:sz w:val="22"/>
          <w:szCs w:val="22"/>
        </w:rPr>
        <w:t>- Ki- és beágyazás</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áttöltés Vízzsák lezárása, Tautex be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 építés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Vizzsák lezárása TAUTEX -el</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w:t>
      </w:r>
    </w:p>
    <w:p>
      <w:pPr>
        <w:pStyle w:val="Normal"/>
        <w:jc w:val="both"/>
        <w:rPr>
          <w:rFonts w:ascii="Bookman Old Style" w:hAnsi="Bookman Old Style" w:cs="Arial"/>
          <w:sz w:val="22"/>
          <w:szCs w:val="22"/>
        </w:rPr>
      </w:pPr>
      <w:r>
        <w:rPr>
          <w:rFonts w:cs="Arial" w:ascii="Bookman Old Style" w:hAnsi="Bookman Old Style"/>
          <w:sz w:val="22"/>
          <w:szCs w:val="22"/>
        </w:rPr>
        <w:t>- Szivárgó építése</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 gép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ivárgó tisztítása Womáv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ivárgó tisztítása gép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áttöltés szivárgó víztelenítés felújítása 50 % átázi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 építés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Szivárgó építése</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 gép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áttöltés szivárgó víztelenítés felúj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 építés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Szivárgó építése</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 gép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áttöltés víztelenítése, felúj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arapet acél ágyazattámasztó épít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 építés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Meglévő kő, vagy beton kavicsfogó bontása</w:t>
      </w:r>
    </w:p>
    <w:p>
      <w:pPr>
        <w:pStyle w:val="Normal"/>
        <w:jc w:val="both"/>
        <w:rPr>
          <w:rFonts w:ascii="Bookman Old Style" w:hAnsi="Bookman Old Style" w:cs="Arial"/>
          <w:sz w:val="22"/>
          <w:szCs w:val="22"/>
        </w:rPr>
      </w:pPr>
      <w:r>
        <w:rPr>
          <w:rFonts w:cs="Arial" w:ascii="Bookman Old Style" w:hAnsi="Bookman Old Style"/>
          <w:sz w:val="22"/>
          <w:szCs w:val="22"/>
        </w:rPr>
        <w:t>- Előregyártott acél kavicsfogó beépítése</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 gép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29" w:type="dxa"/>
        <w:jc w:val="left"/>
        <w:tblInd w:w="-113" w:type="dxa"/>
        <w:tblLayout w:type="fixed"/>
        <w:tblCellMar>
          <w:top w:w="0" w:type="dxa"/>
          <w:left w:w="108" w:type="dxa"/>
          <w:bottom w:w="0" w:type="dxa"/>
          <w:right w:w="108" w:type="dxa"/>
        </w:tblCellMar>
      </w:tblPr>
      <w:tblGrid>
        <w:gridCol w:w="1428"/>
        <w:gridCol w:w="7560"/>
        <w:gridCol w:w="8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Járófelület pótlása, bordás aczéllemez, kezelőjárda cserélése,pótlás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szél megtámasztó lépcső, rámpa hosszabbítása átépítése, bontása nélkü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föld bontás, készítése,</w:t>
      </w:r>
    </w:p>
    <w:p>
      <w:pPr>
        <w:pStyle w:val="Normal"/>
        <w:jc w:val="both"/>
        <w:rPr>
          <w:rFonts w:ascii="Bookman Old Style" w:hAnsi="Bookman Old Style" w:cs="Arial"/>
          <w:sz w:val="22"/>
          <w:szCs w:val="22"/>
        </w:rPr>
      </w:pPr>
      <w:r>
        <w:rPr>
          <w:rFonts w:cs="Arial" w:ascii="Bookman Old Style" w:hAnsi="Bookman Old Style"/>
          <w:sz w:val="22"/>
          <w:szCs w:val="22"/>
        </w:rPr>
        <w:t>- Sávalap, szegélygerenda építése zsaluzással</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e</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7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szél megtámasztó építése beton bontása és elsz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föld bontás, készítése,</w:t>
      </w:r>
    </w:p>
    <w:p>
      <w:pPr>
        <w:pStyle w:val="Normal"/>
        <w:jc w:val="both"/>
        <w:rPr>
          <w:rFonts w:ascii="Bookman Old Style" w:hAnsi="Bookman Old Style" w:cs="Arial"/>
          <w:sz w:val="22"/>
          <w:szCs w:val="22"/>
        </w:rPr>
      </w:pPr>
      <w:r>
        <w:rPr>
          <w:rFonts w:cs="Arial" w:ascii="Bookman Old Style" w:hAnsi="Bookman Old Style"/>
          <w:sz w:val="22"/>
          <w:szCs w:val="22"/>
        </w:rPr>
        <w:t>- Sávalap, szegélygerenda építése zsaluzással</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e</w:t>
      </w:r>
    </w:p>
    <w:p>
      <w:pPr>
        <w:pStyle w:val="Normal"/>
        <w:jc w:val="both"/>
        <w:rPr>
          <w:rFonts w:ascii="Bookman Old Style" w:hAnsi="Bookman Old Style" w:cs="Arial"/>
          <w:sz w:val="22"/>
          <w:szCs w:val="22"/>
        </w:rPr>
      </w:pPr>
      <w:r>
        <w:rPr>
          <w:rFonts w:cs="Arial" w:ascii="Bookman Old Style" w:hAnsi="Bookman Old Style"/>
          <w:sz w:val="22"/>
          <w:szCs w:val="22"/>
        </w:rPr>
        <w:t>- Beton bontása</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Egyéb burkoló elem rögzítésével részleges csavarhiány megszün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pót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burkolat, kezelőpálya, gyalogjárda rögzítő csavar pótlandó, deformálódott elemek cseréje. 20 % pót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Pályaburkolat, kezelőpálya, gyalogjárda elemek javítása,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burkolat, kezelőpálya, gyalogjárda rögzítő csavar pótlandó, deformálódott elemek cseréje. 40 % pót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Pályaburkolat, kezelőpálya, gyalogjárda elemek javítása,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burkolat, kezelőpálya, gyalogjárda rögzítő csavar pótlandó, deformálódott elemek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Pályaburkolat, kezelőpálya, gyalogjárda elemek javítása,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korróziós bevonat az összfelület &lt; 5 %-án sérül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w:t>
      </w:r>
    </w:p>
    <w:p>
      <w:pPr>
        <w:pStyle w:val="Normal"/>
        <w:jc w:val="both"/>
        <w:rPr>
          <w:rFonts w:ascii="Bookman Old Style" w:hAnsi="Bookman Old Style" w:cs="Arial"/>
          <w:sz w:val="22"/>
          <w:szCs w:val="22"/>
        </w:rPr>
      </w:pPr>
      <w:r>
        <w:rPr>
          <w:rFonts w:cs="Arial" w:ascii="Bookman Old Style" w:hAnsi="Bookman Old Style"/>
          <w:sz w:val="22"/>
          <w:szCs w:val="22"/>
        </w:rPr>
        <w:t>- Védőfólia elhelyezése</w:t>
      </w:r>
    </w:p>
    <w:p>
      <w:pPr>
        <w:pStyle w:val="Normal"/>
        <w:jc w:val="both"/>
        <w:rPr>
          <w:rFonts w:ascii="Bookman Old Style" w:hAnsi="Bookman Old Style" w:cs="Arial"/>
          <w:sz w:val="22"/>
          <w:szCs w:val="22"/>
        </w:rPr>
      </w:pPr>
      <w:r>
        <w:rPr>
          <w:rFonts w:cs="Arial" w:ascii="Bookman Old Style" w:hAnsi="Bookman Old Style"/>
          <w:sz w:val="22"/>
          <w:szCs w:val="22"/>
        </w:rPr>
        <w:t>- Felület előkészítés, mázolása</w:t>
      </w:r>
    </w:p>
    <w:p>
      <w:pPr>
        <w:pStyle w:val="Normal"/>
        <w:jc w:val="both"/>
        <w:rPr>
          <w:rFonts w:ascii="Bookman Old Style" w:hAnsi="Bookman Old Style" w:cs="Arial"/>
          <w:sz w:val="22"/>
          <w:szCs w:val="22"/>
        </w:rPr>
      </w:pPr>
      <w:r>
        <w:rPr>
          <w:rFonts w:cs="Arial" w:ascii="Bookman Old Style" w:hAnsi="Bookman Old Style"/>
          <w:sz w:val="22"/>
          <w:szCs w:val="22"/>
        </w:rPr>
        <w:t>- Veszélyes hulladék elszállítása ártalmatlanító telepre</w:t>
      </w:r>
    </w:p>
    <w:p>
      <w:pPr>
        <w:pStyle w:val="Normal"/>
        <w:jc w:val="both"/>
        <w:rPr>
          <w:rFonts w:ascii="Bookman Old Style" w:hAnsi="Bookman Old Style" w:cs="Arial"/>
          <w:sz w:val="22"/>
          <w:szCs w:val="22"/>
        </w:rPr>
      </w:pPr>
      <w:r>
        <w:rPr>
          <w:rFonts w:cs="Arial" w:ascii="Bookman Old Style" w:hAnsi="Bookman Old Style"/>
          <w:sz w:val="22"/>
          <w:szCs w:val="22"/>
        </w:rPr>
        <w:t>- Veszélyes anyagok ártalmatlanítása megrendelésre</w:t>
      </w:r>
    </w:p>
    <w:p>
      <w:pPr>
        <w:pStyle w:val="Normal"/>
        <w:jc w:val="both"/>
        <w:rPr>
          <w:rFonts w:ascii="Bookman Old Style" w:hAnsi="Bookman Old Style" w:cs="Arial"/>
          <w:sz w:val="22"/>
          <w:szCs w:val="22"/>
        </w:rPr>
      </w:pPr>
      <w:r>
        <w:rPr>
          <w:rFonts w:cs="Arial" w:ascii="Bookman Old Style" w:hAnsi="Bookman Old Style"/>
          <w:sz w:val="22"/>
          <w:szCs w:val="22"/>
        </w:rPr>
        <w:t>- Állvány és védőfólia 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korróziós bevonat az összfelület 5-30 % -án sérül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w:t>
      </w:r>
    </w:p>
    <w:p>
      <w:pPr>
        <w:pStyle w:val="Normal"/>
        <w:jc w:val="both"/>
        <w:rPr>
          <w:rFonts w:ascii="Bookman Old Style" w:hAnsi="Bookman Old Style" w:cs="Arial"/>
          <w:sz w:val="22"/>
          <w:szCs w:val="22"/>
        </w:rPr>
      </w:pPr>
      <w:r>
        <w:rPr>
          <w:rFonts w:cs="Arial" w:ascii="Bookman Old Style" w:hAnsi="Bookman Old Style"/>
          <w:sz w:val="22"/>
          <w:szCs w:val="22"/>
        </w:rPr>
        <w:t>- Védőfólia elhelyezése</w:t>
      </w:r>
    </w:p>
    <w:p>
      <w:pPr>
        <w:pStyle w:val="Normal"/>
        <w:jc w:val="both"/>
        <w:rPr>
          <w:rFonts w:ascii="Bookman Old Style" w:hAnsi="Bookman Old Style" w:cs="Arial"/>
          <w:sz w:val="22"/>
          <w:szCs w:val="22"/>
        </w:rPr>
      </w:pPr>
      <w:r>
        <w:rPr>
          <w:rFonts w:cs="Arial" w:ascii="Bookman Old Style" w:hAnsi="Bookman Old Style"/>
          <w:sz w:val="22"/>
          <w:szCs w:val="22"/>
        </w:rPr>
        <w:t>- Felület előkészítés, mázolása</w:t>
      </w:r>
    </w:p>
    <w:p>
      <w:pPr>
        <w:pStyle w:val="Normal"/>
        <w:jc w:val="both"/>
        <w:rPr>
          <w:rFonts w:ascii="Bookman Old Style" w:hAnsi="Bookman Old Style" w:cs="Arial"/>
          <w:sz w:val="22"/>
          <w:szCs w:val="22"/>
        </w:rPr>
      </w:pPr>
      <w:r>
        <w:rPr>
          <w:rFonts w:cs="Arial" w:ascii="Bookman Old Style" w:hAnsi="Bookman Old Style"/>
          <w:sz w:val="22"/>
          <w:szCs w:val="22"/>
        </w:rPr>
        <w:t>- Veszélyes hulladék elszállítása ártalmatlanító telepre</w:t>
      </w:r>
    </w:p>
    <w:p>
      <w:pPr>
        <w:pStyle w:val="Normal"/>
        <w:jc w:val="both"/>
        <w:rPr>
          <w:rFonts w:ascii="Bookman Old Style" w:hAnsi="Bookman Old Style" w:cs="Arial"/>
          <w:sz w:val="22"/>
          <w:szCs w:val="22"/>
        </w:rPr>
      </w:pPr>
      <w:r>
        <w:rPr>
          <w:rFonts w:cs="Arial" w:ascii="Bookman Old Style" w:hAnsi="Bookman Old Style"/>
          <w:sz w:val="22"/>
          <w:szCs w:val="22"/>
        </w:rPr>
        <w:t>- Veszélyes anyagok ártalmatlanítása megrendelésre</w:t>
      </w:r>
    </w:p>
    <w:p>
      <w:pPr>
        <w:pStyle w:val="Normal"/>
        <w:jc w:val="both"/>
        <w:rPr>
          <w:rFonts w:ascii="Bookman Old Style" w:hAnsi="Bookman Old Style" w:cs="Arial"/>
          <w:sz w:val="22"/>
          <w:szCs w:val="22"/>
        </w:rPr>
      </w:pPr>
      <w:r>
        <w:rPr>
          <w:rFonts w:cs="Arial" w:ascii="Bookman Old Style" w:hAnsi="Bookman Old Style"/>
          <w:sz w:val="22"/>
          <w:szCs w:val="22"/>
        </w:rPr>
        <w:t>- Állvány és védőfólia 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korróziós bevonat az összfelület nagyobb, mint 30 %-án sérül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w:t>
      </w:r>
    </w:p>
    <w:p>
      <w:pPr>
        <w:pStyle w:val="Normal"/>
        <w:jc w:val="both"/>
        <w:rPr>
          <w:rFonts w:ascii="Bookman Old Style" w:hAnsi="Bookman Old Style" w:cs="Arial"/>
          <w:sz w:val="22"/>
          <w:szCs w:val="22"/>
        </w:rPr>
      </w:pPr>
      <w:r>
        <w:rPr>
          <w:rFonts w:cs="Arial" w:ascii="Bookman Old Style" w:hAnsi="Bookman Old Style"/>
          <w:sz w:val="22"/>
          <w:szCs w:val="22"/>
        </w:rPr>
        <w:t>- Felület előkészítése, mázolása</w:t>
      </w:r>
    </w:p>
    <w:p>
      <w:pPr>
        <w:pStyle w:val="Normal"/>
        <w:jc w:val="both"/>
        <w:rPr>
          <w:rFonts w:ascii="Bookman Old Style" w:hAnsi="Bookman Old Style" w:cs="Arial"/>
          <w:sz w:val="22"/>
          <w:szCs w:val="22"/>
        </w:rPr>
      </w:pPr>
      <w:r>
        <w:rPr>
          <w:rFonts w:cs="Arial" w:ascii="Bookman Old Style" w:hAnsi="Bookman Old Style"/>
          <w:sz w:val="22"/>
          <w:szCs w:val="22"/>
        </w:rPr>
        <w:t>- Veszélyes anyagok ártalmatlanítása</w:t>
      </w:r>
    </w:p>
    <w:p>
      <w:pPr>
        <w:pStyle w:val="Normal"/>
        <w:jc w:val="both"/>
        <w:rPr>
          <w:rFonts w:ascii="Bookman Old Style" w:hAnsi="Bookman Old Style" w:cs="Arial"/>
          <w:sz w:val="22"/>
          <w:szCs w:val="22"/>
        </w:rPr>
      </w:pPr>
      <w:r>
        <w:rPr>
          <w:rFonts w:cs="Arial" w:ascii="Bookman Old Style" w:hAnsi="Bookman Old Style"/>
          <w:sz w:val="22"/>
          <w:szCs w:val="22"/>
        </w:rPr>
        <w:t>- védőfóliáz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29" w:type="dxa"/>
        <w:jc w:val="left"/>
        <w:tblInd w:w="-113" w:type="dxa"/>
        <w:tblLayout w:type="fixed"/>
        <w:tblCellMar>
          <w:top w:w="0" w:type="dxa"/>
          <w:left w:w="108" w:type="dxa"/>
          <w:bottom w:w="0" w:type="dxa"/>
          <w:right w:w="108" w:type="dxa"/>
        </w:tblCellMar>
      </w:tblPr>
      <w:tblGrid>
        <w:gridCol w:w="1428"/>
        <w:gridCol w:w="7560"/>
        <w:gridCol w:w="8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aki sérülés szerkezeti elem javítása /ideiglenes talpfamáglya építésével/</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a</w:t>
      </w:r>
    </w:p>
    <w:p>
      <w:pPr>
        <w:pStyle w:val="Normal"/>
        <w:jc w:val="both"/>
        <w:rPr>
          <w:rFonts w:ascii="Bookman Old Style" w:hAnsi="Bookman Old Style" w:cs="Arial"/>
          <w:sz w:val="22"/>
          <w:szCs w:val="22"/>
        </w:rPr>
      </w:pPr>
      <w:r>
        <w:rPr>
          <w:rFonts w:cs="Arial" w:ascii="Bookman Old Style" w:hAnsi="Bookman Old Style"/>
          <w:sz w:val="22"/>
          <w:szCs w:val="22"/>
        </w:rPr>
        <w:t>- Talpfamáglya építés, bontása</w:t>
      </w:r>
    </w:p>
    <w:p>
      <w:pPr>
        <w:pStyle w:val="Normal"/>
        <w:jc w:val="both"/>
        <w:rPr>
          <w:rFonts w:ascii="Bookman Old Style" w:hAnsi="Bookman Old Style" w:cs="Arial"/>
          <w:sz w:val="22"/>
          <w:szCs w:val="22"/>
        </w:rPr>
      </w:pPr>
      <w:r>
        <w:rPr>
          <w:rFonts w:cs="Arial" w:ascii="Bookman Old Style" w:hAnsi="Bookman Old Style"/>
          <w:sz w:val="22"/>
          <w:szCs w:val="22"/>
        </w:rPr>
        <w:t>- Szerkezeti elem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29" w:type="dxa"/>
        <w:jc w:val="left"/>
        <w:tblInd w:w="-113" w:type="dxa"/>
        <w:tblLayout w:type="fixed"/>
        <w:tblCellMar>
          <w:top w:w="0" w:type="dxa"/>
          <w:left w:w="108" w:type="dxa"/>
          <w:bottom w:w="0" w:type="dxa"/>
          <w:right w:w="108" w:type="dxa"/>
        </w:tblCellMar>
      </w:tblPr>
      <w:tblGrid>
        <w:gridCol w:w="1428"/>
        <w:gridCol w:w="7560"/>
        <w:gridCol w:w="8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aki sérülés szerkezeti elem cserélendő, javítand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Deformálódott elem felmelegítése</w:t>
      </w:r>
    </w:p>
    <w:p>
      <w:pPr>
        <w:pStyle w:val="Normal"/>
        <w:jc w:val="both"/>
        <w:rPr>
          <w:rFonts w:ascii="Bookman Old Style" w:hAnsi="Bookman Old Style" w:cs="Arial"/>
          <w:sz w:val="22"/>
          <w:szCs w:val="22"/>
        </w:rPr>
      </w:pPr>
      <w:r>
        <w:rPr>
          <w:rFonts w:cs="Arial" w:ascii="Bookman Old Style" w:hAnsi="Bookman Old Style"/>
          <w:sz w:val="22"/>
          <w:szCs w:val="22"/>
        </w:rPr>
        <w:t>- Elem helyrehúzása, egyengetés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8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endkívüli hídvizsgála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íd szükségszerinti vizsgálat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oltszerű mázo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a</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Felület előkészítés,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lyi hibák, acélszerkezet javítása /talpfamáglya építé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a</w:t>
      </w:r>
    </w:p>
    <w:p>
      <w:pPr>
        <w:pStyle w:val="Normal"/>
        <w:jc w:val="both"/>
        <w:rPr>
          <w:rFonts w:ascii="Bookman Old Style" w:hAnsi="Bookman Old Style" w:cs="Arial"/>
          <w:sz w:val="22"/>
          <w:szCs w:val="22"/>
        </w:rPr>
      </w:pPr>
      <w:r>
        <w:rPr>
          <w:rFonts w:cs="Arial" w:ascii="Bookman Old Style" w:hAnsi="Bookman Old Style"/>
          <w:sz w:val="22"/>
          <w:szCs w:val="22"/>
        </w:rPr>
        <w:t>- Talpfamáglya építés, bontása</w:t>
      </w:r>
    </w:p>
    <w:p>
      <w:pPr>
        <w:pStyle w:val="Normal"/>
        <w:jc w:val="both"/>
        <w:rPr>
          <w:rFonts w:ascii="Bookman Old Style" w:hAnsi="Bookman Old Style" w:cs="Arial"/>
          <w:sz w:val="22"/>
          <w:szCs w:val="22"/>
        </w:rPr>
      </w:pPr>
      <w:r>
        <w:rPr>
          <w:rFonts w:cs="Arial" w:ascii="Bookman Old Style" w:hAnsi="Bookman Old Style"/>
          <w:sz w:val="22"/>
          <w:szCs w:val="22"/>
        </w:rPr>
        <w:t>- Szerkezeti elem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lyi hibák javítása acél szerkezet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Deformálódott elem felmelegítése</w:t>
      </w:r>
    </w:p>
    <w:p>
      <w:pPr>
        <w:pStyle w:val="Normal"/>
        <w:jc w:val="both"/>
        <w:rPr>
          <w:rFonts w:ascii="Bookman Old Style" w:hAnsi="Bookman Old Style" w:cs="Arial"/>
          <w:sz w:val="22"/>
          <w:szCs w:val="22"/>
        </w:rPr>
      </w:pPr>
      <w:r>
        <w:rPr>
          <w:rFonts w:cs="Arial" w:ascii="Bookman Old Style" w:hAnsi="Bookman Old Style"/>
          <w:sz w:val="22"/>
          <w:szCs w:val="22"/>
        </w:rPr>
        <w:t>- Elem helyrehúzása, egyengetése</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9"/>
        <w:gridCol w:w="7414"/>
        <w:gridCol w:w="102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4</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Javítás illesztett csavarral, hiányzó szegecs pótlása illesztett csavarral (15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Laza szegecs cserélése csavar kötésre</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9"/>
        <w:gridCol w:w="7414"/>
        <w:gridCol w:w="102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5</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egecselt kapcsolat javítása szegecs cserélése illesztett NF csavarra (30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Laza szegecs cserélése csavar kötésre</w:t>
      </w:r>
    </w:p>
    <w:p>
      <w:pPr>
        <w:pStyle w:val="Normal"/>
        <w:jc w:val="both"/>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9"/>
        <w:gridCol w:w="7414"/>
        <w:gridCol w:w="102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6</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egecselt kapcsolat javítása laza szegecs pótlása félgömb fejű szegecsre (50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Laza szegecs cserélése csavar kötésre</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endkívüli varrat vizsgála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egesztési varrat vizsgálat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varraton korrózió  okozta szelvénygyengülés&l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09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gesztett kapcsolat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Varrat köszörülés, készítés hegesztéssel</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oltszerű mázol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pPr>
      <w:r>
        <w:rPr>
          <w:rFonts w:cs="Arial" w:ascii="Bookman Old Style" w:hAnsi="Bookman Old Style"/>
          <w:sz w:val="22"/>
          <w:szCs w:val="22"/>
        </w:rPr>
        <w:t>- Függőállvány készítése, bontása</w:t>
      </w:r>
      <w:r>
        <w:rPr/>
        <w:t xml:space="preserve"> </w:t>
      </w:r>
    </w:p>
    <w:p>
      <w:pPr>
        <w:pStyle w:val="Normal"/>
        <w:jc w:val="both"/>
        <w:rPr>
          <w:rFonts w:ascii="Bookman Old Style" w:hAnsi="Bookman Old Style" w:cs="Arial"/>
          <w:sz w:val="22"/>
          <w:szCs w:val="22"/>
        </w:rPr>
      </w:pPr>
      <w:r>
        <w:rPr>
          <w:rFonts w:cs="Arial" w:ascii="Bookman Old Style" w:hAnsi="Bookman Old Style"/>
          <w:sz w:val="22"/>
          <w:szCs w:val="22"/>
        </w:rPr>
        <w:t>- Felület előkészítés, rozsdátlanítás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99910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varraton korrózió  okozta szelvénygyengülés&lt;1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Varrat köszörülés, készítés hegesztéssel</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varraton korrózió  okozta szelvénygyengülés&lt; 3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Varrat köszörülés, készítés hegesztéssel</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gesztési kapcsolat korrózió védelm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Varrat köszörülés, készítés hegesztéssel</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Green Bridge elemek aczélszerkezeten való elhelyezése, méretre vág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9"/>
        <w:gridCol w:w="7414"/>
        <w:gridCol w:w="102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5</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F csavar kapcsolat javítása NF csavar cserével (15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NF csavar cserélése</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9"/>
        <w:gridCol w:w="7414"/>
        <w:gridCol w:w="102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6</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F csavar kapcsolat javítása NF csavar cserével (50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NF csavar cserélése</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8"/>
        <w:gridCol w:w="7415"/>
        <w:gridCol w:w="102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7</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avar kapcsolat javítása horganyzott NF csavarcserével (10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NF csavar cserélése</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8"/>
        <w:gridCol w:w="7415"/>
        <w:gridCol w:w="102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8</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avar kapcsolat javítása horganyzott NF csavarcserével (20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NF csavar cserélése</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18"/>
        <w:gridCol w:w="7415"/>
        <w:gridCol w:w="102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09</w:t>
            </w:r>
          </w:p>
        </w:tc>
        <w:tc>
          <w:tcPr>
            <w:tcW w:w="7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avar kapcsolat javítása horganyzott NF csavarcserével (50 db csava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kap/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NF csavar cserélése</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célszerkezet javítása repedés elfúrásával (2x25 kg acéllemez 50 db csav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Repedés javítása elfúrással</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epedt elem javítása repedés elfúrásáv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Repedés javítása elfúrással</w:t>
      </w:r>
    </w:p>
    <w:p>
      <w:pPr>
        <w:pStyle w:val="Normal"/>
        <w:jc w:val="both"/>
        <w:rPr>
          <w:rFonts w:ascii="Bookman Old Style" w:hAnsi="Bookman Old Style" w:cs="Arial"/>
          <w:sz w:val="22"/>
          <w:szCs w:val="22"/>
        </w:rPr>
      </w:pPr>
      <w:r>
        <w:rPr>
          <w:rFonts w:cs="Arial" w:ascii="Bookman Old Style" w:hAnsi="Bookman Old Style"/>
          <w:sz w:val="22"/>
          <w:szCs w:val="22"/>
        </w:rPr>
        <w:t>- Rozsdamentesítés</w:t>
      </w:r>
    </w:p>
    <w:p>
      <w:pPr>
        <w:pStyle w:val="Normal"/>
        <w:jc w:val="both"/>
        <w:rPr>
          <w:rFonts w:ascii="Bookman Old Style" w:hAnsi="Bookman Old Style" w:cs="Arial"/>
          <w:sz w:val="22"/>
          <w:szCs w:val="22"/>
        </w:rPr>
      </w:pPr>
      <w:r>
        <w:rPr>
          <w:rFonts w:cs="Arial" w:ascii="Bookman Old Style" w:hAnsi="Bookman Old Style"/>
          <w:sz w:val="22"/>
          <w:szCs w:val="22"/>
        </w:rPr>
        <w:t>- Mázolás</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29" w:type="dxa"/>
        <w:jc w:val="left"/>
        <w:tblInd w:w="-113" w:type="dxa"/>
        <w:tblLayout w:type="fixed"/>
        <w:tblCellMar>
          <w:top w:w="0" w:type="dxa"/>
          <w:left w:w="108" w:type="dxa"/>
          <w:bottom w:w="0" w:type="dxa"/>
          <w:right w:w="108" w:type="dxa"/>
        </w:tblCellMar>
      </w:tblPr>
      <w:tblGrid>
        <w:gridCol w:w="1428"/>
        <w:gridCol w:w="7560"/>
        <w:gridCol w:w="8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Összetett elemek mozgásának megszüntetése /csavarozott és szegecselt kapcsolat esetén illesztett csavar 8.8 minőségű/</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Szegecseléssel, csavarozással mozgás megszüntetés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0.5 cm vastagságban, felület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 1 cm vastagságban, felület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 felület javítása, felületkezelé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állvány készítés, bontás, sérült részek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 felület javítása,visszavésés acélbetéti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 5 cm vastagságban, felület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 szerkezet javítása felület bevonás műanyag festé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Szegélygerenda készítése zsaluzással</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0.5 cm vastagságban, felület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 1 cm vastagságban, felület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 5 cm vastagságban, felület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 szerkezet javítása felület bevonás műanyag festé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Szegélygerenda készítése zsaluzással</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aza pergő réteg letakarítása, fugázása felület 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Fugák vésése, kiöntése felület védelem</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aza falazat bontása, téglafal építése kisméretű téglából, fúgáz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Laza részek bontása kijavítása fugák vésése, fugá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Kő, tégla, beton javítása TORKRET eljárással 8 cm vt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Sérült rész javítása lőtt betonnal rabicháló elhelyez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ehorgonyzás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Szerkezet kitámasztása</w:t>
      </w:r>
    </w:p>
    <w:p>
      <w:pPr>
        <w:pStyle w:val="Normal"/>
        <w:jc w:val="both"/>
        <w:rPr>
          <w:rFonts w:ascii="Bookman Old Style" w:hAnsi="Bookman Old Style" w:cs="Arial"/>
          <w:sz w:val="22"/>
          <w:szCs w:val="22"/>
        </w:rPr>
      </w:pPr>
      <w:r>
        <w:rPr>
          <w:rFonts w:cs="Arial" w:ascii="Bookman Old Style" w:hAnsi="Bookman Old Style"/>
          <w:sz w:val="22"/>
          <w:szCs w:val="22"/>
        </w:rPr>
        <w:t>- Szegélygerenda, össze-kötőgerenda készítése zsaluzással</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Faszerkezet teljes cseréje (1 m3 - 4.52 vm - 6.95 db hídgerenda - 3.48 db 2.6 mh t.fa. /párnafa hídgerenda alá/) a bontott sin visszaépíté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a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ok szállítása 2O m távolságig</w:t>
      </w:r>
    </w:p>
    <w:p>
      <w:pPr>
        <w:pStyle w:val="Normal"/>
        <w:jc w:val="both"/>
        <w:rPr>
          <w:rFonts w:ascii="Bookman Old Style" w:hAnsi="Bookman Old Style" w:cs="Arial"/>
          <w:sz w:val="22"/>
          <w:szCs w:val="22"/>
        </w:rPr>
      </w:pPr>
      <w:r>
        <w:rPr>
          <w:rFonts w:cs="Arial" w:ascii="Bookman Old Style" w:hAnsi="Bookman Old Style"/>
          <w:sz w:val="22"/>
          <w:szCs w:val="22"/>
        </w:rPr>
        <w:t>- Hídgerenda bontás kézi kisgéppel</w:t>
      </w:r>
    </w:p>
    <w:p>
      <w:pPr>
        <w:pStyle w:val="Normal"/>
        <w:jc w:val="both"/>
        <w:rPr>
          <w:rFonts w:ascii="Bookman Old Style" w:hAnsi="Bookman Old Style" w:cs="Arial"/>
          <w:sz w:val="22"/>
          <w:szCs w:val="22"/>
        </w:rPr>
      </w:pPr>
      <w:r>
        <w:rPr>
          <w:rFonts w:cs="Arial" w:ascii="Bookman Old Style" w:hAnsi="Bookman Old Style"/>
          <w:sz w:val="22"/>
          <w:szCs w:val="22"/>
        </w:rPr>
        <w:t>- Hídgerenda szállítása 20m távolságra kézzel</w:t>
      </w:r>
    </w:p>
    <w:p>
      <w:pPr>
        <w:pStyle w:val="Normal"/>
        <w:jc w:val="both"/>
        <w:rPr>
          <w:rFonts w:ascii="Bookman Old Style" w:hAnsi="Bookman Old Style" w:cs="Arial"/>
          <w:sz w:val="22"/>
          <w:szCs w:val="22"/>
        </w:rPr>
      </w:pPr>
      <w:r>
        <w:rPr>
          <w:rFonts w:cs="Arial" w:ascii="Bookman Old Style" w:hAnsi="Bookman Old Style"/>
          <w:sz w:val="22"/>
          <w:szCs w:val="22"/>
        </w:rPr>
        <w:t>- Hídgerenda máglyázása</w:t>
      </w:r>
    </w:p>
    <w:p>
      <w:pPr>
        <w:pStyle w:val="Normal"/>
        <w:jc w:val="both"/>
        <w:rPr>
          <w:rFonts w:ascii="Bookman Old Style" w:hAnsi="Bookman Old Style" w:cs="Arial"/>
          <w:sz w:val="22"/>
          <w:szCs w:val="22"/>
        </w:rPr>
      </w:pPr>
      <w:r>
        <w:rPr>
          <w:rFonts w:cs="Arial" w:ascii="Bookman Old Style" w:hAnsi="Bookman Old Style"/>
          <w:sz w:val="22"/>
          <w:szCs w:val="22"/>
        </w:rPr>
        <w:t>- Érkező anyagok lerakása, deponálása, mozgatása</w:t>
      </w:r>
    </w:p>
    <w:p>
      <w:pPr>
        <w:pStyle w:val="Normal"/>
        <w:jc w:val="both"/>
        <w:rPr>
          <w:rFonts w:ascii="Bookman Old Style" w:hAnsi="Bookman Old Style" w:cs="Arial"/>
          <w:sz w:val="22"/>
          <w:szCs w:val="22"/>
        </w:rPr>
      </w:pPr>
      <w:r>
        <w:rPr>
          <w:rFonts w:cs="Arial" w:ascii="Bookman Old Style" w:hAnsi="Bookman Old Style"/>
          <w:sz w:val="22"/>
          <w:szCs w:val="22"/>
        </w:rPr>
        <w:t>- Terelőelem bontása, építése</w:t>
      </w:r>
    </w:p>
    <w:p>
      <w:pPr>
        <w:pStyle w:val="Normal"/>
        <w:jc w:val="both"/>
        <w:rPr>
          <w:rFonts w:ascii="Bookman Old Style" w:hAnsi="Bookman Old Style" w:cs="Arial"/>
          <w:sz w:val="22"/>
          <w:szCs w:val="22"/>
        </w:rPr>
      </w:pPr>
      <w:r>
        <w:rPr>
          <w:rFonts w:cs="Arial" w:ascii="Bookman Old Style" w:hAnsi="Bookman Old Style"/>
          <w:sz w:val="22"/>
          <w:szCs w:val="22"/>
        </w:rPr>
        <w:t>- Aljakon furatjelzés, fúrás, kikenés, lemezelés</w:t>
      </w:r>
    </w:p>
    <w:p>
      <w:pPr>
        <w:pStyle w:val="Normal"/>
        <w:jc w:val="both"/>
        <w:rPr>
          <w:rFonts w:ascii="Bookman Old Style" w:hAnsi="Bookman Old Style" w:cs="Arial"/>
          <w:sz w:val="22"/>
          <w:szCs w:val="22"/>
        </w:rPr>
      </w:pPr>
      <w:r>
        <w:rPr>
          <w:rFonts w:cs="Arial" w:ascii="Bookman Old Style" w:hAnsi="Bookman Old Style"/>
          <w:sz w:val="22"/>
          <w:szCs w:val="22"/>
        </w:rPr>
        <w:t>- Vágány lekötés</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aelem csavar utánhú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varutánhúzás kéz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2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aelem leszorító csavar pótlása, cseré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szerelése</w:t>
      </w:r>
    </w:p>
    <w:p>
      <w:pPr>
        <w:pStyle w:val="Normal"/>
        <w:jc w:val="both"/>
        <w:rPr>
          <w:rFonts w:ascii="Bookman Old Style" w:hAnsi="Bookman Old Style" w:cs="Arial"/>
          <w:sz w:val="22"/>
          <w:szCs w:val="22"/>
        </w:rPr>
      </w:pPr>
      <w:r>
        <w:rPr>
          <w:rFonts w:cs="Arial" w:ascii="Bookman Old Style" w:hAnsi="Bookman Old Style"/>
          <w:sz w:val="22"/>
          <w:szCs w:val="22"/>
        </w:rPr>
        <w:t>- Rakodás, anyagmozgatás</w:t>
      </w:r>
    </w:p>
    <w:p>
      <w:pPr>
        <w:pStyle w:val="Normal"/>
        <w:jc w:val="both"/>
        <w:rPr>
          <w:rFonts w:ascii="Bookman Old Style" w:hAnsi="Bookman Old Style" w:cs="Arial"/>
          <w:sz w:val="22"/>
          <w:szCs w:val="22"/>
        </w:rPr>
      </w:pPr>
      <w:r>
        <w:rPr>
          <w:rFonts w:cs="Arial" w:ascii="Bookman Old Style" w:hAnsi="Bookman Old Style"/>
          <w:sz w:val="22"/>
          <w:szCs w:val="22"/>
        </w:rPr>
        <w:t>- Hídgerenda csavar pótlása</w:t>
      </w:r>
    </w:p>
    <w:p>
      <w:pPr>
        <w:pStyle w:val="Normal"/>
        <w:jc w:val="both"/>
        <w:rPr>
          <w:rFonts w:ascii="Bookman Old Style" w:hAnsi="Bookman Old Style" w:cs="Arial"/>
          <w:sz w:val="22"/>
          <w:szCs w:val="22"/>
        </w:rPr>
      </w:pPr>
      <w:r>
        <w:rPr>
          <w:rFonts w:cs="Arial" w:ascii="Bookman Old Style" w:hAnsi="Bookman Old Style"/>
          <w:sz w:val="22"/>
          <w:szCs w:val="22"/>
        </w:rPr>
        <w:t>- Függőállvány 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pPr>
            <w:r>
              <w:rPr>
                <w:rFonts w:cs="Arial" w:ascii="Bookman Old Style" w:hAnsi="Bookman Old Style"/>
                <w:sz w:val="22"/>
                <w:szCs w:val="22"/>
              </w:rPr>
              <w:t>Felszerkezet szigetelése, felület tisztítása nagynyomású mosóberendezéss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a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ok szállítása 2O m távolságig</w:t>
      </w:r>
    </w:p>
    <w:p>
      <w:pPr>
        <w:pStyle w:val="Normal"/>
        <w:jc w:val="both"/>
        <w:rPr>
          <w:rFonts w:ascii="Bookman Old Style" w:hAnsi="Bookman Old Style" w:cs="Arial"/>
          <w:sz w:val="22"/>
          <w:szCs w:val="22"/>
        </w:rPr>
      </w:pPr>
      <w:r>
        <w:rPr>
          <w:rFonts w:cs="Arial" w:ascii="Bookman Old Style" w:hAnsi="Bookman Old Style"/>
          <w:sz w:val="22"/>
          <w:szCs w:val="22"/>
        </w:rPr>
        <w:t>- Érkező anyagok lerakása, deponálása, mozgatása</w:t>
      </w:r>
    </w:p>
    <w:p>
      <w:pPr>
        <w:pStyle w:val="Normal"/>
        <w:jc w:val="both"/>
        <w:rPr>
          <w:rFonts w:ascii="Bookman Old Style" w:hAnsi="Bookman Old Style" w:cs="Arial"/>
          <w:sz w:val="22"/>
          <w:szCs w:val="22"/>
        </w:rPr>
      </w:pPr>
      <w:r>
        <w:rPr>
          <w:rFonts w:cs="Arial" w:ascii="Bookman Old Style" w:hAnsi="Bookman Old Style"/>
          <w:sz w:val="22"/>
          <w:szCs w:val="22"/>
        </w:rPr>
        <w:t>- Felület tisztítása, előkészítése</w:t>
      </w:r>
    </w:p>
    <w:p>
      <w:pPr>
        <w:pStyle w:val="Normal"/>
        <w:jc w:val="both"/>
        <w:rPr>
          <w:rFonts w:ascii="Bookman Old Style" w:hAnsi="Bookman Old Style" w:cs="Arial"/>
          <w:sz w:val="22"/>
          <w:szCs w:val="22"/>
        </w:rPr>
      </w:pPr>
      <w:r>
        <w:rPr>
          <w:rFonts w:cs="Arial" w:ascii="Bookman Old Style" w:hAnsi="Bookman Old Style"/>
          <w:sz w:val="22"/>
          <w:szCs w:val="22"/>
        </w:rPr>
        <w:t>- Felszerkezet szigetelése SERVIDEK anyaggal</w:t>
      </w:r>
    </w:p>
    <w:p>
      <w:pPr>
        <w:pStyle w:val="Normal"/>
        <w:jc w:val="both"/>
        <w:rPr>
          <w:rFonts w:ascii="Bookman Old Style" w:hAnsi="Bookman Old Style" w:cs="Arial"/>
          <w:sz w:val="22"/>
          <w:szCs w:val="22"/>
        </w:rPr>
      </w:pPr>
      <w:r>
        <w:rPr>
          <w:rFonts w:cs="Arial" w:ascii="Bookman Old Style" w:hAnsi="Bookman Old Style"/>
          <w:sz w:val="22"/>
          <w:szCs w:val="22"/>
        </w:rPr>
        <w:t>- Vágány lekötés, szabályozása</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erkezet szigetelésének felújítása, cseré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a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ok szállítása 2O m távolságig</w:t>
      </w:r>
    </w:p>
    <w:p>
      <w:pPr>
        <w:pStyle w:val="Normal"/>
        <w:jc w:val="both"/>
        <w:rPr>
          <w:rFonts w:ascii="Bookman Old Style" w:hAnsi="Bookman Old Style" w:cs="Arial"/>
          <w:sz w:val="22"/>
          <w:szCs w:val="22"/>
        </w:rPr>
      </w:pPr>
      <w:r>
        <w:rPr>
          <w:rFonts w:cs="Arial" w:ascii="Bookman Old Style" w:hAnsi="Bookman Old Style"/>
          <w:sz w:val="22"/>
          <w:szCs w:val="22"/>
        </w:rPr>
        <w:t>- Érkező anyagok lerakása, deponálása, mozgatása</w:t>
      </w:r>
    </w:p>
    <w:p>
      <w:pPr>
        <w:pStyle w:val="Normal"/>
        <w:jc w:val="both"/>
        <w:rPr>
          <w:rFonts w:ascii="Bookman Old Style" w:hAnsi="Bookman Old Style" w:cs="Arial"/>
          <w:sz w:val="22"/>
          <w:szCs w:val="22"/>
        </w:rPr>
      </w:pPr>
      <w:r>
        <w:rPr>
          <w:rFonts w:cs="Arial" w:ascii="Bookman Old Style" w:hAnsi="Bookman Old Style"/>
          <w:sz w:val="22"/>
          <w:szCs w:val="22"/>
        </w:rPr>
        <w:t>- Felület tisztítása, előkészítése</w:t>
      </w:r>
    </w:p>
    <w:p>
      <w:pPr>
        <w:pStyle w:val="Normal"/>
        <w:jc w:val="both"/>
        <w:rPr>
          <w:rFonts w:ascii="Bookman Old Style" w:hAnsi="Bookman Old Style" w:cs="Arial"/>
          <w:sz w:val="22"/>
          <w:szCs w:val="22"/>
        </w:rPr>
      </w:pPr>
      <w:r>
        <w:rPr>
          <w:rFonts w:cs="Arial" w:ascii="Bookman Old Style" w:hAnsi="Bookman Old Style"/>
          <w:sz w:val="22"/>
          <w:szCs w:val="22"/>
        </w:rPr>
        <w:t>- Felszerkezet szigetelése SERVIDEK anyaggal</w:t>
      </w:r>
    </w:p>
    <w:p>
      <w:pPr>
        <w:pStyle w:val="Normal"/>
        <w:jc w:val="both"/>
        <w:rPr>
          <w:rFonts w:ascii="Bookman Old Style" w:hAnsi="Bookman Old Style" w:cs="Arial"/>
          <w:sz w:val="22"/>
          <w:szCs w:val="22"/>
        </w:rPr>
      </w:pPr>
      <w:r>
        <w:rPr>
          <w:rFonts w:cs="Arial" w:ascii="Bookman Old Style" w:hAnsi="Bookman Old Style"/>
          <w:sz w:val="22"/>
          <w:szCs w:val="22"/>
        </w:rPr>
        <w:t>- Vágány lekötés, szabályozása</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 pályalemez dilatációs szerkezet rögzítése, javítása, gumibetétek cseré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a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Dilatációs szerkezet bontása építése</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a gép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 pályalemez dilatációs szerkezet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a kisgépekk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Dilatációs szerkezet bontása építése</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a gép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Elemek közötti hézagok fugá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Fugák vésése, kiön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nyelő tisztítása Womáv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íznyelő tisztítása WOMA csatorna tisztítóv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ordalékfogó aknafedlap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knafedlap helyretétel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nyelő javítása, cserélése átmérő 100 mm acélcső /a tétel 10 m2 felfüggesztett munkaállványt tartalmaz/</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víznyelő javítása,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3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köpő felúj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ordalékfogó akna takarítása, kitermelt hordalék 50 m-en belüli elterítés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olyóka, surrantó takar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olyóka, surrantó takar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olyóka, surrantó átépítése,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olyóka, surrantó beton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telenítő szivattyú cseré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unka megrendelés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telenítő-szivattyú és tartozékainak felújítása,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szivattyú cseréj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eronaluljáróban szivattyú pótlása,vill.berendezés ellenőrzése,helyre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05"/>
        <w:gridCol w:w="7204"/>
        <w:gridCol w:w="1246"/>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6</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vizsgáló berendezés felújítás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unka megrendelés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04"/>
        <w:gridCol w:w="7205"/>
        <w:gridCol w:w="1246"/>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7</w:t>
            </w:r>
          </w:p>
        </w:tc>
        <w:tc>
          <w:tcPr>
            <w:tcW w:w="7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vizsgáló berendezés tartozékainak cserélés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unka megrendelés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illám-érintésvédelem javítása,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iányzó bilincsek és villámvezeték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4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illám-érintésvédelem, teljes 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Komplett villám-érintésvédelem kialak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úti figyelmeztető táblák javítása,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igyelmeztető táblák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özúti figyelmeztető táblák javítása,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igyelmeztető táblák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Járófelület pótlásának cseréje, keményfapalló padozat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ajózási radar felújítandó, pótl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Hajózási radar javítása (csak tartószerk..)</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ajózási fényjelző felújítandó, pótl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xml:space="preserve">- Hajózási radar javítása </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ajózási jelzőtábla felújítandó, pótl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Hajózási radar javítása (csak tartószerk..)</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agassághatároló beállítása, javítása /védőkapu/</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Ütköző kapu kialakítása,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Ütközés elleni védelem kialakítása /védőkapu/</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Ütközőkapu felállítása, beton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kábelcsatornák tartószerkezeteinek karbantartása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Kábelcsatorna tartószerkezetének karbantartása, javítása, cseréj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5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zsiliptáblák karbantartása,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Zsiliptáblák karbantartása javítása, cseréj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agassági észlelési pont sérült, hiányos, hiányzik</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unkagödör földkitermelés</w:t>
      </w:r>
    </w:p>
    <w:p>
      <w:pPr>
        <w:pStyle w:val="Normal"/>
        <w:jc w:val="both"/>
        <w:rPr>
          <w:rFonts w:ascii="Bookman Old Style" w:hAnsi="Bookman Old Style" w:cs="Arial"/>
          <w:sz w:val="22"/>
          <w:szCs w:val="22"/>
        </w:rPr>
      </w:pPr>
      <w:r>
        <w:rPr>
          <w:rFonts w:cs="Arial" w:ascii="Bookman Old Style" w:hAnsi="Bookman Old Style"/>
          <w:sz w:val="22"/>
          <w:szCs w:val="22"/>
        </w:rPr>
        <w:t>- Betonozás</w:t>
      </w:r>
    </w:p>
    <w:p>
      <w:pPr>
        <w:pStyle w:val="Normal"/>
        <w:jc w:val="both"/>
        <w:rPr>
          <w:rFonts w:ascii="Bookman Old Style" w:hAnsi="Bookman Old Style" w:cs="Arial"/>
          <w:sz w:val="22"/>
          <w:szCs w:val="22"/>
        </w:rPr>
      </w:pPr>
      <w:r>
        <w:rPr>
          <w:rFonts w:cs="Arial" w:ascii="Bookman Old Style" w:hAnsi="Bookman Old Style"/>
          <w:sz w:val="22"/>
          <w:szCs w:val="22"/>
        </w:rPr>
        <w:t>- Bemérés</w:t>
      </w:r>
    </w:p>
    <w:p>
      <w:pPr>
        <w:pStyle w:val="Normal"/>
        <w:jc w:val="both"/>
        <w:rPr>
          <w:rFonts w:ascii="Bookman Old Style" w:hAnsi="Bookman Old Style" w:cs="Arial"/>
          <w:sz w:val="22"/>
          <w:szCs w:val="22"/>
        </w:rPr>
      </w:pPr>
      <w:r>
        <w:rPr>
          <w:rFonts w:cs="Arial" w:ascii="Bookman Old Style" w:hAnsi="Bookman Old Style"/>
          <w:sz w:val="22"/>
          <w:szCs w:val="22"/>
        </w:rPr>
        <w:t>- Föld visszatöltés tömörítéss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Életvédelmi berendezés javítandó, pótl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ndálbiztos kivitelben világító test cseréje, alkatrészcseréje, felülvizsgálat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ajózási fényjelző karbantartása, javítása,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ilágításkarbantartása,csőcseréje, felülvizsgálat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korlát javítása, mázo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Hídkorlát javítása,</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orlát mázolása 3 rétegbe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nyagok előkészítése,felület-tisztítása, portalanítása, javítása,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uljáró tisztasági festése, mesze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nyagok előkészítése,felület-tisztítása, portalanítása, javítása,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luljáró tisztasági festése, diszperzió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nyagok előkészítése,felület-tisztítása, portalanítása, javítása,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6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célfelületen mázolás MAPEI</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nyagok előkészítése,felület-tisztítása, portalanítása, javítása,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célszerkezet mázolása, felület előkészítése homokszór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nyagok előkészítése,felület-tisztítása, portalanítása, javítása,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célfelületen mázolás HEMP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anyagok előkészítése,felület-tisztítása, portalanítása, javítása, mázo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s>
              <w:jc w:val="both"/>
              <w:rPr>
                <w:rFonts w:ascii="Bookman Old Style" w:hAnsi="Bookman Old Style" w:cs="Arial"/>
                <w:sz w:val="22"/>
                <w:szCs w:val="22"/>
              </w:rPr>
            </w:pPr>
            <w:r>
              <w:rPr>
                <w:rFonts w:cs="Arial" w:ascii="Bookman Old Style" w:hAnsi="Bookman Old Style"/>
                <w:sz w:val="22"/>
                <w:szCs w:val="22"/>
              </w:rPr>
              <w:t>Hídkorlát javítása, pótlása, mázo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Hídkorlát javítása,</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eesést gátló elemek javítása,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Elemek javítása, pótlása</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eesést gátló elemek pótlása, cseré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Elemek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aza, pergő réteg letakarítása, fúgázása felület 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Fugák vésése, kiöntése felület védelem</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urkolat készítése csatorna vagy vízfolyás rézsűjén műtárgy körül és víztelenítő árok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Burkolat készítése előregyártott elembő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ézsüfelület takarítása, rend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Rézsü felület rendez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ézsűfelület rendezése csatorna vagy vízfolyás rézsűjén műtárgy körül és víztelenítő árok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Rézsü felület rendez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7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árnyfal, támfal át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Kisbak-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Ágyazat, föld bontás, készítése,</w:t>
      </w:r>
    </w:p>
    <w:p>
      <w:pPr>
        <w:pStyle w:val="Normal"/>
        <w:jc w:val="both"/>
        <w:rPr>
          <w:rFonts w:ascii="Bookman Old Style" w:hAnsi="Bookman Old Style" w:cs="Arial"/>
          <w:sz w:val="22"/>
          <w:szCs w:val="22"/>
        </w:rPr>
      </w:pPr>
      <w:r>
        <w:rPr>
          <w:rFonts w:cs="Arial" w:ascii="Bookman Old Style" w:hAnsi="Bookman Old Style"/>
          <w:sz w:val="22"/>
          <w:szCs w:val="22"/>
        </w:rPr>
        <w:t>- Sávalap, szegélygerenda építése zsaluzással</w:t>
      </w:r>
    </w:p>
    <w:p>
      <w:pPr>
        <w:pStyle w:val="Normal"/>
        <w:jc w:val="both"/>
        <w:rPr>
          <w:rFonts w:ascii="Bookman Old Style" w:hAnsi="Bookman Old Style" w:cs="Arial"/>
          <w:sz w:val="22"/>
          <w:szCs w:val="22"/>
        </w:rPr>
      </w:pPr>
      <w:r>
        <w:rPr>
          <w:rFonts w:cs="Arial" w:ascii="Bookman Old Style" w:hAnsi="Bookman Old Style"/>
          <w:sz w:val="22"/>
          <w:szCs w:val="22"/>
        </w:rPr>
        <w:t>- Háttöltés készítése</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eder kialakítása, meder rendezendő, takarít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1103" w:leader="none"/>
        </w:tabs>
        <w:jc w:val="both"/>
        <w:rPr>
          <w:rFonts w:ascii="Bookman Old Style" w:hAnsi="Bookman Old Style" w:cs="Arial"/>
          <w:sz w:val="22"/>
          <w:szCs w:val="22"/>
        </w:rPr>
      </w:pPr>
      <w:r>
        <w:rPr>
          <w:rFonts w:cs="Arial" w:ascii="Bookman Old Style" w:hAnsi="Bookman Old Style"/>
          <w:sz w:val="22"/>
          <w:szCs w:val="22"/>
        </w:rPr>
        <w:t>- Burkolat készítése előregyártott elemből</w:t>
      </w:r>
    </w:p>
    <w:p>
      <w:pPr>
        <w:pStyle w:val="Normal"/>
        <w:tabs>
          <w:tab w:val="clear" w:pos="709"/>
          <w:tab w:val="left" w:pos="1103" w:leader="none"/>
        </w:tabs>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üskézés,lyukfurása, téglafalazazba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 környezetében bozót és cserje irtása, fák kivág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Kézi kaszálás, hézag kiöntés, rézsü képzés</w:t>
      </w:r>
    </w:p>
    <w:p>
      <w:pPr>
        <w:pStyle w:val="Normal"/>
        <w:jc w:val="both"/>
        <w:rPr>
          <w:rFonts w:ascii="Bookman Old Style" w:hAnsi="Bookman Old Style" w:cs="Arial"/>
          <w:sz w:val="22"/>
          <w:szCs w:val="22"/>
        </w:rPr>
      </w:pPr>
      <w:r>
        <w:rPr>
          <w:rFonts w:cs="Arial" w:ascii="Bookman Old Style" w:hAnsi="Bookman Old Style"/>
          <w:sz w:val="22"/>
          <w:szCs w:val="22"/>
        </w:rPr>
        <w:t>- Favágás, cserjeír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pillérek ütközés ellen védelem kialakítása (Szalagkorlá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zalagkorlát gyártás megrendelése, elhelyezés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imosás elleni védele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1758" w:leader="none"/>
        </w:tabs>
        <w:jc w:val="both"/>
        <w:rPr>
          <w:rFonts w:ascii="Bookman Old Style" w:hAnsi="Bookman Old Style" w:cs="Arial"/>
          <w:sz w:val="22"/>
          <w:szCs w:val="22"/>
        </w:rPr>
      </w:pPr>
      <w:r>
        <w:rPr>
          <w:rFonts w:cs="Arial" w:ascii="Bookman Old Style" w:hAnsi="Bookman Old Style"/>
          <w:sz w:val="22"/>
          <w:szCs w:val="22"/>
        </w:rPr>
        <w:t>- Ágyazat, föld bontás, készítése,</w:t>
      </w:r>
    </w:p>
    <w:p>
      <w:pPr>
        <w:pStyle w:val="Normal"/>
        <w:tabs>
          <w:tab w:val="clear" w:pos="709"/>
          <w:tab w:val="left" w:pos="1758" w:leader="none"/>
        </w:tabs>
        <w:jc w:val="both"/>
        <w:rPr>
          <w:rFonts w:ascii="Bookman Old Style" w:hAnsi="Bookman Old Style" w:cs="Arial"/>
          <w:sz w:val="22"/>
          <w:szCs w:val="22"/>
        </w:rPr>
      </w:pPr>
      <w:r>
        <w:rPr>
          <w:rFonts w:cs="Arial" w:ascii="Bookman Old Style" w:hAnsi="Bookman Old Style"/>
          <w:sz w:val="22"/>
          <w:szCs w:val="22"/>
        </w:rPr>
        <w:t>- Lezáró betonfog építése zsaluzással</w:t>
      </w:r>
    </w:p>
    <w:p>
      <w:pPr>
        <w:pStyle w:val="Normal"/>
        <w:tabs>
          <w:tab w:val="clear" w:pos="709"/>
          <w:tab w:val="left" w:pos="1758" w:leader="none"/>
        </w:tabs>
        <w:jc w:val="both"/>
        <w:rPr>
          <w:rFonts w:ascii="Bookman Old Style" w:hAnsi="Bookman Old Style" w:cs="Arial"/>
          <w:sz w:val="22"/>
          <w:szCs w:val="22"/>
        </w:rPr>
      </w:pPr>
      <w:r>
        <w:rPr>
          <w:rFonts w:cs="Arial" w:ascii="Bookman Old Style" w:hAnsi="Bookman Old Style"/>
          <w:sz w:val="22"/>
          <w:szCs w:val="22"/>
        </w:rPr>
        <w:t>- Feltöltés készítése</w:t>
      </w:r>
    </w:p>
    <w:p>
      <w:pPr>
        <w:pStyle w:val="Normal"/>
        <w:tabs>
          <w:tab w:val="clear" w:pos="709"/>
          <w:tab w:val="left" w:pos="1758" w:leader="none"/>
        </w:tabs>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tabs>
          <w:tab w:val="clear" w:pos="709"/>
          <w:tab w:val="left" w:pos="1758" w:leader="none"/>
        </w:tabs>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igyelmeztető  jelzések kihely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igyelmeztető táblák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agasság határoló cseréje, át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Ütközőkapu felállítása, beton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8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űtárgy átépítése /1.5x1.5 kerethíd beépítése a régi elbontása 10 m. széles vb./</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űtárgy átépítése / kerethíd /</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élreállóhely kialak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tabs>
          <w:tab w:val="clear" w:pos="709"/>
          <w:tab w:val="left" w:pos="1253" w:leader="none"/>
        </w:tabs>
        <w:jc w:val="both"/>
        <w:rPr>
          <w:rFonts w:ascii="Bookman Old Style" w:hAnsi="Bookman Old Style" w:cs="Arial"/>
          <w:sz w:val="22"/>
          <w:szCs w:val="22"/>
        </w:rPr>
      </w:pPr>
      <w:r>
        <w:rPr>
          <w:rFonts w:cs="Arial" w:ascii="Bookman Old Style" w:hAnsi="Bookman Old Style"/>
          <w:sz w:val="22"/>
          <w:szCs w:val="22"/>
        </w:rPr>
        <w:t>- Pályaburkolat, A701 kezelöpálya, gyalogjárda elemek javítása, cserélése</w:t>
      </w:r>
    </w:p>
    <w:p>
      <w:pPr>
        <w:pStyle w:val="Normal"/>
        <w:tabs>
          <w:tab w:val="clear" w:pos="709"/>
          <w:tab w:val="left" w:pos="1253" w:leader="none"/>
        </w:tabs>
        <w:jc w:val="both"/>
        <w:rPr>
          <w:rFonts w:ascii="Bookman Old Style" w:hAnsi="Bookman Old Style" w:cs="Arial"/>
          <w:sz w:val="22"/>
          <w:szCs w:val="22"/>
        </w:rPr>
      </w:pPr>
      <w:r>
        <w:rPr>
          <w:rFonts w:cs="Arial" w:ascii="Bookman Old Style" w:hAnsi="Bookman Old Style"/>
          <w:sz w:val="22"/>
          <w:szCs w:val="22"/>
        </w:rPr>
        <w:t>- Rozsdamentesítés, mázolás</w:t>
      </w:r>
    </w:p>
    <w:p>
      <w:pPr>
        <w:pStyle w:val="Normal"/>
        <w:tabs>
          <w:tab w:val="clear" w:pos="709"/>
          <w:tab w:val="left" w:pos="1253" w:leader="none"/>
        </w:tabs>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arú lehorgonyzás igazítása, beáll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Lehorgonyzás javítása, beállítása</w:t>
      </w:r>
    </w:p>
    <w:p>
      <w:pPr>
        <w:pStyle w:val="Normal"/>
        <w:jc w:val="both"/>
        <w:rPr>
          <w:rFonts w:ascii="Bookman Old Style" w:hAnsi="Bookman Old Style" w:cs="Arial"/>
          <w:sz w:val="22"/>
          <w:szCs w:val="22"/>
        </w:rPr>
      </w:pPr>
      <w:r>
        <w:rPr>
          <w:rFonts w:cs="Arial" w:ascii="Bookman Old Style" w:hAnsi="Bookman Old Style"/>
          <w:sz w:val="22"/>
          <w:szCs w:val="22"/>
        </w:rPr>
        <w:t>- Rozsdamentesítés, mázo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arujavítása, tiszti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arulehorgonyzás, sarubetét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Lehorgonyzás javítása, beállítása cserélése</w:t>
      </w:r>
    </w:p>
    <w:p>
      <w:pPr>
        <w:pStyle w:val="Normal"/>
        <w:jc w:val="both"/>
        <w:rPr>
          <w:rFonts w:ascii="Bookman Old Style" w:hAnsi="Bookman Old Style" w:cs="Arial"/>
          <w:sz w:val="22"/>
          <w:szCs w:val="22"/>
        </w:rPr>
      </w:pPr>
      <w:r>
        <w:rPr>
          <w:rFonts w:cs="Arial" w:ascii="Bookman Old Style" w:hAnsi="Bookman Old Style"/>
          <w:sz w:val="22"/>
          <w:szCs w:val="22"/>
        </w:rPr>
        <w:t>- Rozsdamentesítés, mázo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 w:leader="none"/>
              </w:tabs>
              <w:jc w:val="both"/>
              <w:rPr>
                <w:rFonts w:ascii="Bookman Old Style" w:hAnsi="Bookman Old Style" w:cs="Arial"/>
                <w:sz w:val="22"/>
                <w:szCs w:val="22"/>
              </w:rPr>
            </w:pPr>
            <w:r>
              <w:rPr>
                <w:rFonts w:cs="Arial" w:ascii="Bookman Old Style" w:hAnsi="Bookman Old Style"/>
                <w:sz w:val="22"/>
                <w:szCs w:val="22"/>
              </w:rPr>
              <w:t>Beton felület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Sérült rész javítása lőtt betonn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avarutánhuz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eliszapolódott hordalék takar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ordalék összetakar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Repedezett betonfelület néhány cm felületű hámlás kipergés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Betonfelület javítása, védelm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ordalék fogó át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szerelése</w:t>
      </w:r>
    </w:p>
    <w:p>
      <w:pPr>
        <w:pStyle w:val="Normal"/>
        <w:jc w:val="both"/>
        <w:rPr>
          <w:rFonts w:ascii="Bookman Old Style" w:hAnsi="Bookman Old Style" w:cs="Arial"/>
          <w:sz w:val="22"/>
          <w:szCs w:val="22"/>
        </w:rPr>
      </w:pPr>
      <w:r>
        <w:rPr>
          <w:rFonts w:cs="Arial" w:ascii="Bookman Old Style" w:hAnsi="Bookman Old Style"/>
          <w:sz w:val="22"/>
          <w:szCs w:val="22"/>
        </w:rPr>
        <w:t>- Hordalék fogó átépítése</w:t>
      </w:r>
    </w:p>
    <w:p>
      <w:pPr>
        <w:pStyle w:val="Normal"/>
        <w:jc w:val="both"/>
        <w:rPr>
          <w:rFonts w:ascii="Bookman Old Style" w:hAnsi="Bookman Old Style" w:cs="Arial"/>
          <w:sz w:val="22"/>
          <w:szCs w:val="22"/>
        </w:rPr>
      </w:pPr>
      <w:r>
        <w:rPr>
          <w:rFonts w:cs="Arial" w:ascii="Bookman Old Style" w:hAnsi="Bookman Old Style"/>
          <w:sz w:val="22"/>
          <w:szCs w:val="22"/>
        </w:rPr>
        <w:t>- Állvány elbon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19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üstterelő cserél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elbontás</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t>- Füstterelő cserélése, pótlása, érintésvédelembe való beköt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ágcsó létra javítása, mázo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Elemek javítása, pótlása</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urkolat javítása pótlása, igazítása, műkőburkolat esetén</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űkőburkolat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Járóburkolat cseréje,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 lépcső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Létra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fm</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ajáróelem szórványos cseréj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űkőburkolat pótlása, cserél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űkőburkolat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edlapos rács javítása,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edlaprács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edlapos rács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edlaprács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1"/>
        <w:gridCol w:w="7461"/>
        <w:gridCol w:w="973"/>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09</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bontás kézi erővel lekötött vágányban tisztítással 20 % szennyezettség eseté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öm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teljes kiágyazása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rostálása állórostán</w:t>
      </w:r>
    </w:p>
    <w:p>
      <w:pPr>
        <w:pStyle w:val="Normal"/>
        <w:jc w:val="both"/>
        <w:rPr>
          <w:rFonts w:ascii="Bookman Old Style" w:hAnsi="Bookman Old Style" w:cs="Arial"/>
          <w:sz w:val="22"/>
          <w:szCs w:val="22"/>
        </w:rPr>
      </w:pPr>
      <w:r>
        <w:rPr>
          <w:rFonts w:cs="Arial" w:ascii="Bookman Old Style" w:hAnsi="Bookman Old Style"/>
          <w:sz w:val="22"/>
          <w:szCs w:val="22"/>
        </w:rPr>
        <w:t>- Rostaalj elterítése</w:t>
      </w:r>
    </w:p>
    <w:p>
      <w:pPr>
        <w:pStyle w:val="Normal"/>
        <w:jc w:val="both"/>
        <w:rPr>
          <w:rFonts w:ascii="Bookman Old Style" w:hAnsi="Bookman Old Style" w:cs="Arial"/>
          <w:sz w:val="22"/>
          <w:szCs w:val="22"/>
        </w:rPr>
      </w:pPr>
      <w:r>
        <w:rPr>
          <w:rFonts w:cs="Arial" w:ascii="Bookman Old Style" w:hAnsi="Bookman Old Style"/>
          <w:sz w:val="22"/>
          <w:szCs w:val="22"/>
        </w:rPr>
        <w:t>- Tisztított ágyazati anyag karolása depóniába</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Egy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i anyag pótlása új z.kőbő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55" w:type="dxa"/>
        <w:jc w:val="left"/>
        <w:tblInd w:w="-113" w:type="dxa"/>
        <w:tblLayout w:type="fixed"/>
        <w:tblCellMar>
          <w:top w:w="0" w:type="dxa"/>
          <w:left w:w="108" w:type="dxa"/>
          <w:bottom w:w="0" w:type="dxa"/>
          <w:right w:w="108" w:type="dxa"/>
        </w:tblCellMar>
      </w:tblPr>
      <w:tblGrid>
        <w:gridCol w:w="1421"/>
        <w:gridCol w:w="7461"/>
        <w:gridCol w:w="973"/>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0</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gyazatcsere kézi erővel lekötött vágányban tisztítás nélkül</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ömm3</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teljes kiágyazása kézel</w:t>
      </w:r>
    </w:p>
    <w:p>
      <w:pPr>
        <w:pStyle w:val="Normal"/>
        <w:jc w:val="both"/>
        <w:rPr>
          <w:rFonts w:ascii="Bookman Old Style" w:hAnsi="Bookman Old Style" w:cs="Arial"/>
          <w:sz w:val="22"/>
          <w:szCs w:val="22"/>
        </w:rPr>
      </w:pPr>
      <w:r>
        <w:rPr>
          <w:rFonts w:cs="Arial" w:ascii="Bookman Old Style" w:hAnsi="Bookman Old Style"/>
          <w:sz w:val="22"/>
          <w:szCs w:val="22"/>
        </w:rPr>
        <w:t xml:space="preserve">- Ágyazati anyag karolása depóniába </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Szabályozás és irányítás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ágyazati anyag szállítása közúton 5 km-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Zajvédő fal javítása, hiányzó elem pótl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Zajvédő fal javítása,</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Hiányzó elem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arfa lift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Lift szükségszerinti vizsgálata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emély felvonó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Lift szükségszerinti vizsgálata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ozgólépcső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ozgólépcső vizsgálata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zennyfogó cserél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készítés elbontás</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t>- Szennyfogó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Síntalp és parapetfal közötti táv nem megfelel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egfelelő táv kialakítása, vágással, tömörítéss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burkolat rögzítés pótlása "V" jelű síncsavarr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Pályaburkolat rögzít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Töltés szélesít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Töltéslépcsőzés, építés humuszolás, rézsűképzés, füvesít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töltésen tapasztalható süllyedés megszünte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g. irány, és magassági kitűzése</w:t>
      </w:r>
    </w:p>
    <w:p>
      <w:pPr>
        <w:pStyle w:val="Normal"/>
        <w:jc w:val="both"/>
        <w:rPr>
          <w:rFonts w:ascii="Bookman Old Style" w:hAnsi="Bookman Old Style" w:cs="Arial"/>
          <w:sz w:val="22"/>
          <w:szCs w:val="22"/>
        </w:rPr>
      </w:pPr>
      <w:r>
        <w:rPr>
          <w:rFonts w:cs="Arial" w:ascii="Bookman Old Style" w:hAnsi="Bookman Old Style"/>
          <w:sz w:val="22"/>
          <w:szCs w:val="22"/>
        </w:rPr>
        <w:t>- Szabályozás és irányítás kézi erővel</w:t>
      </w:r>
    </w:p>
    <w:p>
      <w:pPr>
        <w:pStyle w:val="Normal"/>
        <w:jc w:val="both"/>
        <w:rPr>
          <w:rFonts w:ascii="Bookman Old Style" w:hAnsi="Bookman Old Style" w:cs="Arial"/>
          <w:sz w:val="22"/>
          <w:szCs w:val="22"/>
        </w:rPr>
      </w:pPr>
      <w:r>
        <w:rPr>
          <w:rFonts w:cs="Arial" w:ascii="Bookman Old Style" w:hAnsi="Bookman Old Style"/>
          <w:sz w:val="22"/>
          <w:szCs w:val="22"/>
        </w:rPr>
        <w:t>- Kétszeri emelés és aláverés kézi erővel</w:t>
      </w:r>
    </w:p>
    <w:p>
      <w:pPr>
        <w:pStyle w:val="Normal"/>
        <w:jc w:val="both"/>
        <w:rPr>
          <w:rFonts w:ascii="Bookman Old Style" w:hAnsi="Bookman Old Style" w:cs="Arial"/>
          <w:sz w:val="22"/>
          <w:szCs w:val="22"/>
        </w:rPr>
      </w:pPr>
      <w:r>
        <w:rPr>
          <w:rFonts w:cs="Arial" w:ascii="Bookman Old Style" w:hAnsi="Bookman Old Style"/>
          <w:sz w:val="22"/>
          <w:szCs w:val="22"/>
        </w:rPr>
        <w:t>- Ki- és beágyazás</w:t>
      </w:r>
    </w:p>
    <w:p>
      <w:pPr>
        <w:pStyle w:val="Normal"/>
        <w:jc w:val="both"/>
        <w:rPr/>
      </w:pPr>
      <w:r>
        <w:rPr>
          <w:rFonts w:cs="Arial" w:ascii="Bookman Old Style" w:hAnsi="Bookman Old Style"/>
          <w:sz w:val="22"/>
          <w:szCs w:val="22"/>
        </w:rPr>
        <w:t>- Ágyazat készítése, az anyag egy karoláson</w:t>
      </w:r>
      <w:r>
        <w:rPr/>
        <w:t xml:space="preserve"> </w:t>
      </w:r>
      <w:r>
        <w:rPr>
          <w:rFonts w:cs="Arial" w:ascii="Bookman Old Style" w:hAnsi="Bookman Old Style"/>
          <w:sz w:val="22"/>
          <w:szCs w:val="22"/>
        </w:rPr>
        <w:t>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töltésen tapasztalható süllyedés szabályozással kőpótlással nem szüntethető me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 építés bontott anyagból</w:t>
      </w:r>
    </w:p>
    <w:p>
      <w:pPr>
        <w:pStyle w:val="Normal"/>
        <w:jc w:val="both"/>
        <w:rPr>
          <w:rFonts w:ascii="Bookman Old Style" w:hAnsi="Bookman Old Style" w:cs="Arial"/>
          <w:sz w:val="22"/>
          <w:szCs w:val="22"/>
        </w:rPr>
      </w:pPr>
      <w:r>
        <w:rPr>
          <w:rFonts w:cs="Arial" w:ascii="Bookman Old Style" w:hAnsi="Bookman Old Style"/>
          <w:sz w:val="22"/>
          <w:szCs w:val="22"/>
        </w:rPr>
        <w:t>- Ágyazat teljes kiágyazása kézzel</w:t>
      </w:r>
    </w:p>
    <w:p>
      <w:pPr>
        <w:pStyle w:val="Normal"/>
        <w:jc w:val="both"/>
        <w:rPr>
          <w:rFonts w:ascii="Bookman Old Style" w:hAnsi="Bookman Old Style" w:cs="Arial"/>
          <w:sz w:val="22"/>
          <w:szCs w:val="22"/>
        </w:rPr>
      </w:pPr>
      <w:r>
        <w:rPr>
          <w:rFonts w:cs="Arial" w:ascii="Bookman Old Style" w:hAnsi="Bookman Old Style"/>
          <w:sz w:val="22"/>
          <w:szCs w:val="22"/>
        </w:rPr>
        <w:t>- Ágyazati anyag karolása depóniába</w:t>
      </w:r>
    </w:p>
    <w:p>
      <w:pPr>
        <w:pStyle w:val="Normal"/>
        <w:jc w:val="both"/>
        <w:rPr>
          <w:rFonts w:ascii="Bookman Old Style" w:hAnsi="Bookman Old Style" w:cs="Arial"/>
          <w:sz w:val="22"/>
          <w:szCs w:val="22"/>
        </w:rPr>
      </w:pPr>
      <w:r>
        <w:rPr>
          <w:rFonts w:cs="Arial" w:ascii="Bookman Old Style" w:hAnsi="Bookman Old Style"/>
          <w:sz w:val="22"/>
          <w:szCs w:val="22"/>
        </w:rPr>
        <w:t>- Ágyazat kész az anyag egy karoláson belül mozgatva, elterítve  TAUTEX beép.</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Szabályozás és irányítás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ágyazati anyag szállítása közúton 5 km-re</w:t>
      </w:r>
    </w:p>
    <w:p>
      <w:pPr>
        <w:pStyle w:val="Normal"/>
        <w:jc w:val="both"/>
        <w:rPr>
          <w:rFonts w:ascii="Bookman Old Style" w:hAnsi="Bookman Old Style" w:cs="Arial"/>
          <w:sz w:val="22"/>
          <w:szCs w:val="22"/>
        </w:rPr>
      </w:pPr>
      <w:r>
        <w:rPr>
          <w:rFonts w:cs="Arial" w:ascii="Bookman Old Style" w:hAnsi="Bookman Old Style"/>
          <w:sz w:val="22"/>
          <w:szCs w:val="22"/>
        </w:rPr>
        <w:t>- Feszültségmentesítés</w:t>
      </w:r>
    </w:p>
    <w:p>
      <w:pPr>
        <w:pStyle w:val="Normal"/>
        <w:jc w:val="both"/>
        <w:rPr>
          <w:rFonts w:ascii="Bookman Old Style" w:hAnsi="Bookman Old Style" w:cs="Arial"/>
          <w:sz w:val="22"/>
          <w:szCs w:val="22"/>
        </w:rPr>
      </w:pPr>
      <w:r>
        <w:rPr>
          <w:rFonts w:cs="Arial" w:ascii="Bookman Old Style" w:hAnsi="Bookman Old Style"/>
          <w:sz w:val="22"/>
          <w:szCs w:val="22"/>
        </w:rPr>
        <w:t>- Sínvágás, sínhegesztés</w:t>
      </w:r>
    </w:p>
    <w:p>
      <w:pPr>
        <w:pStyle w:val="Normal"/>
        <w:jc w:val="both"/>
        <w:rPr>
          <w:rFonts w:ascii="Bookman Old Style" w:hAnsi="Bookman Old Style" w:cs="Arial"/>
          <w:sz w:val="22"/>
          <w:szCs w:val="22"/>
        </w:rPr>
      </w:pPr>
      <w:r>
        <w:rPr>
          <w:rFonts w:cs="Arial" w:ascii="Bookman Old Style" w:hAnsi="Bookman Old Style"/>
          <w:sz w:val="22"/>
          <w:szCs w:val="22"/>
        </w:rPr>
        <w:t>- Víztelenít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vederes illesztés megszüntetése hegesztéssel, síncser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anyagok mozgatása, deponálása, felrakása szállítóeszközre, kézi erővel</w:t>
      </w:r>
    </w:p>
    <w:p>
      <w:pPr>
        <w:pStyle w:val="Normal"/>
        <w:jc w:val="both"/>
        <w:rPr>
          <w:rFonts w:ascii="Bookman Old Style" w:hAnsi="Bookman Old Style" w:cs="Arial"/>
          <w:sz w:val="22"/>
          <w:szCs w:val="22"/>
        </w:rPr>
      </w:pPr>
      <w:r>
        <w:rPr>
          <w:rFonts w:cs="Arial" w:ascii="Bookman Old Style" w:hAnsi="Bookman Old Style"/>
          <w:sz w:val="22"/>
          <w:szCs w:val="22"/>
        </w:rPr>
        <w:t>- Sínfűrészelés</w:t>
      </w:r>
    </w:p>
    <w:p>
      <w:pPr>
        <w:pStyle w:val="Normal"/>
        <w:jc w:val="both"/>
        <w:rPr>
          <w:rFonts w:ascii="Bookman Old Style" w:hAnsi="Bookman Old Style" w:cs="Arial"/>
          <w:sz w:val="22"/>
          <w:szCs w:val="22"/>
        </w:rPr>
      </w:pPr>
      <w:r>
        <w:rPr>
          <w:rFonts w:cs="Arial" w:ascii="Bookman Old Style" w:hAnsi="Bookman Old Style"/>
          <w:sz w:val="22"/>
          <w:szCs w:val="22"/>
        </w:rPr>
        <w:t>- Kapcsolószerek oldása lekötése</w:t>
      </w:r>
    </w:p>
    <w:p>
      <w:pPr>
        <w:pStyle w:val="Normal"/>
        <w:jc w:val="both"/>
        <w:rPr>
          <w:rFonts w:ascii="Bookman Old Style" w:hAnsi="Bookman Old Style" w:cs="Arial"/>
          <w:sz w:val="22"/>
          <w:szCs w:val="22"/>
        </w:rPr>
      </w:pPr>
      <w:r>
        <w:rPr>
          <w:rFonts w:cs="Arial" w:ascii="Bookman Old Style" w:hAnsi="Bookman Old Style"/>
          <w:sz w:val="22"/>
          <w:szCs w:val="22"/>
        </w:rPr>
        <w:t>- Feszültségmentesítés</w:t>
      </w:r>
    </w:p>
    <w:p>
      <w:pPr>
        <w:pStyle w:val="Normal"/>
        <w:jc w:val="both"/>
        <w:rPr>
          <w:rFonts w:ascii="Bookman Old Style" w:hAnsi="Bookman Old Style" w:cs="Arial"/>
          <w:sz w:val="22"/>
          <w:szCs w:val="22"/>
        </w:rPr>
      </w:pPr>
      <w:r>
        <w:rPr>
          <w:rFonts w:cs="Arial" w:ascii="Bookman Old Style" w:hAnsi="Bookman Old Style"/>
          <w:sz w:val="22"/>
          <w:szCs w:val="22"/>
        </w:rPr>
        <w:t>- Új sín elosztása</w:t>
      </w:r>
    </w:p>
    <w:p>
      <w:pPr>
        <w:pStyle w:val="Normal"/>
        <w:jc w:val="both"/>
        <w:rPr>
          <w:rFonts w:ascii="Bookman Old Style" w:hAnsi="Bookman Old Style" w:cs="Arial"/>
          <w:sz w:val="22"/>
          <w:szCs w:val="22"/>
        </w:rPr>
      </w:pPr>
      <w:r>
        <w:rPr>
          <w:rFonts w:cs="Arial" w:ascii="Bookman Old Style" w:hAnsi="Bookman Old Style"/>
          <w:sz w:val="22"/>
          <w:szCs w:val="22"/>
        </w:rPr>
        <w:t>- Síncserélése</w:t>
      </w:r>
    </w:p>
    <w:p>
      <w:pPr>
        <w:pStyle w:val="Normal"/>
        <w:jc w:val="both"/>
        <w:rPr>
          <w:rFonts w:ascii="Bookman Old Style" w:hAnsi="Bookman Old Style" w:cs="Arial"/>
          <w:sz w:val="22"/>
          <w:szCs w:val="22"/>
        </w:rPr>
      </w:pPr>
      <w:r>
        <w:rPr>
          <w:rFonts w:cs="Arial" w:ascii="Bookman Old Style" w:hAnsi="Bookman Old Style"/>
          <w:sz w:val="22"/>
          <w:szCs w:val="22"/>
        </w:rPr>
        <w:t>- Régi sín összeszedése</w:t>
      </w:r>
    </w:p>
    <w:p>
      <w:pPr>
        <w:pStyle w:val="Normal"/>
        <w:jc w:val="both"/>
        <w:rPr>
          <w:rFonts w:ascii="Bookman Old Style" w:hAnsi="Bookman Old Style" w:cs="Arial"/>
          <w:sz w:val="22"/>
          <w:szCs w:val="22"/>
        </w:rPr>
      </w:pPr>
      <w:r>
        <w:rPr>
          <w:rFonts w:cs="Arial" w:ascii="Bookman Old Style" w:hAnsi="Bookman Old Style"/>
          <w:sz w:val="22"/>
          <w:szCs w:val="22"/>
        </w:rPr>
        <w:t>- Sínhegeszté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evederes illesztés rendez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Érkezett anyag kihordás, deponálás</w:t>
      </w:r>
    </w:p>
    <w:p>
      <w:pPr>
        <w:pStyle w:val="Normal"/>
        <w:jc w:val="both"/>
        <w:rPr>
          <w:rFonts w:ascii="Bookman Old Style" w:hAnsi="Bookman Old Style" w:cs="Arial"/>
          <w:sz w:val="22"/>
          <w:szCs w:val="22"/>
        </w:rPr>
      </w:pPr>
      <w:r>
        <w:rPr>
          <w:rFonts w:cs="Arial" w:ascii="Bookman Old Style" w:hAnsi="Bookman Old Style"/>
          <w:sz w:val="22"/>
          <w:szCs w:val="22"/>
        </w:rPr>
        <w:t>- Heveder bontása pályában kézi erővel</w:t>
      </w:r>
    </w:p>
    <w:p>
      <w:pPr>
        <w:pStyle w:val="Normal"/>
        <w:jc w:val="both"/>
        <w:rPr>
          <w:rFonts w:ascii="Bookman Old Style" w:hAnsi="Bookman Old Style" w:cs="Arial"/>
          <w:sz w:val="22"/>
          <w:szCs w:val="22"/>
        </w:rPr>
      </w:pPr>
      <w:r>
        <w:rPr>
          <w:rFonts w:cs="Arial" w:ascii="Bookman Old Style" w:hAnsi="Bookman Old Style"/>
          <w:sz w:val="22"/>
          <w:szCs w:val="22"/>
        </w:rPr>
        <w:t>- Kapcsolószerek oldása lekötése csb. Gyűrű pótlással</w:t>
      </w:r>
    </w:p>
    <w:p>
      <w:pPr>
        <w:pStyle w:val="Normal"/>
        <w:jc w:val="both"/>
        <w:rPr>
          <w:rFonts w:ascii="Bookman Old Style" w:hAnsi="Bookman Old Style" w:cs="Arial"/>
          <w:sz w:val="22"/>
          <w:szCs w:val="22"/>
        </w:rPr>
      </w:pPr>
      <w:r>
        <w:rPr>
          <w:rFonts w:cs="Arial" w:ascii="Bookman Old Style" w:hAnsi="Bookman Old Style"/>
          <w:sz w:val="22"/>
          <w:szCs w:val="22"/>
        </w:rPr>
        <w:t>- Hézagrendezés</w:t>
      </w:r>
    </w:p>
    <w:p>
      <w:pPr>
        <w:pStyle w:val="Normal"/>
        <w:jc w:val="both"/>
        <w:rPr>
          <w:rFonts w:ascii="Bookman Old Style" w:hAnsi="Bookman Old Style" w:cs="Arial"/>
          <w:sz w:val="22"/>
          <w:szCs w:val="22"/>
        </w:rPr>
      </w:pPr>
      <w:r>
        <w:rPr>
          <w:rFonts w:cs="Arial" w:ascii="Bookman Old Style" w:hAnsi="Bookman Old Style"/>
          <w:sz w:val="22"/>
          <w:szCs w:val="22"/>
        </w:rPr>
        <w:t>- Heveder felszerelése, csavar pótláss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úszólemez felúj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Vágány bontása, építése kisgéppel kézi erővel</w:t>
      </w:r>
    </w:p>
    <w:p>
      <w:pPr>
        <w:pStyle w:val="Normal"/>
        <w:jc w:val="both"/>
        <w:rPr>
          <w:rFonts w:ascii="Bookman Old Style" w:hAnsi="Bookman Old Style" w:cs="Arial"/>
          <w:sz w:val="22"/>
          <w:szCs w:val="22"/>
        </w:rPr>
      </w:pPr>
      <w:r>
        <w:rPr>
          <w:rFonts w:cs="Arial" w:ascii="Bookman Old Style" w:hAnsi="Bookman Old Style"/>
          <w:sz w:val="22"/>
          <w:szCs w:val="22"/>
        </w:rPr>
        <w:t>- Ágyazat bontás készítése,</w:t>
      </w:r>
    </w:p>
    <w:p>
      <w:pPr>
        <w:pStyle w:val="Normal"/>
        <w:jc w:val="both"/>
        <w:rPr>
          <w:rFonts w:ascii="Bookman Old Style" w:hAnsi="Bookman Old Style" w:cs="Arial"/>
          <w:sz w:val="22"/>
          <w:szCs w:val="22"/>
        </w:rPr>
      </w:pPr>
      <w:r>
        <w:rPr>
          <w:rFonts w:cs="Arial" w:ascii="Bookman Old Style" w:hAnsi="Bookman Old Style"/>
          <w:sz w:val="22"/>
          <w:szCs w:val="22"/>
        </w:rPr>
        <w:t>- Dilatációs szerkezet bontása építése</w:t>
      </w:r>
    </w:p>
    <w:p>
      <w:pPr>
        <w:pStyle w:val="Normal"/>
        <w:jc w:val="both"/>
        <w:rPr>
          <w:rFonts w:ascii="Bookman Old Style" w:hAnsi="Bookman Old Style" w:cs="Arial"/>
          <w:sz w:val="22"/>
          <w:szCs w:val="22"/>
        </w:rPr>
      </w:pPr>
      <w:r>
        <w:rPr>
          <w:rFonts w:cs="Arial" w:ascii="Bookman Old Style" w:hAnsi="Bookman Old Style"/>
          <w:sz w:val="22"/>
          <w:szCs w:val="22"/>
        </w:rPr>
        <w:t>- Vágány szabályozása gépi erőve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ozgósaru állása szabályoz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Mozgósaru szabály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ix saru rend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ixsaru szabály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asbeton felület festése,felület előkészítése homokszórással, festés akrilgyantás rugalmas festékk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állvány készítés, bontás, sérült részek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Neoprén saru cserél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Saru cserél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ugázás, injektálás, repedés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Laza részek bontása kijavítása fugák vésése, fugá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2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Falazatok,homlokfalak szárnyfalak repedése, fugázása,javít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állvány készítés, bontás, sérült részek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sóvédelm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javítása, felületvédelme,szegély magasít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tépítés, megerősítés, repedés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Sérült rész javítása lőtt betonnal rabicháló elhelyez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omlokfali repedés javítása injektál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Laza részek bontása kijavítása fugák vésése, fugá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omlokfali repedés megszüntetése, megerősítése, átépít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üggőállvány készítés bontás</w:t>
      </w:r>
    </w:p>
    <w:p>
      <w:pPr>
        <w:pStyle w:val="Normal"/>
        <w:jc w:val="both"/>
        <w:rPr>
          <w:rFonts w:ascii="Bookman Old Style" w:hAnsi="Bookman Old Style" w:cs="Arial"/>
          <w:sz w:val="22"/>
          <w:szCs w:val="22"/>
        </w:rPr>
      </w:pPr>
      <w:r>
        <w:rPr>
          <w:rFonts w:cs="Arial" w:ascii="Bookman Old Style" w:hAnsi="Bookman Old Style"/>
          <w:sz w:val="22"/>
          <w:szCs w:val="22"/>
        </w:rPr>
        <w:t>- Sérült rész javítása lőtt betonnal</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őfedlap dúcolása és bontása db/1.5mx15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Dúcolás készítés bontás</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atlakozó pályában ágyazatcse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gyazat teljes kiágyazása kézzel</w:t>
      </w:r>
    </w:p>
    <w:p>
      <w:pPr>
        <w:pStyle w:val="Normal"/>
        <w:jc w:val="both"/>
        <w:rPr>
          <w:rFonts w:ascii="Bookman Old Style" w:hAnsi="Bookman Old Style" w:cs="Arial"/>
          <w:sz w:val="22"/>
          <w:szCs w:val="22"/>
        </w:rPr>
      </w:pPr>
      <w:r>
        <w:rPr>
          <w:rFonts w:cs="Arial" w:ascii="Bookman Old Style" w:hAnsi="Bookman Old Style"/>
          <w:sz w:val="22"/>
          <w:szCs w:val="22"/>
        </w:rPr>
        <w:t>- Ágyazati anyag karolása depóniába</w:t>
      </w:r>
    </w:p>
    <w:p>
      <w:pPr>
        <w:pStyle w:val="Normal"/>
        <w:jc w:val="both"/>
        <w:rPr>
          <w:rFonts w:ascii="Bookman Old Style" w:hAnsi="Bookman Old Style" w:cs="Arial"/>
          <w:sz w:val="22"/>
          <w:szCs w:val="22"/>
        </w:rPr>
      </w:pPr>
      <w:r>
        <w:rPr>
          <w:rFonts w:cs="Arial" w:ascii="Bookman Old Style" w:hAnsi="Bookman Old Style"/>
          <w:sz w:val="22"/>
          <w:szCs w:val="22"/>
        </w:rPr>
        <w:t>- Ágyazat készítése, az anyag egy karoláson belül mozgatva, elterítve</w:t>
      </w:r>
    </w:p>
    <w:p>
      <w:pPr>
        <w:pStyle w:val="Normal"/>
        <w:jc w:val="both"/>
        <w:rPr>
          <w:rFonts w:ascii="Bookman Old Style" w:hAnsi="Bookman Old Style" w:cs="Arial"/>
          <w:sz w:val="22"/>
          <w:szCs w:val="22"/>
        </w:rPr>
      </w:pPr>
      <w:r>
        <w:rPr>
          <w:rFonts w:cs="Arial" w:ascii="Bookman Old Style" w:hAnsi="Bookman Old Style"/>
          <w:sz w:val="22"/>
          <w:szCs w:val="22"/>
        </w:rPr>
        <w:t>- Az anyag 50%-ának többletkarolása</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Szabályozás és irányítás kézi erővel</w:t>
      </w:r>
    </w:p>
    <w:p>
      <w:pPr>
        <w:pStyle w:val="Normal"/>
        <w:jc w:val="both"/>
        <w:rPr>
          <w:rFonts w:ascii="Bookman Old Style" w:hAnsi="Bookman Old Style" w:cs="Arial"/>
          <w:sz w:val="22"/>
          <w:szCs w:val="22"/>
        </w:rPr>
      </w:pPr>
      <w:r>
        <w:rPr>
          <w:rFonts w:cs="Arial" w:ascii="Bookman Old Style" w:hAnsi="Bookman Old Style"/>
          <w:sz w:val="22"/>
          <w:szCs w:val="22"/>
        </w:rPr>
        <w:t>- Bontott ágyazati anyag szállítása közúton 5 km-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Elfajult meder rendezése, takar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lület képzése, cserje,bozót írtása,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eder kialakítása, meder rendezése, kitermelt hordalék 50 m belüli  elterítés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lület képzése, cserje,bozót írtása, kitermelt hordalék elterí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3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eder kialakítása, meder rendezése,  zuzottkő hordalék 50 m belüli  elterítésséve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lület képzése, cserje,bozót írtása, kitermelt hordalék elterí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atlakozó meder kotr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felület képzése, cserje,bozót írtása, kitermelt hordalék elterítés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Átfolyási szelvény takarítása, kotrása, rend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Meder elfajulás rendezendő</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elületképzés</w:t>
      </w:r>
    </w:p>
    <w:p>
      <w:pPr>
        <w:pStyle w:val="Normal"/>
        <w:jc w:val="both"/>
        <w:rPr>
          <w:rFonts w:ascii="Bookman Old Style" w:hAnsi="Bookman Old Style" w:cs="Arial"/>
          <w:sz w:val="22"/>
          <w:szCs w:val="22"/>
        </w:rPr>
      </w:pPr>
      <w:r>
        <w:rPr>
          <w:rFonts w:cs="Arial" w:ascii="Bookman Old Style" w:hAnsi="Bookman Old Style"/>
          <w:sz w:val="22"/>
          <w:szCs w:val="22"/>
        </w:rPr>
        <w:t>- Cserjeirtás</w:t>
      </w:r>
    </w:p>
    <w:p>
      <w:pPr>
        <w:pStyle w:val="Normal"/>
        <w:jc w:val="both"/>
        <w:rPr>
          <w:rFonts w:ascii="Bookman Old Style" w:hAnsi="Bookman Old Style" w:cs="Arial"/>
          <w:sz w:val="22"/>
          <w:szCs w:val="22"/>
        </w:rPr>
      </w:pPr>
      <w:r>
        <w:rPr>
          <w:rFonts w:cs="Arial" w:ascii="Bookman Old Style" w:hAnsi="Bookman Old Style"/>
          <w:sz w:val="22"/>
          <w:szCs w:val="22"/>
        </w:rPr>
        <w:t>- Bontott anyag szállítása közúton 5 km-re</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korlát kihúzandó, átalakít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Állvány felállítása, elbontása</w:t>
      </w:r>
    </w:p>
    <w:p>
      <w:pPr>
        <w:pStyle w:val="Normal"/>
        <w:jc w:val="both"/>
        <w:rPr>
          <w:rFonts w:ascii="Bookman Old Style" w:hAnsi="Bookman Old Style" w:cs="Arial"/>
          <w:sz w:val="22"/>
          <w:szCs w:val="22"/>
        </w:rPr>
      </w:pPr>
      <w:r>
        <w:rPr>
          <w:rFonts w:cs="Arial" w:ascii="Bookman Old Style" w:hAnsi="Bookman Old Style"/>
          <w:sz w:val="22"/>
          <w:szCs w:val="22"/>
        </w:rPr>
        <w:t>- Rozsdátlanítás, mázolás</w:t>
      </w:r>
    </w:p>
    <w:p>
      <w:pPr>
        <w:pStyle w:val="Normal"/>
        <w:jc w:val="both"/>
        <w:rPr>
          <w:rFonts w:ascii="Bookman Old Style" w:hAnsi="Bookman Old Style" w:cs="Arial"/>
          <w:sz w:val="22"/>
          <w:szCs w:val="22"/>
        </w:rPr>
      </w:pPr>
      <w:r>
        <w:rPr>
          <w:rFonts w:cs="Arial" w:ascii="Bookman Old Style" w:hAnsi="Bookman Old Style"/>
          <w:sz w:val="22"/>
          <w:szCs w:val="22"/>
        </w:rPr>
        <w:t>- Hídkorlát javítása, pótl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elvezető csatorna tisztítása 0.1m3/m</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Csatorna tisztítása</w:t>
      </w:r>
    </w:p>
    <w:p>
      <w:pPr>
        <w:pStyle w:val="Normal"/>
        <w:jc w:val="both"/>
        <w:rPr>
          <w:rFonts w:ascii="Bookman Old Style" w:hAnsi="Bookman Old Style" w:cs="Arial"/>
          <w:sz w:val="22"/>
          <w:szCs w:val="22"/>
        </w:rPr>
      </w:pPr>
      <w:r>
        <w:rPr>
          <w:rFonts w:cs="Arial" w:ascii="Bookman Old Style" w:hAnsi="Bookman Old Style"/>
          <w:sz w:val="22"/>
          <w:szCs w:val="22"/>
        </w:rPr>
        <w:t>- Bontott anyag elszáll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ízelvezető csatorna átalakítandó, felújít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Folyóka, surrantó beton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Hídszerkezet rendezés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db</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ídszerkezet szabály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Pályaívelés szabályozandó</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vm</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Kapcsolószerek oldása, lekötése, szükségszerinti szabályoz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A híd takaritandó, lemosandó ,festé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jc w:val="both"/>
        <w:rPr>
          <w:rFonts w:ascii="Bookman Old Style" w:hAnsi="Bookman Old Style" w:cs="Arial"/>
          <w:sz w:val="22"/>
          <w:szCs w:val="22"/>
        </w:rPr>
      </w:pPr>
      <w:r>
        <w:rPr>
          <w:rFonts w:cs="Arial" w:ascii="Bookman Old Style" w:hAnsi="Bookman Old Style"/>
          <w:sz w:val="22"/>
          <w:szCs w:val="22"/>
        </w:rPr>
        <w:t>- Híd gőzborotvával való tisztítása</w:t>
      </w:r>
    </w:p>
    <w:p>
      <w:pPr>
        <w:pStyle w:val="Normal"/>
        <w:jc w:val="both"/>
        <w:rPr>
          <w:rFonts w:ascii="Bookman Old Style" w:hAnsi="Bookman Old Style" w:cs="Arial"/>
          <w:sz w:val="22"/>
          <w:szCs w:val="22"/>
        </w:rPr>
      </w:pPr>
      <w:r>
        <w:rPr>
          <w:rFonts w:cs="Arial" w:ascii="Bookman Old Style" w:hAnsi="Bookman Old Style"/>
          <w:sz w:val="22"/>
          <w:szCs w:val="22"/>
        </w:rPr>
        <w:t>- Mázolás, javítása</w:t>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4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Betonfelület felületvédelme, lemosása, grefiti eltávolítá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5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Csőfej betonfelületének javítás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2</w:t>
            </w:r>
          </w:p>
        </w:tc>
      </w:tr>
    </w:tbl>
    <w:p>
      <w:pPr>
        <w:pStyle w:val="Normal"/>
        <w:jc w:val="both"/>
        <w:rPr>
          <w:rFonts w:ascii="Bookman Old Style" w:hAnsi="Bookman Old Style" w:cs="Arial"/>
          <w:sz w:val="22"/>
          <w:szCs w:val="22"/>
        </w:rPr>
      </w:pPr>
      <w:r>
        <w:rPr>
          <w:rFonts w:cs="Arial" w:ascii="Bookman Old Style" w:hAnsi="Bookman Old Style"/>
          <w:sz w:val="22"/>
          <w:szCs w:val="22"/>
        </w:rPr>
      </w:r>
    </w:p>
    <w:tbl>
      <w:tblPr>
        <w:tblW w:w="9829" w:type="dxa"/>
        <w:jc w:val="left"/>
        <w:tblInd w:w="-113" w:type="dxa"/>
        <w:tblLayout w:type="fixed"/>
        <w:tblCellMar>
          <w:top w:w="0" w:type="dxa"/>
          <w:left w:w="108" w:type="dxa"/>
          <w:bottom w:w="0" w:type="dxa"/>
          <w:right w:w="108" w:type="dxa"/>
        </w:tblCellMar>
      </w:tblPr>
      <w:tblGrid>
        <w:gridCol w:w="1428"/>
        <w:gridCol w:w="7560"/>
        <w:gridCol w:w="8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5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eszélyes hulladék ártalmatlanítása, homokfúvásból visszanyert homok esetén (Megrendelésre, ártalmatlanító helyen)</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szélyes hulladék szelektív gyűjtése, arra megfelelő biztonságos gyűjtőedényb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eszélyes anyag elszállítása ártalmatlanító hely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Ártalmatlanítás megrendelésr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829" w:type="dxa"/>
        <w:jc w:val="left"/>
        <w:tblInd w:w="-113" w:type="dxa"/>
        <w:tblLayout w:type="fixed"/>
        <w:tblCellMar>
          <w:top w:w="0" w:type="dxa"/>
          <w:left w:w="108" w:type="dxa"/>
          <w:bottom w:w="0" w:type="dxa"/>
          <w:right w:w="108" w:type="dxa"/>
        </w:tblCellMar>
      </w:tblPr>
      <w:tblGrid>
        <w:gridCol w:w="1428"/>
        <w:gridCol w:w="7560"/>
        <w:gridCol w:w="84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5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Veszélyes hulladék ártalmatlanítása, festékmaradékok, festékes göngyölegek esetén (Megrendelésre, ártalmatlanító helyen)</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tonna</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left="1320" w:hanging="1320"/>
        <w:jc w:val="both"/>
        <w:rPr>
          <w:rFonts w:ascii="Bookman Old Style" w:hAnsi="Bookman Old Style" w:cs="Arial"/>
          <w:sz w:val="22"/>
          <w:szCs w:val="22"/>
        </w:rPr>
      </w:pPr>
      <w:r>
        <w:rPr>
          <w:rFonts w:cs="Bookman Old Style" w:ascii="Bookman Old Style" w:hAnsi="Bookman Old Style"/>
          <w:sz w:val="22"/>
          <w:szCs w:val="22"/>
        </w:rPr>
        <w:t>Tartalom:</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A veszélyes anyagok szelektív gyűjtése, arra megfelelő biztonságos gyűjtőedényben</w:t>
      </w:r>
    </w:p>
    <w:p>
      <w:pPr>
        <w:pStyle w:val="Normal"/>
        <w:numPr>
          <w:ilvl w:val="0"/>
          <w:numId w:val="4"/>
        </w:numPr>
        <w:tabs>
          <w:tab w:val="clear" w:pos="709"/>
          <w:tab w:val="left" w:pos="1080" w:leader="none"/>
        </w:tabs>
        <w:ind w:left="1080" w:hanging="360"/>
        <w:jc w:val="both"/>
        <w:rPr>
          <w:rFonts w:ascii="Bookman Old Style" w:hAnsi="Bookman Old Style" w:cs="Arial"/>
          <w:sz w:val="22"/>
          <w:szCs w:val="22"/>
        </w:rPr>
      </w:pPr>
      <w:r>
        <w:rPr>
          <w:rFonts w:cs="Arial" w:ascii="Bookman Old Style" w:hAnsi="Bookman Old Style"/>
          <w:sz w:val="22"/>
          <w:szCs w:val="22"/>
        </w:rPr>
        <w:t>Veszélyes anyag elszállítása ártalmatlanító helyre</w:t>
      </w:r>
    </w:p>
    <w:p>
      <w:pPr>
        <w:pStyle w:val="Normal"/>
        <w:numPr>
          <w:ilvl w:val="0"/>
          <w:numId w:val="4"/>
        </w:numPr>
        <w:tabs>
          <w:tab w:val="clear" w:pos="709"/>
          <w:tab w:val="left" w:pos="1080" w:leader="none"/>
        </w:tabs>
        <w:ind w:left="1080" w:hanging="360"/>
        <w:jc w:val="both"/>
        <w:rPr/>
      </w:pPr>
      <w:r>
        <w:rPr>
          <w:rFonts w:cs="Arial" w:ascii="Bookman Old Style" w:hAnsi="Bookman Old Style"/>
          <w:sz w:val="22"/>
          <w:szCs w:val="22"/>
        </w:rPr>
        <w:t>Ártalmatlanítás megrendelésr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tbl>
      <w:tblPr>
        <w:tblW w:w="9779" w:type="dxa"/>
        <w:jc w:val="left"/>
        <w:tblInd w:w="-113" w:type="dxa"/>
        <w:tblLayout w:type="fixed"/>
        <w:tblCellMar>
          <w:top w:w="0" w:type="dxa"/>
          <w:left w:w="108" w:type="dxa"/>
          <w:bottom w:w="0" w:type="dxa"/>
          <w:right w:w="108" w:type="dxa"/>
        </w:tblCellMar>
      </w:tblPr>
      <w:tblGrid>
        <w:gridCol w:w="1428"/>
        <w:gridCol w:w="7560"/>
        <w:gridCol w:w="79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99925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6" w:leader="none"/>
              </w:tabs>
              <w:jc w:val="both"/>
              <w:rPr>
                <w:rFonts w:ascii="Bookman Old Style" w:hAnsi="Bookman Old Style" w:cs="Arial"/>
                <w:sz w:val="22"/>
                <w:szCs w:val="22"/>
              </w:rPr>
            </w:pPr>
            <w:r>
              <w:rPr>
                <w:rFonts w:cs="Arial" w:ascii="Bookman Old Style" w:hAnsi="Bookman Old Style"/>
                <w:sz w:val="22"/>
                <w:szCs w:val="22"/>
              </w:rPr>
              <w:t>Kommunális szemét összeszedése, lerakóhelyre szállításs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2"/>
                <w:szCs w:val="22"/>
              </w:rPr>
            </w:pPr>
            <w:r>
              <w:rPr>
                <w:rFonts w:cs="Arial" w:ascii="Bookman Old Style" w:hAnsi="Bookman Old Style"/>
                <w:sz w:val="22"/>
                <w:szCs w:val="22"/>
              </w:rPr>
              <w:t>m3</w:t>
            </w:r>
          </w:p>
        </w:tc>
      </w:tr>
    </w:tbl>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Tartalom:</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Felhalmozódott szemét összegyűjtése gyűjtőzsákokba,</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Gyűjtőzsákok tárolóedénybe (konténerbe)rakása</w:t>
      </w:r>
    </w:p>
    <w:p>
      <w:pPr>
        <w:pStyle w:val="Normal"/>
        <w:numPr>
          <w:ilvl w:val="0"/>
          <w:numId w:val="4"/>
        </w:numPr>
        <w:jc w:val="both"/>
        <w:rPr>
          <w:rFonts w:ascii="Bookman Old Style" w:hAnsi="Bookman Old Style" w:cs="Arial"/>
          <w:sz w:val="22"/>
          <w:szCs w:val="22"/>
        </w:rPr>
      </w:pPr>
      <w:r>
        <w:rPr>
          <w:rFonts w:cs="Arial" w:ascii="Bookman Old Style" w:hAnsi="Bookman Old Style"/>
          <w:sz w:val="22"/>
          <w:szCs w:val="22"/>
        </w:rPr>
        <w:t>Rendszeres időközönként lerakóhelyre szállítás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sectPr>
      <w:headerReference w:type="default" r:id="rId2"/>
      <w:footerReference w:type="default" r:id="rId3"/>
      <w:type w:val="nextPage"/>
      <w:pgSz w:w="11906" w:h="16838"/>
      <w:pgMar w:left="1134" w:right="1134" w:gutter="0" w:header="323" w:top="109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VASÚTÉPÍTÉSI TÉTELEK TARTAL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415"/>
        </w:tabs>
        <w:ind w:left="1415" w:hanging="705"/>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260" w:hanging="1260"/>
      <w:jc w:val="both"/>
      <w:outlineLvl w:val="1"/>
    </w:pPr>
    <w:rPr>
      <w:rFonts w:ascii="Bookman Old Style" w:hAnsi="Bookman Old Style" w:cs="Arial"/>
      <w:b/>
      <w:bCs/>
      <w:i/>
      <w:color w:val="3366FF"/>
      <w:sz w:val="22"/>
      <w:szCs w:val="22"/>
    </w:rPr>
  </w:style>
  <w:style w:type="paragraph" w:styleId="Heading3">
    <w:name w:val="Heading 3"/>
    <w:basedOn w:val="Normal"/>
    <w:next w:val="Normal"/>
    <w:qFormat/>
    <w:pPr>
      <w:keepNext w:val="true"/>
      <w:numPr>
        <w:ilvl w:val="2"/>
        <w:numId w:val="1"/>
      </w:numPr>
      <w:tabs>
        <w:tab w:val="clear" w:pos="709"/>
        <w:tab w:val="left" w:pos="576" w:leader="none"/>
      </w:tabs>
      <w:spacing w:before="240" w:after="60"/>
      <w:ind w:left="576" w:hanging="576"/>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Bookman Old Style" w:hAnsi="Bookman Old Sty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msor3Char">
    <w:name w:val="Címsor 3 Char"/>
    <w:qFormat/>
    <w:rPr>
      <w:rFonts w:ascii="Arial" w:hAnsi="Arial" w:cs="Arial"/>
      <w:b/>
      <w:bCs/>
      <w:sz w:val="26"/>
      <w:szCs w:val="26"/>
    </w:rPr>
  </w:style>
  <w:style w:type="character" w:styleId="Cmsor4Char">
    <w:name w:val="Címsor 4 Char"/>
    <w:qFormat/>
    <w:rPr>
      <w:b/>
      <w:bCs/>
      <w:sz w:val="28"/>
      <w:szCs w:val="28"/>
    </w:rPr>
  </w:style>
  <w:style w:type="character" w:styleId="Cmsor6Char">
    <w:name w:val="Címsor 6 Char"/>
    <w:qFormat/>
    <w:rPr>
      <w:b/>
      <w:bCs/>
      <w:sz w:val="22"/>
      <w:szCs w:val="22"/>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1320" w:leader="none"/>
        <w:tab w:val="right" w:pos="9629" w:leader="dot"/>
      </w:tabs>
      <w:spacing w:lineRule="auto" w:line="480"/>
      <w:jc w:val="center"/>
    </w:pPr>
    <w:rPr>
      <w:rFonts w:ascii="Arial" w:hAnsi="Arial" w:cs="Arial"/>
      <w:b/>
      <w:caps/>
      <w:sz w:val="32"/>
      <w:szCs w:val="32"/>
      <w:lang w:val="en-US" w:eastAsia="en-US"/>
    </w:rPr>
  </w:style>
  <w:style w:type="paragraph" w:styleId="TextBodyIndent">
    <w:name w:val="Body Text Indent"/>
    <w:basedOn w:val="Normal"/>
    <w:pPr>
      <w:ind w:left="1260" w:hanging="1260"/>
      <w:jc w:val="both"/>
    </w:pPr>
    <w:rPr>
      <w:rFonts w:ascii="Bookman Old Style" w:hAnsi="Bookman Old Style" w:cs="Arial"/>
      <w:i/>
      <w:color w:val="3366FF"/>
      <w:sz w:val="22"/>
      <w:szCs w:val="22"/>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elsorols2">
    <w:name w:val="Felsorolás 2"/>
    <w:basedOn w:val="Normal"/>
    <w:qFormat/>
    <w:pPr>
      <w:numPr>
        <w:ilvl w:val="0"/>
        <w:numId w:val="2"/>
      </w:numPr>
      <w:jc w:val="both"/>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tlus7">
    <w:name w:val="Stílus7"/>
    <w:basedOn w:val="Heading5"/>
    <w:next w:val="Normal"/>
    <w:qFormat/>
    <w:pPr>
      <w:numPr>
        <w:ilvl w:val="0"/>
        <w:numId w:val="3"/>
      </w:numPr>
      <w:outlineLvl w:val="9"/>
    </w:pPr>
    <w:rPr>
      <w:sz w:val="24"/>
    </w:rPr>
  </w:style>
  <w:style w:type="paragraph" w:styleId="Stlus8">
    <w:name w:val="Stílus8"/>
    <w:basedOn w:val="Heading5"/>
    <w:qFormat/>
    <w:pPr>
      <w:numPr>
        <w:ilvl w:val="0"/>
        <w:numId w:val="0"/>
      </w:numPr>
      <w:tabs>
        <w:tab w:val="clear" w:pos="709"/>
        <w:tab w:val="left" w:pos="1560" w:leader="none"/>
        <w:tab w:val="left" w:pos="2880" w:leader="none"/>
      </w:tabs>
      <w:ind w:left="1920" w:hanging="240"/>
      <w:outlineLvl w:val="9"/>
    </w:pPr>
    <w:rPr>
      <w:sz w:val="24"/>
    </w:rPr>
  </w:style>
  <w:style w:type="paragraph" w:styleId="Szvegtrzsbehzssal2">
    <w:name w:val="Szövegtörzs behúzással 2"/>
    <w:basedOn w:val="Normal"/>
    <w:qFormat/>
    <w:pPr>
      <w:ind w:left="1260" w:hanging="1260"/>
      <w:jc w:val="both"/>
    </w:pPr>
    <w:rPr>
      <w:rFonts w:ascii="Bookman Old Style" w:hAnsi="Bookman Old Style" w:cs="Arial"/>
      <w:i/>
      <w:sz w:val="22"/>
      <w:szCs w:val="22"/>
    </w:rPr>
  </w:style>
  <w:style w:type="paragraph" w:styleId="Szvegtrzsbehzssal3">
    <w:name w:val="Szövegtörzs behúzással 3"/>
    <w:basedOn w:val="Normal"/>
    <w:qFormat/>
    <w:pPr>
      <w:ind w:left="1260" w:hanging="0"/>
      <w:jc w:val="both"/>
    </w:pPr>
    <w:rPr>
      <w:rFonts w:ascii="Bookman Old Style" w:hAnsi="Bookman Old Style" w:cs="Arial"/>
      <w:i/>
      <w:sz w:val="22"/>
      <w:szCs w:val="22"/>
    </w:rPr>
  </w:style>
  <w:style w:type="paragraph" w:styleId="Elsz">
    <w:name w:val="Elsz"/>
    <w:basedOn w:val="Normal"/>
    <w:qFormat/>
    <w:pPr>
      <w:spacing w:before="120" w:after="240"/>
      <w:ind w:left="851" w:hanging="0"/>
      <w:jc w:val="both"/>
    </w:pPr>
    <w:rPr>
      <w:rFonts w:ascii="H-Times New Roman;Times New Roman" w:hAnsi="H-Times New Roman;Times New Roman" w:cs="H-Times New Roman;Times New Roman"/>
      <w:i/>
      <w:szCs w:val="20"/>
    </w:rPr>
  </w:style>
  <w:style w:type="paragraph" w:styleId="Stlus1">
    <w:name w:val="Stílus1"/>
    <w:basedOn w:val="Normal"/>
    <w:qFormat/>
    <w:pPr>
      <w:keepNext w:val="true"/>
      <w:spacing w:before="120" w:after="0"/>
      <w:ind w:left="851" w:hanging="0"/>
      <w:jc w:val="both"/>
    </w:pPr>
    <w:rPr>
      <w:szCs w:val="20"/>
    </w:rPr>
  </w:style>
  <w:style w:type="paragraph" w:styleId="Lista2">
    <w:name w:val="Lista 2"/>
    <w:basedOn w:val="Normal"/>
    <w:qFormat/>
    <w:pPr>
      <w:spacing w:before="60" w:after="0"/>
      <w:ind w:left="1418"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01:00Z</dcterms:created>
  <dc:creator>SzaboZne</dc:creator>
  <dc:description/>
  <cp:keywords/>
  <dc:language>en-US</dc:language>
  <cp:lastModifiedBy>Ági</cp:lastModifiedBy>
  <cp:lastPrinted>2008-10-07T15:31:00Z</cp:lastPrinted>
  <dcterms:modified xsi:type="dcterms:W3CDTF">2016-06-29T04:03:00Z</dcterms:modified>
  <cp:revision>46</cp:revision>
  <dc:subject/>
  <dc:title>Tételszám</dc:title>
</cp:coreProperties>
</file>