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MINTA TÉTELREND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TÉTELEK TARTAL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7892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00000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HÍD- és MŰTÁRGYÉPÍT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elsorols2"/>
        <w:numPr>
          <w:ilvl w:val="0"/>
          <w:numId w:val="0"/>
        </w:numPr>
        <w:ind w:left="0" w:right="52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z a fejezet tartalmazza:</w:t>
      </w:r>
    </w:p>
    <w:p>
      <w:pPr>
        <w:pStyle w:val="Felsorols2"/>
        <w:numPr>
          <w:ilvl w:val="0"/>
          <w:numId w:val="2"/>
        </w:numPr>
        <w:tabs>
          <w:tab w:val="clear" w:pos="709"/>
          <w:tab w:val="left" w:pos="850" w:leader="none"/>
        </w:tabs>
        <w:ind w:left="850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z út és vasútépítéshez kapcsolódó híd, és műtárgyépítési műtárgyak létesítésével, felújításával kapcsolatos munkákat, </w:t>
      </w:r>
    </w:p>
    <w:p>
      <w:pPr>
        <w:pStyle w:val="Felsorols2"/>
        <w:numPr>
          <w:ilvl w:val="0"/>
          <w:numId w:val="2"/>
        </w:numPr>
        <w:tabs>
          <w:tab w:val="clear" w:pos="709"/>
          <w:tab w:val="left" w:pos="850" w:leader="none"/>
        </w:tabs>
        <w:ind w:left="850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em tartalmazza </w:t>
      </w:r>
    </w:p>
    <w:p>
      <w:pPr>
        <w:pStyle w:val="Felsorols2"/>
        <w:numPr>
          <w:ilvl w:val="0"/>
          <w:numId w:val="2"/>
        </w:numPr>
        <w:tabs>
          <w:tab w:val="clear" w:pos="709"/>
          <w:tab w:val="left" w:pos="850" w:leader="none"/>
        </w:tabs>
        <w:ind w:left="850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 úthoz kapcsolódó útépítési, és víztelenítési munkáit,</w:t>
      </w:r>
    </w:p>
    <w:p>
      <w:pPr>
        <w:pStyle w:val="Felsorols2"/>
        <w:numPr>
          <w:ilvl w:val="0"/>
          <w:numId w:val="2"/>
        </w:numPr>
        <w:tabs>
          <w:tab w:val="clear" w:pos="709"/>
          <w:tab w:val="left" w:pos="850" w:leader="none"/>
        </w:tabs>
        <w:ind w:left="850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vasútépítéshez kapcsolódó vasútépítési és víztelenítési munkákat,</w:t>
      </w:r>
    </w:p>
    <w:p>
      <w:pPr>
        <w:pStyle w:val="Felsorols2"/>
        <w:numPr>
          <w:ilvl w:val="0"/>
          <w:numId w:val="2"/>
        </w:numPr>
        <w:tabs>
          <w:tab w:val="clear" w:pos="709"/>
          <w:tab w:val="left" w:pos="850" w:leader="none"/>
        </w:tabs>
        <w:ind w:left="850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íd alatti útépítéseket, vasútépítéseket, és víztelenítő szerkezeteket, mederrendezési, építési feladatokat, melyeket a szakági tételek tartalmazzák.</w:t>
      </w:r>
    </w:p>
    <w:p>
      <w:pPr>
        <w:pStyle w:val="Felsorols2"/>
        <w:numPr>
          <w:ilvl w:val="0"/>
          <w:numId w:val="2"/>
        </w:numPr>
        <w:tabs>
          <w:tab w:val="clear" w:pos="709"/>
          <w:tab w:val="left" w:pos="850" w:leader="none"/>
        </w:tabs>
        <w:ind w:left="850" w:right="522" w:hanging="425"/>
        <w:rPr/>
      </w:pPr>
      <w:r>
        <w:rPr>
          <w:rFonts w:cs="Bookman Old Style" w:ascii="Bookman Old Style" w:hAnsi="Bookman Old Style"/>
          <w:sz w:val="22"/>
          <w:szCs w:val="22"/>
        </w:rPr>
        <w:t>Vízelvezető rendszerek építését, azok a Vízépítés fejezetben szerepelnek</w:t>
      </w:r>
    </w:p>
    <w:p>
      <w:pPr>
        <w:pStyle w:val="Felsorols2"/>
        <w:numPr>
          <w:ilvl w:val="0"/>
          <w:numId w:val="2"/>
        </w:numPr>
        <w:tabs>
          <w:tab w:val="clear" w:pos="709"/>
          <w:tab w:val="left" w:pos="850" w:leader="none"/>
        </w:tabs>
        <w:ind w:left="850" w:right="522" w:hanging="425"/>
        <w:rPr/>
      </w:pPr>
      <w:r>
        <w:rPr>
          <w:rFonts w:cs="Bookman Old Style" w:ascii="Bookman Old Style" w:hAnsi="Bookman Old Style"/>
          <w:sz w:val="22"/>
          <w:szCs w:val="22"/>
        </w:rPr>
        <w:t>a jelzőlámpa és üzemi berendezések energia ellátását, melyet a közmű tételek tartalmaznak</w:t>
      </w:r>
    </w:p>
    <w:p>
      <w:pPr>
        <w:pStyle w:val="Felsorols2"/>
        <w:numPr>
          <w:ilvl w:val="0"/>
          <w:numId w:val="0"/>
        </w:numPr>
        <w:ind w:left="425" w:right="522" w:hanging="0"/>
        <w:rPr/>
      </w:pPr>
      <w:r>
        <w:rPr>
          <w:rFonts w:cs="Bookman Old Style" w:ascii="Bookman Old Style" w:hAnsi="Bookman Old Style"/>
          <w:sz w:val="22"/>
          <w:szCs w:val="22"/>
        </w:rPr>
        <w:t>(Összességében a fejezet szakma specifikus tételeket tartalmaz, olyan tételeket, amelyek az összesített tételrend más fejezeteiben nem találhatók.)</w:t>
      </w:r>
    </w:p>
    <w:p>
      <w:pPr>
        <w:pStyle w:val="Felsorols2"/>
        <w:numPr>
          <w:ilvl w:val="0"/>
          <w:numId w:val="0"/>
        </w:numPr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ind w:left="0" w:right="52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15. február hó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1320" w:hanging="132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00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1320" w:hanging="132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HÍD- és MŰTÁRGYÉPÍTÉS</w:t>
            </w:r>
          </w:p>
        </w:tc>
      </w:tr>
    </w:tbl>
    <w:p>
      <w:pPr>
        <w:pStyle w:val="Heading1"/>
        <w:spacing w:before="0" w:after="0"/>
        <w:ind w:left="1320" w:hanging="1320"/>
        <w:rPr/>
      </w:pPr>
      <w:r>
        <w:rPr/>
        <w:t> 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10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Híd és műtárgyépítéssel kapcsolatos bontási munkák és földmunká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11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Híd és műtárgyépítéssel kapcsolatos bontási munkák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0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szfaltburkolat-dilatáció végleges el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szfalt dilatáció bontása gépi, kézi munk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el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0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ő- és téglafalazatok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óállvány építése, bontott anyag tárolása és elhelyezése, újrahaszn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alazat bontása, kiegészítő kézi munkával az együtt dolgozó elemek épségének megőrzésével (amennyiben a tervben így szerepel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örmelék apró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ott anyagok deponálása, el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Lerakóhelyi díj 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A </w:t>
      </w:r>
      <w:r>
        <w:rPr>
          <w:rFonts w:cs="Arial" w:ascii="Bookman Old Style" w:hAnsi="Bookman Old Style"/>
          <w:sz w:val="22"/>
          <w:szCs w:val="22"/>
        </w:rPr>
        <w:t>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0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ídon átvezetett üzemi hírközlő kábel ideiglenes kiváltása, vissza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megszűnő vezetékszakasz lekötése a hálózatról, a vezeték leszerelése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ábelkötések feloldása a megszakító létesítményekben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kábelek kihúzása a védőcsőből, a védőcsövek elbontása, elszállítása lerakóhelyre, lerakóhelyi díjjal együtt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Ha szükséges, a megszakító műtárgyak elbontása, elszállítása lerakóhelyre, lerakóhelyi díjjal együtt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ó vezeték felszerelése, szerelvényezése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új vezeték bekötése a hálózatra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elhelyezéséhez szükséges gépek, berendezések helyszínre szállít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helyszínre szállít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építése terv szerint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  <w:tab w:val="left" w:pos="6617" w:leader="none"/>
          <w:tab w:val="left" w:pos="7091" w:leader="none"/>
        </w:tabs>
        <w:ind w:left="1065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0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asbeton pillérvédő szegély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óállvány építése, bontott anyag tárolása és elhelyezése, újrahaszn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ídfő, szárnyfal bontása géppel, kiegészítő kézi munkával az együtt dolgozó betonacélok épségének megőrzésével (amennyiben a tervben így szerepel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örmelék apró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ott anyagok deponálása, el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Lerakóhelyi díj 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A </w:t>
      </w:r>
      <w:r>
        <w:rPr>
          <w:rFonts w:cs="Arial" w:ascii="Bookman Old Style" w:hAnsi="Bookman Old Style"/>
          <w:sz w:val="22"/>
          <w:szCs w:val="22"/>
        </w:rPr>
        <w:t>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0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deiglenes jászolgát építése és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szolgát épírése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Érintett terület meg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ékonyság esetleges biztosítására kétoldali pallófal készítés, építés-bon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omokzsákok elhelyezése mederben, pallófal esetén pallófal közé helyezve - szükség esetén agyagmag kitöltéssel és búvármunka alkalmazásával-  építés-bon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szolgát 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rende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11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asúti kerethíd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rethíd bontása géppel, kiegészítő kézi munkával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elszállítása,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0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asúti gyalogos felüljáró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lső anyagmozgatások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ontóállvány építése, bontott anyag tárolása és elhelyezése, újrahaszn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yalogos felüljáró bontása alapokkal együ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el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rendezése, bontott anyagok, hulladék elszállítása, 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asúti gyalogos aluljáró (peronaluljáró)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Gyalogos aluljáró (peronaluljáró) bontása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ontott anyagok el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rendezése, hulladék elszállítása,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íz alatti acélszerkezet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célszerkezet visszabontás víz alatti vágással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Víz alóli kiemelés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abontott anyag deponálása, elszállít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065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laptest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test bontása, géppel, kiegészítő kézi munkával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rmelék apróz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elszállítása, elhelyezése,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egyéb víztelenítési munkák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áttöltés, előtöltés, töltéslezáró kúp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ok: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Háttöltés, előtöltés, töltéslezáró kúp bontása a felette lévő burkolati rétegekkel, valamint a rézsűjében lévő vizsgálólépcsővel és surrantóval együtt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elszállítása, elhelyez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Hídfő felmenőfal, szárnyfal, pillér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óállvány építése, bontott anyag tárolása és elhelyezése, újrahaszn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ídfő, szárnyfal bontása géppel, kiegészítő kézi munkával az együtt dolgozó betonacélok épségének megőrzésével (amennyiben a tervben így szerepel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örmelék apró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ott anyagok deponálása, el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Lerakóhelyi díj 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A </w:t>
      </w:r>
      <w:r>
        <w:rPr>
          <w:rFonts w:cs="Arial" w:ascii="Bookman Old Style" w:hAnsi="Bookman Old Style"/>
          <w:sz w:val="22"/>
          <w:szCs w:val="22"/>
        </w:rPr>
        <w:t>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erkezeti gerenda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sz w:val="22"/>
          <w:szCs w:val="22"/>
        </w:rPr>
        <w:t>Bontóállvány építése, bontott anyag tárolása és elhelyezése, újrahasznosítása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sz w:val="22"/>
          <w:szCs w:val="22"/>
        </w:rPr>
        <w:t>Szerkezeti gerenda bontása géppel, kiegészítő kézi munkával az együtt dolgozó betonacélok épségének megőrzésével (amennyiben a tervben így szerepel)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örmelék aprózása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ott anyagok depózása, rakodása, elszállítása, elhelyezése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vésés, tisztítás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0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 tartó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ok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deiglenes segédszerkezet (állványzat) biztos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szerkezet gépi, kézi 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édőpalánk építése és 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tartók leemel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tartók elszállítása, elhelyezése,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Acél hídszerkezetek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, bontási terület szerelőtér (helyszíni munka esetén)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óállvány építése, bontott anyag tárolása és elhelyezése, újrahasznosítása; szerkezet bontása, kihúzása, védőpalán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es állványok (kihúzópályák) meg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célszerkezet bontása, darabo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el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 rendezése, hulladéko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arabolt elemek rakodása, átvevőhöz 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ilatációs szerkezet bontása (Fésűs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ilatációs szerkezet bontása gépi, kézi munk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el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1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ilatációs szerkezet bontása (Lamellás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ilatációs szerkezet bontása gépi, kézi munk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elszállítása,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1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ilatációs szerkezet bontása (Szőnyeg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ilatációs szerkezet bontása gépi, kézi munk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el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1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ilatációs szerkezet bontása (Vasúti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ilatációs szerkezet bontása gépi, kézi munkával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ontott anyagok el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aruk bontása (neoprén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aruk bon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el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1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aruk bontása (acél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aruk bon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el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asbeton szerkezet „kéregbontása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ok: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sz w:val="22"/>
          <w:szCs w:val="22"/>
        </w:rPr>
        <w:t>Bontóállvány építése, bontott anyag tárolása és elhelyezése, újrahasznosítása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sz w:val="22"/>
          <w:szCs w:val="22"/>
        </w:rPr>
        <w:t>Vasbetonszerkezet felső kérgének bontása kézzel, a betonacélok épségének megőrzésével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hídszerkezettől függően: vasbeton szerkezetek részleges bontása,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sz w:val="22"/>
          <w:szCs w:val="22"/>
        </w:rPr>
        <w:t>Bontott felület és a felszínre kerülő betonacélok megtisztítása (homokszórás), portalanítása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sz w:val="22"/>
          <w:szCs w:val="22"/>
        </w:rPr>
        <w:t>Maradó beton szükség szerinti vizes átmosása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passziválása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ott anyag deponálása, gépkocsira rakása és elszállítása, elhelyezése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alánk védőfólia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ínbetétes vasbeton felszerkezet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ínbetétes vasbeton felszerkezet bontása géppel, kiegészítő kézi munkával,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ontott anyagok elszállítása, elhelyezés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artóbetétes vasbeton felszerkezet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artóbetétes vasbeton felszerkezet bontása géppel, kiegészítő kézi munkával,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elszállítása,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1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asbeton pályalemez bontása</w:t>
              <w:tab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ok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ályalemez bontása géppel, kiegészítő kézi munk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örmelék apróz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óállvány épít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ott anyagok deponálása, rakodása, el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vésés, tiszt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1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ídszegély/járda, vasbeton ágyazattámasztó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Belső anyagmozgatások 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óállvány építése, bontott anyag tárolása és elhelyezése, újrahasznosítása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Bookman Old Style" w:hAnsi="Bookman Old Style"/>
          <w:sz w:val="22"/>
          <w:szCs w:val="22"/>
        </w:rPr>
        <w:t>Hídszegély bontása az együtt dolgozó betonacélok épségének megőrzésével, törmelék aprózása,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ott anyagok deponálása, rakodása, elszállítása, elhelyezése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vésés, tisztítás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él ágyazattámasztó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megtámasztás bontása, géppel, kiegészítő kézi munkával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rmelék apróz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Bontott anyagok elszállítása, elhelyezése,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-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1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eltöltés bontása hídon, és/vagy kiegyenlítő lemez felet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töltés elbontása géppel, kiegészítő kézi munk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ott anyag visszaépíthető részének helyszíni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 nem használható bontott anyag gépkocsira rakása, el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egyenlítő beton bontása hído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gyenlítő beton bontása, gépi és kiegészítő kézi munkával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elszállítása, elhelyez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vésés, tisztítás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,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egyenlítő lemez (úszólemez)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9"/>
          <w:tab w:val="left" w:pos="2944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ok: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Kiegyenlítő lemez bontása az együtt dolgozó betonacélok épségének megőrzésével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rmelék aprózása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ontott anyagok elszállítása, elhelyez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igetelés bontása hído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Szigetelés bontása az alapfelület megóvásával, kézi vagy kisgépes bontá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ézi tisztítás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elület tisztítása homokfúvá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ott anyagok deponálása, rakodása, el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alánk védőfóli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ind w:left="13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2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igetelés bontása kiegyenlítő lemeze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Szigetelés bontása az alapfelület megóvásával, kézi vagy kisgépes bontá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ézi tisztítás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elület tisztítása homokfúvá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ott anyagok deponálása, rakodása, el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alánk védőfóli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ind w:left="13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2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igetelést védő beton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igetelést védő beton bontása géppel, kiegészítő kézi munk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ott felület meg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ott anyag depózása, gépkocsira rakása és el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,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2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izsgálólépcső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lső anyagmozgatások: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deiglenes segédszerkezet (állványzat) biztos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zsgálólépcső elbon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elszállítása, elhelyez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2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urrantó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ok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urrantó bon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elszállítása, elhelyez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2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ézsűburkolat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ok: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Rézsűburkolat, megtámasztó betongerenda 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el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ézsű helyr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A </w:t>
      </w:r>
      <w:r>
        <w:rPr>
          <w:rFonts w:cs="Arial" w:ascii="Bookman Old Style" w:hAnsi="Bookman Old Style"/>
          <w:sz w:val="22"/>
          <w:szCs w:val="22"/>
        </w:rPr>
        <w:t>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sz w:val="22"/>
          <w:szCs w:val="22"/>
        </w:rPr>
        <w:t xml:space="preserve">- 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2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adka burkolat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ok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adka burkolat bontása géppel és kiegészítő kézi munk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örmelék apróz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ontott anyagok deponálása, rakodása, el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gyazatbon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2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özmű bontása hído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setleges védőpalánkok, védőeszközök, segédállványok, munkaszint kiépít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zmű bontása a hídon, az előírtak szerint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zmű bontásához szükséges szakfelügyelet biztosítása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 xml:space="preserve">Terület rendezése, bontott anyagok, hulladék elszállítása,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3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özmű bontása hídszegélybe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Belső anyagmozgatások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setleges védőpalánkok, védőeszközök, segédállványok, munkaszint kiépít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zmű bontása a hídszegélyen az előírtak szerint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zmű bontásához szükséges szakfelügyelet biztos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rendezése, bontott anyagok, hulladék elszállítása,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3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Útburkolat alap bontása híd előtt és utá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 burkolat táblás bontása kisgéppel, kiegészítő kézi munk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elszállítása, elhelyezés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3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szfalt burkolat táblás bontása híd előtt és utá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 burkolat táblás bontása kisgéppel, kiegészítő kézi munk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elszállítása, elhelyezés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3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szfalt burkolat marása híd előtt és utá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szfalt burkolat marása géppel, kisgépes kézi módszerrel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felület megtiszt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el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7513"/>
        <w:gridCol w:w="708"/>
      </w:tblGrid>
      <w:tr>
        <w:trPr>
          <w:trHeight w:val="5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3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0" w:hanging="132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Aszfalt burkolat táblás bontása hídon, öntöttaszfalt szegélysáv </w:t>
            </w:r>
          </w:p>
          <w:p>
            <w:pPr>
              <w:pStyle w:val="Normal"/>
              <w:ind w:left="1320" w:hanging="1320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 burkolat táblás bontása kisgéppel, kiegészítő kézi munk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elszállítása, elhelyezés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3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szfalt burkolat marása hído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szfalt burkolat marása géppel, kisgépes kézi módszerrel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felület megtiszt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el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3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eton hídkorlát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lső anyagmozgatások: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deiglenes segédszerkezet (állványzat) biztos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ídkorlát bontása, darabo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ott anyagok deponálása, rakodása majd elszállítása elhelyez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ind w:left="13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3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domacél hídkorlát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lső anyagmozgatások: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Ideiglenes segédszerkezet (állványzat) biztos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ídkorlát bontása, darabo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ott anyagok deponálása, rakodása majd elszállítása elhelyez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ind w:left="13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3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isszaépítendő idomacél korlát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lső anyagmozgatások: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deiglenes segédszerkezet (állványzat) biztos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ídkorlát óvatos bon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ott anyagok deponálása, rakodása majd elszállítása elhelyez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ind w:left="13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3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él vezetőkorlát bontása hído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tabs>
          <w:tab w:val="clear" w:pos="709"/>
          <w:tab w:val="left" w:pos="2944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lső anyagmozgatások: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Ideiglenes segédszerkezet (állványzat) biztos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ídkorlát bontása, darabo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ott anyagok deponálása, rakodása majd elszállítása elhelyez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ind w:left="13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3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Légrés lefedés bontása (vasbeton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ind w:left="13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lső anyagmozgatások: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deiglenes segédszerkezet (állványzat) biztos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emek bon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ott anyagok deponálása, rakodása majd elszállítása elhelyez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ind w:left="13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3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Légrés lefedés bontása (acél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ind w:left="13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lső anyagmozgatások: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Ideiglenes segédszerkezet (állványzat) biztos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emek bon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ott anyagok deponálása, rakodása majd elszállítása elhelyez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ind w:left="13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3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isszaépítendő légrés lefedés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ind w:left="13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lső anyagmozgatások: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deiglenes segédszerkezet (állványzat) biztos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emek óvatos bon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ott anyagok deponálása, rakodása majd elszállítása elhelyez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ind w:left="13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3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izsgálókocsi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Vizsgálókocsi 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elszállítása, elhelyezés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4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éb betonszerkezet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egyéb víztelenítési munkák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óállvány építése szükség esetén, bontott anyag tárolása és elhelyezése, újrahaszn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gyéb betonszerkezetek bontása géppel, kiegészítő kézi munkával, az együtt dolgozó betonacélok épségének megőrzésével (amennyiben a tervben így szerepel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örmelék apró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ott anyagok deponálása, el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Lerakóhelyi díj 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A </w:t>
      </w:r>
      <w:r>
        <w:rPr>
          <w:rFonts w:cs="Arial" w:ascii="Bookman Old Style" w:hAnsi="Bookman Old Style"/>
          <w:sz w:val="22"/>
          <w:szCs w:val="22"/>
        </w:rPr>
        <w:t>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éb acélszerkezet 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: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célszerkezetek bontása, géppel, kiegészítő kézi munkával, az újrahasznosítható elemek épségének megőrzésével (amennyiben a tervben ez így szerepel)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ontott anyagok újrahasznosítása, elszállítása, elhelyezése, átvevőnek átad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ind w:left="13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4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akolat eltávolítása falazott szerkezetről, betonfelületrő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akolat bon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elszáll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4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öbbletszállítá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t*km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202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bbletmozgatás 1 km felett</w:t>
      </w:r>
    </w:p>
    <w:p>
      <w:pPr>
        <w:pStyle w:val="Normal"/>
        <w:tabs>
          <w:tab w:val="clear" w:pos="709"/>
          <w:tab w:val="left" w:pos="2025" w:leader="none"/>
        </w:tabs>
        <w:ind w:left="108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09" w:hanging="0"/>
        <w:rPr>
          <w:rFonts w:cs="Arial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4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ott acélanyag beszállítása MÁV telepre (0-100 km-ig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0"/>
          <w:szCs w:val="20"/>
        </w:rPr>
      </w:pPr>
      <w:r>
        <w:rPr>
          <w:rFonts w:cs="Bookman Old Style" w:ascii="Bookman Old Style" w:hAnsi="Bookman Old Style"/>
          <w:sz w:val="22"/>
          <w:szCs w:val="22"/>
        </w:rPr>
        <w:t>A MÁV által megadott logisztikai telephelyre szállítása mérlegelve és kohóméretre darabolva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4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ott acélanyag beszállítása MÁV telepre (101-200 km-ig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0"/>
          <w:szCs w:val="20"/>
        </w:rPr>
      </w:pPr>
      <w:r>
        <w:rPr>
          <w:rFonts w:cs="Bookman Old Style" w:ascii="Bookman Old Style" w:hAnsi="Bookman Old Style"/>
          <w:sz w:val="22"/>
          <w:szCs w:val="22"/>
        </w:rPr>
        <w:t>A MÁV által megadott logisztikai telephelyre szállítása mérlegelve és kohóméretre darabolva</w:t>
      </w:r>
    </w:p>
    <w:p>
      <w:pPr>
        <w:pStyle w:val="Normal"/>
        <w:ind w:left="1320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ind w:left="1320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14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Bontott acélanyag beszállítása MÁV telepre (201-300 km-ig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1"/>
          <w:numId w:val="6"/>
        </w:numPr>
        <w:ind w:left="1134" w:hanging="360"/>
        <w:rPr/>
      </w:pPr>
      <w:r>
        <w:rPr>
          <w:rFonts w:cs="Bookman Old Style" w:ascii="Bookman Old Style" w:hAnsi="Bookman Old Style"/>
          <w:sz w:val="22"/>
          <w:szCs w:val="22"/>
        </w:rPr>
        <w:t>A MÁV által megadott logisztikai telephelyre szállítása mérlegelve és kohóméretre darabolva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  <w:highlight w:val="yellow"/>
        </w:rPr>
      </w:pPr>
      <w:r>
        <w:rPr>
          <w:rFonts w:cs="Arial" w:ascii="Bookman Old Style" w:hAnsi="Bookman Old Style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  <w:highlight w:val="yellow"/>
        </w:rPr>
      </w:pPr>
      <w:r>
        <w:rPr>
          <w:rFonts w:cs="Arial" w:ascii="Bookman Old Style" w:hAnsi="Bookman Old Style"/>
          <w:bCs/>
          <w:sz w:val="22"/>
          <w:szCs w:val="22"/>
          <w:highlight w:val="yellow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512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Hidakhoz kapcsolódó földmunka, terület előkészítés</w:t>
            </w:r>
          </w:p>
        </w:tc>
      </w:tr>
    </w:tbl>
    <w:p>
      <w:pPr>
        <w:pStyle w:val="Normal"/>
        <w:tabs>
          <w:tab w:val="clear" w:pos="709"/>
          <w:tab w:val="left" w:pos="1045" w:leader="none"/>
          <w:tab w:val="left" w:pos="7885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20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ejáróút építése, karbantartása és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talaj tömör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mcsés anyag beszerzése, 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ömörítés az előírt tömörségi fokra, szükség szerint locsolá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egyenge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javításhoz szükséges anyagok beszerzése, helyszínre 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rendezés, rekultiváció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1045" w:leader="none"/>
          <w:tab w:val="left" w:pos="7885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045" w:leader="none"/>
          <w:tab w:val="left" w:pos="7885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20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Föld kitermelés száraz munkagödörbő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kiegészítő talajfeltár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Felület előkészítése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öldkitermelés közmű nélküli területen kotrógéppel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Földkitermelés kézzel esetleges meglévő közművek környezetében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visszatöltésre kerülő föld ideiglenes deponálása, a többlet elszállítása lerakóhely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ézsűs határolásnál rézsűképzés a talaj állékonyságának megfelelő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Dúcolt munkagödörnél az alkalmazott dúcoláshoz igazodó földkiemelés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zükség esetén a dúcolás megtervezése; a munkagödör dúcolása, megtámasztása; az alkalmazott dúcolási módnak megfelelő anyagok szállítása, építése, karbantartása, elbontása, elszállítása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Zsaluzat karbantartása, elbon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ükör készít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ltalaj tömörítése az előírt tömörségi fokra, szükség szerint locsolással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20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Föld kitermelés víz aló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kiegészítő talajfeltár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Felület előkészítése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öldkitermelés kotrással terv szerinti szintig szükséges búvármunkával  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visszatöltésre kerülő föld ideiglenes deponálása,szárítása, a felesleg elszállítása lerakóhely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Dúcolt munkagödörnél az alkalmazott dúcoláshoz igazodó földkiemelés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n a dúcolás megtervezése; a munkagödör dúcolása, megtámasztása; az alkalmazott dúcolási módnak megfelelő anyagok szállítása, építése, karbantartása, elbontása,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es mértékű vízutánpótlás a munkatérb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munkagödör határoló szádfal oldalának, cölöpöknél a cölöpök felületének a feltapadó anyagoktól való meg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munkagödör fenékszint kialakításának finomítása (szükség esetén Lévárdi szivattyúval)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Durva tükör kialakítása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talaj tömörítése az előírt tömörségi fokr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rendezése fölösleges anyagok, hulladék elszállítása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1045" w:leader="none"/>
          <w:tab w:val="left" w:pos="7885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045" w:leader="none"/>
          <w:tab w:val="left" w:pos="7885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20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Földvisszatöltés és tömöríté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 terepszintig ideiglenes depóniából vagy anyagnyerőhelyrő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 fokra, szükség szerint locsolá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Visszatöltésre kerülő anyag gépkocsira rakása, szállítása, 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z anyag réteges terítése,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egyengeté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Tömörítése az előírt tömörségi fokra, szükség szerint locsolással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045" w:leader="none"/>
          <w:tab w:val="left" w:pos="7885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20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áttöltés, előtöltés, töltéslezáró kúp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építésre alkalmatlan anyagok kitermelése,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ltésanyagok beszerzése, helyszínre 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ltésanyagok összekever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róba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talaj tömör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elterít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ömörítés az előírt tömörségi fokra, szükség szerint locsolással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Szükség esetén konszolidáció kivárása süllyedés mérések értékelése alapjá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Rézsűk felületképz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egyengetés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ltések humuszterítése, füves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Kiszoruló felesleges föld el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20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áttöltés széles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építésre alkalmatlan anyagok kitermelése,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ltésanyagok beszerzése, helyszínre 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Meglévő töltésoldal humuszolása, lépcső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ltésanyagok összekever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róbatömörít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ltalaj tömörítése az előírt tömörségi fokra, szükség szerint locsolá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elterít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 xml:space="preserve">Tömörítés az előírt tömörségi fokra, szükség szerint locsolással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Szükség esetén konszolidáció kivárása süllyedésmérések értékelése alapjá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 xml:space="preserve">Rézsűk felületképzése,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egyenge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ltések humuszterítése, füves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ó felesleges föld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207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egyenlítő lemez feletti feltöltés készítése töltésanyagbó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ltalaj tömör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töltés anyagának beszerzése, szállítása, elter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ömörítés az előírt tömörségi fokra, szükség szerint locsolá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897" w:leader="none"/>
          <w:tab w:val="left" w:pos="3402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97" w:leader="none"/>
          <w:tab w:val="left" w:pos="3402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207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egyenlítő lemez feletti feltöltés készítése szemcsés anyagbó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talaj tömör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eltöltés anyagának beszerzése, szállítása, elter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ömörítés az előírt tömörségi fokra,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97" w:leader="none"/>
          <w:tab w:val="left" w:pos="3402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97" w:leader="none"/>
          <w:tab w:val="left" w:pos="3402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97" w:leader="none"/>
          <w:tab w:val="left" w:pos="3402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97" w:leader="none"/>
          <w:tab w:val="left" w:pos="3402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207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egyenlítő lemez feletti feltöltés készítése hidraulikus kötésű anyagbó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9"/>
          <w:tab w:val="left" w:pos="1045" w:leader="none"/>
          <w:tab w:val="left" w:pos="3402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402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402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402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402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402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402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talaj tömörítés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402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töltés anyagának beszerzése, szállítása, elterítés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402" w:leader="none"/>
        </w:tabs>
        <w:rPr/>
      </w:pPr>
      <w:r>
        <w:rPr>
          <w:rFonts w:cs="Arial" w:ascii="Bookman Old Style" w:hAnsi="Bookman Old Style"/>
          <w:sz w:val="22"/>
          <w:szCs w:val="22"/>
        </w:rPr>
        <w:t xml:space="preserve">Tömörítés az előírt tömörségi fokra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402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402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402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402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897" w:leader="none"/>
          <w:tab w:val="left" w:pos="3402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208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Bentmaradó acél szádlemez védel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előkészítése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ádlemezvédelem és dúcolásának, kitámasztásának megtervezése, méretez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es kutató és vezetőárkok 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ádlemez fűzése, verése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Elemek elhelyezése, kitámasztása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ízkizárás biztosításánál hornyok hézagtöm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unkaterület felszíni víztelenítéséhez víztelenítő rendszer kiépítése, karbantartása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ízben lévő munkagödör körülzárásnál vízszint szabályozására tolózár be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ádlemez szükséges kitámasztásának összeállítása, be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epegyenge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1045" w:leader="none"/>
          <w:tab w:val="left" w:pos="7885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045" w:leader="none"/>
          <w:tab w:val="left" w:pos="7885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209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húzásra kerülő acél szádlemez védel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előkészítése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ádlemezvédelem és dúcolásának, kitámasztásának megtervezése, méretez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zükséges kutató és vezetőárkok készítése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ádlemez fűzése, verése, Vízkizárás biztosításánál hornyok hézagtöm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 xml:space="preserve">Elemek elhelyezése, kitámasztása, rögzítése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kihúzása,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ízkizárás biztosításánál hornyok hézagtöm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unkaterület felszíni víztelenítéséhez víztelenítő rendszer kiépítése, karbantartása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ízben lévő munkagödör körülzárásnál vízszint szabályozására tolózár be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ádlemez szükséges kitámasztásának összeállítása, beépítése, kiváltása, majd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ádlemez kihúzása, visszanyerése,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21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iemens dúcolat kész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előkészítése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dúcolat megtervezése, méretez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es kutató és vezetőárkok kés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 xml:space="preserve">Elemek elhelyezése, kitámasztása, rögzítése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kihúzása,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ízkizárás biztosításánál hornyok hézagtöm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unkaterület felszíni víztelenítéséhez víztelenítő rendszer kiépítése, karbantartása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ízben lévő munkagödör körülzárásnál vízszint szabályozására tolózár beép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ádlemez szükséges kitámasztásának összeállítása, beép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210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unkagödrök egyéb speciális dúcol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9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előkészítése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dúcolat megtervezése, méretez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úcolat megépítése, ellenőrzése , karbantartása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ízkizárás biztosítása szükség eseté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unkaterület felszíni víztelenítéséhez víztelenítő rendszer kiépítése, karbantartása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21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Többletszállítá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tokm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202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bbletmozgatás 1 km felett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121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satlakozó meder kotr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Érintett mederszakasz megtisztítása, kotr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termelt anyag deponálása, rakodása,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20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Építés előkészítő munkák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21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vizóriumok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211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asúti provizóriumok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211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asúti provizórium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 szerinti típusú provizórium és szerelvényei beszerzése vagy bérlése, szállítása a beépítés helyér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ámaszok, saruk, alátétek elhelyez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rovizórium beemelése gépi erővel, rögzítése és beáll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ófelület kialakítása, korlátok felszerel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asúti provizórium üzemelte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unka elvégzéshez szükséges valamennyi gép- és élőmunka költségével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asúti felépítménnyel kapcsolatos munkák (felszerelés, fenntartás, bontás) nélkül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211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asúti provizórium alátámasztás építése talpfaszőnyegge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előkészítése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asúti provizórium építése terv szerint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211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asúti provizórium alátámasztás építése előregyártott vasbeton elemme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előkészítése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alapgödör kiásása gépi erővel, kiegészítő kézi munkával, dúcolás el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kitermelt föld szállítása lerakóhelyre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Arial" w:ascii="Bookman Old Style" w:hAnsi="Bookman Old Style"/>
          <w:sz w:val="22"/>
          <w:szCs w:val="22"/>
        </w:rPr>
        <w:t>Zsaluzat elkészítése, vasalás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asúti provizórium alátámasztás építése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ton bedolgozása az alapgödörbe, utókez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dúcolás kiemelése és elszállít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Arial" w:ascii="Bookman Old Style" w:hAnsi="Bookman Old Style"/>
          <w:sz w:val="22"/>
          <w:szCs w:val="22"/>
        </w:rPr>
        <w:t>Munkagödör visszatöltése a Tender Dossziéban meghatározott paramétereknek megfelelő anyaggal, tömörítése, a környezet rendezése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211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asúti provizórium alátámasztás építése cölöpökke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rPr/>
      </w:pPr>
      <w:r>
        <w:rPr>
          <w:rFonts w:cs="Arial" w:ascii="Bookman Old Style" w:hAnsi="Bookman Old Style"/>
          <w:sz w:val="22"/>
          <w:szCs w:val="22"/>
        </w:rPr>
        <w:t>Terület előkészítése, kitermelt föld elszállítása lerakóhelyr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keresztmetszetű, a terv szerinti teherbírású vert vagy fúrt vasbeton cölöpök építés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asúti provizórium alátámasztás építése terv szerint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róbaterhelés és vizsgálatok elvégzése,- a munka elvégzéshez szükséges valamennyi gép- és élőmunka költségével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211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asúti provizórium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asúti provizórium szerelvényeinek leszerelése, tartó kiemelése, bontása terv szerint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ámaszok, saruk, alátétek elbontása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ott szerkezeti elemek járműre rakása, elszállítása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ület helyreállítása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211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asúti ágyazat ideiglenes megtámasztá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f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előkészítése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Vasúti ágyazat ideiglenes megtámasztása terv szerint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2117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Vasúti provizórium bérleti díj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ap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k díj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2118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asúti provizórium gyár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f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 szerinti típusú provizórium és szerelvényei gyár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212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özúti provizóriumok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212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özúti provizórium építése, bontása, üzemelte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előkészítése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zúti provizórium építése terv szerint vagy bérlet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zúti provizórium üzemelte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zúti provizórium bontása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helyre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22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íztelenítés (talajvíz), talajvízszint süllyesztése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22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íztelenítés talajvízszint-süllyesztéssel, gyűjtőcső kiépítéssel/bontáss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Geodéziai mérések, kitűzések elvégzés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íztelenítési terv készítés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gödör aljának rendezése gépi erővel, kiegészítő kézi munkával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talaj szükség szerinti tömörítés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ívókút készítése, telepítése, bont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ővezetékek kiépítése, bont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alajvízszint süllyesztő berendezések, telepítése, bont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házak kialakítása, bont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 esetén a kutak körüliszivárgó réteg és légzáró tömítés készítés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gfigyelő kutak telepítése, bont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Öblítő furat kiöntése, injektál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artalék szivattyú, karbantartása, üzempróbája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96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7303"/>
        <w:gridCol w:w="1141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22020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Vákuum kutas berendezés üzemeltetés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üzemóra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ind w:left="1060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Geodéziai mérések, kitűzések elvégzése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Gépek, eszközök, berendezések, munkaerő biztosítása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Csapadékvizek elvezetése, csapadékból származó vizek esetén a munkaterület víztelenítése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A szükséges anyagok, segédanyagok beszerzése, helyszínre szállítása, deponálása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Belső anyagmozgatás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Üzempróba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Talajvíz leszívása, szinten tartása, felengedése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Szívókút karbantartása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Csővezetékek karbantartása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Talajvízszint süllyesztő berendezések karbantartása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Szívóberendezések üzemelése, készenléte, helyszínen tartása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Gépházak karbantartása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Járulékos költségek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Kitermelt víz befogadása, vezetése és szükség szerint díjfizetés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22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Nyíltvíztartás szívókút készítése kútgyűrű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Geodéziai mérések, kitűzések elvégzése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Gépek, eszközök, berendezések, munkaerő biztosítása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Csapadékvizek elvezetése, csapadékból származó vizek esetén a munkaterület víztelenítése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A szükséges anyagok, segédanyagok beszerzése, helyszínre szállítása, deponálása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Belső anyagmozgatás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Ideiglenes szivárgó árkok lépcsős kiépítése a mindenkori földkiemeléssel összhangban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Szivárgó árkok kialakítása a munkagödör fenékszintjén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Szűrőréteg elhelyezése a víztelenítő árkokba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Szivattyú akna kiépítése és bontása beton kútgyűrűből, szükség szerinti fokozatos mélyítéssel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Szívóakna fenékszintjének kiképzése szűrőkavics, szűrőszövet esetleg vízalatti betonozással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Víztelenítést követően a szivárgóhálózat eltömése, kiinjektálása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Víztelenítést követően szívókút aljának kibetonozása víz alatti betonnal, majd a kút feltöltése kaviccsal és helyszíni anyaggal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Járulékos költségek</w:t>
      </w:r>
    </w:p>
    <w:p>
      <w:pPr>
        <w:pStyle w:val="Normal"/>
        <w:ind w:left="1060" w:hanging="34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Kitermelt víz befogadása, vezetése, szükség szerint díjfizetése</w:t>
      </w:r>
    </w:p>
    <w:p>
      <w:pPr>
        <w:pStyle w:val="Normal"/>
        <w:ind w:left="1060" w:hanging="340"/>
        <w:rPr/>
      </w:pPr>
      <w:r>
        <w:rPr>
          <w:rFonts w:cs="Arial" w:ascii="Bookman Old Style" w:hAnsi="Bookman Old Style"/>
          <w:sz w:val="22"/>
          <w:szCs w:val="22"/>
        </w:rPr>
        <w:t>-</w:t>
        <w:tab/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220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Nyíltvíztartás szívókút készítése vastagfalú acélcső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Geodéziai mérések, kitűzések elvégzése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Gépek, eszközök, berendezések, munkaerő biztosítása</w:t>
      </w:r>
    </w:p>
    <w:p>
      <w:pPr>
        <w:pStyle w:val="Normal"/>
        <w:ind w:left="1060" w:hanging="340"/>
        <w:rPr/>
      </w:pPr>
      <w:r>
        <w:rPr>
          <w:rFonts w:cs="Bookman Old Style" w:ascii="Bookman Old Style" w:hAnsi="Bookman Old Style"/>
          <w:sz w:val="22"/>
          <w:szCs w:val="22"/>
        </w:rPr>
        <w:t>-</w:t>
        <w:tab/>
        <w:t>Csapadékvizek elvezetése, csapadékból származó vizek esetén a munkaterület víztelenítése</w:t>
      </w:r>
    </w:p>
    <w:p>
      <w:pPr>
        <w:pStyle w:val="Normal"/>
        <w:ind w:left="1060" w:hanging="340"/>
        <w:rPr/>
      </w:pPr>
      <w:r>
        <w:rPr>
          <w:rFonts w:cs="Bookman Old Style" w:ascii="Bookman Old Style" w:hAnsi="Bookman Old Style"/>
          <w:sz w:val="22"/>
          <w:szCs w:val="22"/>
        </w:rPr>
        <w:t>-</w:t>
        <w:tab/>
        <w:t>A szükséges anyagok, segédanyagok beszerzése, helyszínre szállítása, deponálása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Belső anyagmozgatás</w:t>
      </w:r>
    </w:p>
    <w:p>
      <w:pPr>
        <w:pStyle w:val="Normal"/>
        <w:ind w:left="1060" w:hanging="340"/>
        <w:rPr/>
      </w:pPr>
      <w:r>
        <w:rPr>
          <w:rFonts w:cs="Bookman Old Style" w:ascii="Bookman Old Style" w:hAnsi="Bookman Old Style"/>
          <w:sz w:val="22"/>
          <w:szCs w:val="22"/>
        </w:rPr>
        <w:t>-</w:t>
        <w:tab/>
        <w:t>Ideiglenes szivárgó árkok lépcsős kiépítése a mindenkori földkiemeléssel összhangban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Szivárgó árkok kialakítása a munkagödör fenékszintjén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Szűrőréteg elhelyezése a víztelenítő árkokba</w:t>
      </w:r>
    </w:p>
    <w:p>
      <w:pPr>
        <w:pStyle w:val="Normal"/>
        <w:ind w:left="1060" w:hanging="340"/>
        <w:rPr/>
      </w:pPr>
      <w:r>
        <w:rPr>
          <w:rFonts w:cs="Bookman Old Style" w:ascii="Bookman Old Style" w:hAnsi="Bookman Old Style"/>
          <w:sz w:val="22"/>
          <w:szCs w:val="22"/>
        </w:rPr>
        <w:t>-</w:t>
        <w:tab/>
        <w:t>Szivattyú akna kiépítése és bontása beton kútgyűrűből, szükség szerinti fokozatos mélyítéssel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Szívóakna fenékszintjének kiképzése szűrőkavics, szűrőszövet esetleg vízalatti betonozással</w:t>
      </w:r>
    </w:p>
    <w:p>
      <w:pPr>
        <w:pStyle w:val="Normal"/>
        <w:ind w:left="1060" w:hanging="340"/>
        <w:rPr/>
      </w:pPr>
      <w:r>
        <w:rPr>
          <w:rFonts w:cs="Bookman Old Style" w:ascii="Bookman Old Style" w:hAnsi="Bookman Old Style"/>
          <w:sz w:val="22"/>
          <w:szCs w:val="22"/>
        </w:rPr>
        <w:t>-</w:t>
        <w:tab/>
        <w:t>Víztelenítést követően a szivárgóhálózat eltömése, kiinjektálása</w:t>
      </w:r>
    </w:p>
    <w:p>
      <w:pPr>
        <w:pStyle w:val="Normal"/>
        <w:ind w:left="1060" w:hanging="340"/>
        <w:rPr/>
      </w:pPr>
      <w:r>
        <w:rPr>
          <w:rFonts w:cs="Bookman Old Style" w:ascii="Bookman Old Style" w:hAnsi="Bookman Old Style"/>
          <w:sz w:val="22"/>
          <w:szCs w:val="22"/>
        </w:rPr>
        <w:t>-</w:t>
        <w:tab/>
        <w:t>Víztelenítést követően szívókút aljának kibetonozása víz alatti betonnal, majd a kút feltöltése kaviccsal és helyszíni anyaggal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Járulékos költségek</w:t>
      </w:r>
    </w:p>
    <w:p>
      <w:pPr>
        <w:pStyle w:val="Normal"/>
        <w:ind w:left="1060" w:hanging="34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Kitermelt víz befogadása, vezetése, szükség szerint díjfizetése</w:t>
      </w:r>
    </w:p>
    <w:p>
      <w:pPr>
        <w:pStyle w:val="Normal"/>
        <w:ind w:left="1060" w:hanging="340"/>
        <w:rPr/>
      </w:pPr>
      <w:r>
        <w:rPr>
          <w:rFonts w:cs="Arial" w:ascii="Bookman Old Style" w:hAnsi="Bookman Old Style"/>
          <w:sz w:val="22"/>
          <w:szCs w:val="22"/>
        </w:rPr>
        <w:t>-</w:t>
        <w:tab/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7303"/>
        <w:gridCol w:w="1141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22040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Nyíltvíztartás üzemeltetés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üzemóra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Geodéziai mérések, kitűzések elvégzése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Gépek, eszközök, berendezések, munkaerő biztosítása</w:t>
      </w:r>
    </w:p>
    <w:p>
      <w:pPr>
        <w:pStyle w:val="Normal"/>
        <w:ind w:left="1060" w:hanging="340"/>
        <w:rPr/>
      </w:pPr>
      <w:r>
        <w:rPr>
          <w:rFonts w:cs="Bookman Old Style" w:ascii="Bookman Old Style" w:hAnsi="Bookman Old Style"/>
          <w:sz w:val="22"/>
          <w:szCs w:val="22"/>
        </w:rPr>
        <w:t>-</w:t>
        <w:tab/>
        <w:t>Csapadékvizek elvezetése, csapadékból származó vizek esetén a munkaterület víztelenítése</w:t>
      </w:r>
    </w:p>
    <w:p>
      <w:pPr>
        <w:pStyle w:val="Normal"/>
        <w:ind w:left="1060" w:hanging="340"/>
        <w:rPr/>
      </w:pPr>
      <w:r>
        <w:rPr>
          <w:rFonts w:cs="Bookman Old Style" w:ascii="Bookman Old Style" w:hAnsi="Bookman Old Style"/>
          <w:sz w:val="22"/>
          <w:szCs w:val="22"/>
        </w:rPr>
        <w:t>-</w:t>
        <w:tab/>
        <w:t>A szükséges anyagok, segédanyagok beszerzése, helyszínre szállítása, deponálása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Belső anyagmozgatás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Talajvíz leszívása, szintentartása, felengedése</w:t>
      </w:r>
    </w:p>
    <w:p>
      <w:pPr>
        <w:pStyle w:val="Normal"/>
        <w:ind w:left="1060" w:hanging="340"/>
        <w:rPr/>
      </w:pPr>
      <w:r>
        <w:rPr>
          <w:rFonts w:cs="Bookman Old Style" w:ascii="Bookman Old Style" w:hAnsi="Bookman Old Style"/>
          <w:sz w:val="22"/>
          <w:szCs w:val="22"/>
        </w:rPr>
        <w:t>-</w:t>
        <w:tab/>
        <w:t>Szívókút karbantartása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Csővezetékek karbantartása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Szívóberendezések üzemelése, készenléte, helyszínentartása</w:t>
      </w:r>
    </w:p>
    <w:p>
      <w:pPr>
        <w:pStyle w:val="Normal"/>
        <w:ind w:left="1060" w:hanging="340"/>
        <w:rPr/>
      </w:pPr>
      <w:r>
        <w:rPr>
          <w:rFonts w:cs="Bookman Old Style" w:ascii="Bookman Old Style" w:hAnsi="Bookman Old Style"/>
          <w:sz w:val="22"/>
          <w:szCs w:val="22"/>
        </w:rPr>
        <w:t>-</w:t>
        <w:tab/>
        <w:t>Medertisztítás</w:t>
      </w:r>
    </w:p>
    <w:p>
      <w:pPr>
        <w:pStyle w:val="Normal"/>
        <w:ind w:left="1060" w:hanging="340"/>
        <w:rPr/>
      </w:pPr>
      <w:r>
        <w:rPr>
          <w:rFonts w:cs="Bookman Old Style" w:ascii="Bookman Old Style" w:hAnsi="Bookman Old Style"/>
          <w:sz w:val="22"/>
          <w:szCs w:val="22"/>
        </w:rPr>
        <w:t>-</w:t>
        <w:tab/>
        <w:t>Kitermelt víz befogadása, vezetése, szükség szerint díjfizetés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22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Vízfolyások (patakmeder) ideiglenes elzárása/bontása a vízátvezetés biztosításáv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deiglenes mederlezárás kiépítése földdugó/jászolgát segítségév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Érintett mederszakasz meg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ékonyság esetleges biztosítására kétoldali pallófal készítés, építés-bon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omokzsákok elhelyezése mederben, pallófal esetén pallófal közé helyezve - szükség esetén agyagmag kitöltéssel és búvármunka alkalmazásával-  építés-bon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6881"/>
        <w:gridCol w:w="1589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2206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Ideiglenes meder elzárásnál vízhozam átemelés biztosítás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(m3/perc)*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ízátvezető csövek beépítése, fenntartása, bont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setleges szívózsomp kiépítése majd elbont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ivattyútelep és csővezeték rendszer telepítése, bontása, levonulása, üzemeltetés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958" w:hanging="357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96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23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Állványépítés, munkaterület lehatárolás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230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Guruló állvány építés/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lg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zat kialakítás munkaszint képzéssel, korláttal, lábdeszkával, építés, karbantartás, áthelyezés, bontás, szétszerelés, elszállítá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 felülvizsgálat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23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Függesztett állvány építés/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Geodéziai mérések, kitűzések elvégzése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Gépek, eszközök, berendezések, munkaerő biztosítása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Csapadékvizek elvezetése, csapadékból származó vizek esetén a munkaterület víztelenítése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A szükséges anyagok, segédanyagok beszerzése, helyszínre szállítása, deponálása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Belső anyagmozgatás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Állvány kialakítás munkaszint képzéssel, korláttal, lábdeszkával, szükséges fólia vagy védőpalánk kiképzéssel, szükség esetén zártsorú, kiporzást gátló zárt tér kiképzéssel,építés, karbantartás, áthelyezés, bontás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Felfüggesztésekhez furatok készítése, felfüggesztő elemek elhelyezésével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Kiegészítő alapozások készítése hídvégeken tereprendezéssel, szükség szerinti beton- vasbeton lapokkal, alapokkal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Felfüggesztő helyek bontás utáni eltakarása, lezárása</w:t>
      </w:r>
    </w:p>
    <w:p>
      <w:pPr>
        <w:pStyle w:val="Normal"/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Járulékos költségek</w:t>
      </w:r>
    </w:p>
    <w:p>
      <w:pPr>
        <w:pStyle w:val="Normal"/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Lerakóhelyi díj</w:t>
      </w:r>
    </w:p>
    <w:p>
      <w:pPr>
        <w:pStyle w:val="Normal"/>
        <w:ind w:left="1060" w:hanging="340"/>
        <w:rPr/>
      </w:pPr>
      <w:r>
        <w:rPr>
          <w:rFonts w:cs="Arial" w:ascii="Bookman Old Style" w:hAnsi="Bookman Old Style"/>
          <w:sz w:val="22"/>
          <w:szCs w:val="22"/>
        </w:rPr>
        <w:t>-</w:t>
        <w:tab/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23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ídépítési nehézállvány építés/bon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lg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 állvány alapozási módjának megfelelően a terület rendezés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apozása földmunka, földkiemelés kotrógéppel esetleges dúcolással, földszállítás, deponálás, visszatöltés, altalaj-visszatöltés tömöríté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íkalapozásnál alaptestek készítése betonozással, vasszereléssel, zsaluzással, esetleg előregyártott vasbeton lapok elhelyezés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élyalapozás esetén acél vagy betoncölöpök készítése, leverés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zat kialakítás munkaszint képzéssel, korláttal, lábdeszkával, szükséges fólia vagy védőpalánk kiképzéssel, szükség esetén zártsorú, kiporzást gátló zárt tér kiképzéssel,építés, karbantartás, áthelyezés, bontá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intbeállítások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 felülvizsgálat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apozások előírt mértékű elbontása, bontott anyag elszállításával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960" w:leader="none"/>
          <w:tab w:val="left" w:pos="132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23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Könnyű munkaállvány építés/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lg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apozás készítése tereprendezéssel szükség szerint beton-, vasbeton lapokkal, alapokkal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zat kialakítás munkaszint képzéssel, korláttal, lábdeszkával, szükséges fólia vagy védőpalánk kiképzéssel, szükség esetén zártsorú, kiporzást gátló zárt tér kiképzéssel, építés, karbantartás, áthelyezés, bontá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 felülvizsgálat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apozások előírt mértékű elbontása, bontott anyag elszállításával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960" w:leader="none"/>
          <w:tab w:val="left" w:pos="132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960" w:leader="none"/>
          <w:tab w:val="left" w:pos="132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52"/>
        <w:gridCol w:w="875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23040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Környezet közúti és vasúti pálya védelme mázolási munkákná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" w:leader="none"/>
                <w:tab w:val="right" w:pos="575" w:leader="none"/>
              </w:tabs>
              <w:ind w:left="1320" w:hanging="132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ab/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Tartalom:</w:t>
      </w:r>
      <w:r>
        <w:rPr>
          <w:rFonts w:cs="Bookman Old Style" w:ascii="Bookman Old Style" w:hAnsi="Bookman Old Style"/>
          <w:b/>
          <w:sz w:val="22"/>
          <w:szCs w:val="22"/>
        </w:rPr>
        <w:tab/>
      </w:r>
    </w:p>
    <w:p>
      <w:pPr>
        <w:pStyle w:val="Normal"/>
        <w:numPr>
          <w:ilvl w:val="0"/>
          <w:numId w:val="21"/>
        </w:numPr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1"/>
        </w:numPr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1"/>
        </w:numPr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emcseszórás során a vasúti pályatest porterheléssel szembeni védelmének biztosítása pl. terfil terítés alkalmazással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960" w:leader="none"/>
          <w:tab w:val="left" w:pos="132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100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23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őfalazatú pillér erősítése fúrt vasalt pillérmagg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1320" w:leader="none"/>
        </w:tabs>
        <w:ind w:left="1320" w:hanging="13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18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helyszínre szállítása, deponálás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Bookman Old Style" w:hAnsi="Bookman Old Style"/>
          <w:sz w:val="22"/>
          <w:szCs w:val="22"/>
        </w:rPr>
        <w:t>Kőfalazatú pillér erősítése terv szerinti (kb. 200 mm) átmérőjű furatban vasbeton pillérmaggal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n módosított kiviteli terv elkészíttetése és jóváhagyatása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23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glévő őrfal sérült acélzsalu burkolatának síkból kiálló részeinek eltávol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egédanyagok helyszínre szállítása, deponálás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Bookman Old Style" w:hAnsi="Bookman Old Style"/>
          <w:sz w:val="22"/>
          <w:szCs w:val="22"/>
        </w:rPr>
        <w:t>Kő, beton pilléren lévő acélzsaluzat sérült elemeinek elbontása víz alatt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n módosított kiviteli terv elkészíttetése és jóváhagyatás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23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Őrfal köpenyezés kialak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418" w:hanging="141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Bookman Old Style" w:hAnsi="Bookman Old Style"/>
          <w:sz w:val="22"/>
          <w:szCs w:val="22"/>
        </w:rPr>
        <w:t>Anyagok beszerzése, helyszínre szállítása, deponálása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, beton pillérre elhelyezett tartószerkezet kialakítása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artószerkezetre előregyártott acél táblás zsaluzat beépítése víz alatt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emek elhelyezés utáni rögzítése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23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glévő, hiányos kőszórás víz alatti kotrással történő eltávol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illér melletti hiányos kőszórás víz alatti kotrással történő eltávolítás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ermelt kő, hulladék elszállítás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mű beépítéshez tükör képzés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firstLine="709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960" w:leader="none"/>
          <w:tab w:val="left" w:pos="132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230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Védőpalánk, védőkerítés munkaterület elhatárolásho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apozás készítése tereprendezéssel szükség szerint beton-, vasbeton lapokkal, alapokkal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édőkerítés, védőpalánk építés, karbantartás, áthelyezés, bontá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apozások előírt mértékű elbontása, bontott anyag elszállításával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ind w:left="1060" w:hanging="34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30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lapozási munkák</w:t>
              <w:tab/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31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íkalapozás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31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íkalapoz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kiegészítő talajfeltár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Szükség esetén a dúcolás megtervezése; a munkagödör dúcolása, megtámasztása; az alkalmazott dúcolási módnak megfelelő anyagok szállítása, építése, karbantartása, elbontása,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 xml:space="preserve">Felület előkészítése, szerelőbeton építése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  <w:r>
        <w:rPr>
          <w:rFonts w:cs="Bookman Old Style" w:ascii="Bookman Old Style" w:hAnsi="Bookman Old Style"/>
          <w:sz w:val="22"/>
          <w:szCs w:val="22"/>
        </w:rPr>
        <w:t xml:space="preserve">-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acél szerelése (szükség esetén leszabása, hajlítása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egészítő műveletek elvégzése (helyek, lyukak kibetonozása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itumenes mázas szigetelés készítése ( földdel érintkező felületeken 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zükség szerinti talajmechanikai feltárás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öldkiemelés és felesleges föld elszállítása lerakóhely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betonozandó szerelvénye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ozás, 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Zsaluzat karbantartása, elbon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ölddel érintkező felületek bitumenes mázas sziget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  <w:r>
        <w:rPr>
          <w:rFonts w:cs="Bookman Old Style" w:ascii="Bookman Old Style" w:hAnsi="Bookman Old Style"/>
          <w:sz w:val="22"/>
          <w:szCs w:val="22"/>
        </w:rPr>
        <w:t>-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31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íz alatti beton kész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kiegészítő talajfeltár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Földkitermelés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visszatöltésre kerülő föld ideiglenes deponálása, a többlet elszállítása lerakóhely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talaj tömörítése az előírt tömörségi fokra, szükség szerint locsolással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Szükség esetén a dúcolás megtervezése; a munkagödör dúcolása, megtámasztása; az alkalmazott dúcolási módnak megfelelő anyagok szállítása, építése, karbantartása, elbontása,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 xml:space="preserve">Felület előkészítése, szerelőbeton építése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acél szerelése (szükség esetén leszabása, hajlítása)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ozás, 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Zsaluzat karbantartása, elbon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ölddel érintkező felületek bitumenes mázas sziget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 terepszintig ideiglenes depóniából vagy anyagnyerőhelyrő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 fokr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egyenge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32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élyalapozás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321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ésfal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32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ésfal kész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kiegészítő talajfeltár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előkészítése, kitűzés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Kiemelt föld járműre vagy depóniába rakása,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acél leszabása, hajlítása, összeszerelése, kész szerkezet b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siszap előállítása, beveze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ozó cső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ozás csőkihúzás mellett, tömörítéssel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Résiszap visszanyerése,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32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JET-GROUTING oszlopok (falazat)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kiegészítő talajfeltár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előkészítése, kitűzés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erforált cső lehaj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njektáló anyag beépítése nagy nyomáson terv szerinti anyagból és kivitelez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322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ölöpalapozás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32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Vuis-rendszerű próbaterhelés nagy fúrt cölöpöknél cölöpkészítéssel együtt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óbaterhelési terv 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óbacölöp készítéséhez köpenycső lehaj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öpenycső betonozás alatti fokozatos kihú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úrás, előfúr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termelt föld összegyűjtése, járműre rakása, a későbbi felhasználásra alkalmas anyag közbenső deponálása, a felesle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urat aljának 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ócső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óbacölöp alsó rész betonozása kontraktorcsöves eljárással, a cső fokozatos visszahúzás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cölöp felső rész szerelvényeinek, béléscsöveine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óbacölöp felső rész betonozása kontraktorcsöves eljárással, a cső fokozatos visszahúzás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ölöp próbaterhelés szerelvényeinek (nyomórúd, erőmérőcella, terhelőfej) legyártása, összeállítása, elhelyez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helő berendezések (sajtók) elhelyezése, karbantartása++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óbaterhelés terv alapján, előírt terhelési lépcsőkk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óbaterhelés kiérték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urat megtámasztása fúróiszappal (bentonit zaggyal) vagy béléscsőv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deiglenes út készítése kőszórá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UIS acélszerelvény összeállítása, elhelyezése daruval a furatba és centrikus megfog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urat oldalfalának, állékonyságának és a talajmozgással szembeni védelme fúróiszapp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asbeton cölöptest körüli területen 50-80 cm szélességben föld fellaz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 plasztifikáló vagy kötéskésleltető adalékszerr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ivattyú elhelyezése és üzemelte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ikkasztott zagy elszállítása kijelölt lerakóhelyr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</w:t>
      </w:r>
      <w:r>
        <w:rPr>
          <w:rFonts w:cs="Arial" w:ascii="Bookman Old Style" w:hAnsi="Bookman Old Style"/>
          <w:sz w:val="22"/>
          <w:szCs w:val="22"/>
        </w:rPr>
        <w:t xml:space="preserve">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322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tatikus próbaterhelés vert, fúrt cölöpökné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óbaterhelési terv el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egészítő földmunkák cölöpfej körül, kikerülő föld deponálásával, majd visszatöltésév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ölöpfej visszavés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jtömb zsaluzása, vasszerelése, betonozása terv szerinti kialakításba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helő berendezések (sajtók) elhelyezése, karbantar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Érzékelők, mérőberendezések felszerelése és rögzítése cölöpfej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érőrendszer össz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óbaterhelés terv alapján, előírt terhelési lépcsőkk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óbaterhelés kiérték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uratmélység ellenőrzéséhez mérőszonda tele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ind w:left="1060" w:hanging="357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32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inamikus próbaterhelés vert, fúrt cölöpökné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óbaterhelési terv el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úrt cölöpöknél a cölöpbeton felső szennyezett részének visszavés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úrt cölöpöknél a cölöpfej kialakítása a cölöp acélcsőben való felbetonozás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Érzékelők felszerelése és rögzítése cölöpfej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érőrendszer össz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óbaterhelés terv alapján előírt terhelés sorozatokkal, ejtősúly alkalmazás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óbaterhelés kiérték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uratmélység ellenőrzéséhez mérőszonda tele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322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 vert vasbeton cölöp (próbaveréssel, 30x30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kiegészítő talajfeltár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előkészítése, kitű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ölöpmozgatás, beáll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ölöpfej védelme; cölöpver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Szükség esetén cölöpök helyének előfúr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ölöpfej méretre vésése, illetve vág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Megmaradó betonacél végek széthaj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322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 vert vasbeton cölöp (próbaveréssel, 40x40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kiegészítő talajfeltár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előkészítése, kitű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ölöpmozgatás, beáll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ölöpfej védelme; cölöpver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Szükség esetén cölöpök helyének előfúr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ölöpfej méretre vésése, illetve vág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Megmaradó betonacél végek széthaj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322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Pörgetett technológiával készült előregyártott vert vasbeton cölöp (próbaveréssel, F50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kiegészítő talajfeltár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sz w:val="22"/>
          <w:szCs w:val="22"/>
        </w:rPr>
        <w:t>Tereprendezés, közlekedési területek szükség szerinti homokos kavicsterítése és tömör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előkészítése, kitű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sz w:val="22"/>
          <w:szCs w:val="22"/>
        </w:rPr>
        <w:t>Cölöptengelyek kitűzése, megjelölése,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ölöpmozgatás, beáll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ölöpfej védelme; cölöpver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Szükség esetén cölöpök helyének előfúr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ölöpfej méretre vésése, illetve vág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sz w:val="22"/>
          <w:szCs w:val="22"/>
        </w:rPr>
        <w:t>Cölöpöző géplánc felvonulása - átvonulása a munkaterületen belül - levonul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Megmaradó betonacél végek széthaj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322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uratmegtámasztásos fúrt vasbeton cölöp (szerkezeti, próba és horgony cölöp) E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lánc fel- levonulása, átvonulása munkaterületen belü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ntraáll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éléscső/iránycső lehaj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ntmaradó acélcső esetén az elvesző anyag költség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sszanyert béléscső/iránycső betonozás alatti fokozatos kihú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lyadékmegtámasztásnál a megtámasztó folyadék előállítása, bevezetése, utánpót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visszanyert megtámasztó folyadék összegyüjtése,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úrás, előfúr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urat aljának 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termelt föld összegyűjtése, járműre rakása, a későbbi felhasználásra alkalmas anyag közbenső deponálása, a felesle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, kész armatúra b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ócső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 kontraktorcsöves eljárással, a cső fokozatos visszahúzás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táll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setleges holt furat kitöl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ölöpfej méretre vés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gmaradó betonacél végek széthaj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322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Furatmegtámasztásos fúrt vasbeton cölöp (szerkezeti, próba és horgony cölöp) E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éplánc fel- levonulása, átvonulása munkaterületen belü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ntraáll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éléscső/iránycső lehaj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ntmaradó acélcső esetén az elvesző anyag költség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sszanyert béléscső/iránycső betonozás alatti fokozatos kihú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lyadékmegtámasztásnál a megtámasztó folyadék előállítása, bevezetése, utánpót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visszanyert megtámasztó folyadék összegyüjtése,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úrás, előfúr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urat aljának tiszt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Kitermelt föld összegyűjtése, járműre rakása, a későbbi felhasználásra alkalmas anyag közbenső deponálása, a felesleg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, kész armatúra b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ócső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tonozás kontraktorcsöves eljárással, a cső fokozatos visszahúzás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táll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setleges holt furat kitöl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ölöpfej méretre vés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gmaradó betonacél végek széthaj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322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Furatmegtámasztásos fúrt vasbeton cölöp (szerkezeti, próba és horgony cölöp) E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éplánc fel- levonulása, átvonulása munkaterületen belü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ntraáll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éléscső/iránycső lehaj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ntmaradó acélcső esetén az elvesző anyag költség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sszanyert béléscső/iránycső betonozás alatti fokozatos kihú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lyadékmegtámasztásnál a megtámasztó folyadék előállítása, bevezetése, utánpót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visszanyert megtámasztó folyadék összegyüjtése,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úrás, előfúrá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furat aljának tiszt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Kitermelt föld összegyűjtése, járműre rakása, a későbbi felhasználásra alkalmas anyag közbenső deponálása, a felesleg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, kész armatúra b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ócső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tonozás kontraktorcsöves eljárással, a cső fokozatos visszahúzás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táll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setleges holt furat kitöl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ölöpfej méretre vés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gmaradó betonacél végek széthaj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322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Furatmegtámasztásos fúrt vasbeton cölöp (szerkezeti, próba és horgony cölöp) E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éplánc fel- levonulása, átvonulása munkaterületen belü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ntraáll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éléscső/iránycső lehaj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ntmaradó acélcső esetén az elvesző anyag költség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sszanyert béléscső/iránycső betonozás alatti fokozatos kihú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lyadékmegtámasztásnál a megtámasztó folyadék előállítása, bevezetése, utánpót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visszanyert megtámasztó folyadék összegyüjtése,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úrás, előfúr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urat aljának tiszt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Kitermelt föld összegyűjtése, járműre rakása, a későbbi felhasználásra alkalmas anyag közbenső deponálása, a felesleg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, kész armatúra b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ócső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tonozás kontraktorcsöves eljárással, a cső fokozatos visszahúzás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táll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setleges holt furat kitöl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ölöpfej méretre vés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gmaradó betonacél végek széthaj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322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Furatmegtámasztásos vasbeton cölöp (szerkezeti, próba és horgony cölöp) E1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éplánc fel- levonulása, átvonulása munkaterületen belü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ntraáll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éléscső/iránycső lehaj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ntmaradó acélcső esetén az elvesző anyag költség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sszanyert béléscső/iránycső betonozás alatti fokozatos kihú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lyadékmegtámasztásnál a megtámasztó folyadék előállítása, bevezetése, utánpót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visszanyert megtámasztó folyadék összegyüjtése,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úrás, előfúr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urat aljának tiszt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Kitermelt föld összegyűjtése, járműre rakása, a későbbi felhasználásra alkalmas anyag közbenső deponálása, a felesleg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, kész armatúra b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ócső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tonozás kontraktorcsöves eljárással, a cső fokozatos visszahúzás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tállá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Esetleges holt furat kitöl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ölöpfej méretre vés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gmaradó betonacél végek széthaj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322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Furatmegtámasztásos fúrt vasbeton cölöp (szerkezeti, próba és horgony cölöp) E1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éplánc fel- levonulása, átvonulása munkaterületen belü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ntraáll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éléscső/iránycső lehaj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ntmaradó acélcső esetén az elvesző anyag költség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sszanyert béléscső/iránycső betonozás alatti fokozatos kihú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lyadékmegtámasztásnál a megtámasztó folyadék előállítása, bevezetése, utánpót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visszanyert megtámasztó folyadék összegyüjtése,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úrás, előfúr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urat aljának tiszt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Kitermelt föld összegyűjtése, járműre rakása, a későbbi felhasználásra alkalmas anyag közbenső deponálása, a felesleg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, kész armatúra b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ócső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tonozás kontraktorcsöves eljárással, a cső fokozatos visszahúzás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táll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setleges holt furat kitöl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ölöpfej méretre vés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Megmaradó betonacél végek széthaj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322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olytonos spirállal készített fúrt cölöpök (CFA-cölöp) készítése F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éplánc fel- levonulása, átvonulása munkaterületen belü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ntraáll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éléscső/iránycső lehaj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ntmaradó acélcső esetén az elvesző anyag költség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sszanyert béléscső/iránycső betonozás alatti fokozatos kihú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lyadékmegtámasztásnál a megtámasztó folyadék előállítása, bevezetése, utánpót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visszanyert megtámasztó folyadék összegyüjtése,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úrás, előfúrá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Kitermelt föld összegyűjtése, járműre rakása, a későbbi felhasználásra alkalmas anyag közbenső deponálása, a felesleg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tonozás a fúróspirál üreges szárán keresztül, a fúróspirál fokozatos visszahúzásával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, kész armatúra b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 armatúra lehajtása a betonb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táll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setleges holt furat kitöl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ölöpfej méretre vés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gmaradó betonacél végek széthaj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322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olytonos spirállal készített fúrt cölöpök (CFA-cölöp) készítése F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éplánc fel- levonulása, átvonulása munkaterületen belü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ntraáll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úrá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Kitermelt föld összegyűjtése, járműre rakása, a későbbi felhasználásra alkalmas anyag közbenső deponálása, a felesleg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tonozás a fúróspirál üreges szárán keresztül, a fúróspirál fokozatos visszahúzásával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, kész armatúra b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 armatúra lehajtása a betonb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táll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setleges holt furat kitöl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ölöpfej méretre vés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gmaradó betonacél végek széthaj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322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olytonos spirállal készített fúrt cölöpök (CFA-cölöp) készítése F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éplánc fel- levonulása, átvonulása munkaterületen belü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ntraáll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úrá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Kitermelt föld összegyűjtése, járműre rakása, a későbbi felhasználásra alkalmas anyag közbenső deponálása, a felesleg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tonozás a fúróspirál üreges szárán keresztül, a fúróspirál fokozatos visszahúzásával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, kész armatúra b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 armatúra lehajtása a betonb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táll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setleges holt furat kitöl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ölöpfej méretre vés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gmaradó betonacél végek széthaj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322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peciális cölöpök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éplánc fel- levonulása, átvonulása munkaterületen belü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ntraáll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éléscső/iránycső lehaj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ntmaradó acélcső esetén az elvesző anyag költség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sszanyert béléscső/iránycső betonozás alatti fokozatos kihú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lyadékmegtámasztásnál a megtámasztó folyadék előállítása, bevezetése, utánpót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visszanyert megtámasztó folyadék összegyűjtése,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úrás, előfúr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urat aljának tiszt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Kitermelt föld összegyűjtése, járműre rakása, a későbbi felhasználásra alkalmas anyag közbenső deponálása, a felesleg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, kész armatúra b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ócső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tonozás kontraktorcsöves eljárással, a cső fokozatos visszahúzás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táll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setleges holt furat kitöl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ölöpfej méretre vés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gmaradó betonacél végek széthaj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322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ikro cölöpök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kiegészítő talajfeltár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előkészítése, kitűzés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fúr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Cölöpfej méretre vés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ontra áll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dugó kész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lever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acél leszabása, hajlítása, összeszerelése, kész szerkezet b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ozó cső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ozás csőkihúzás mellett, tömörít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áll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322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ölöpöket összefogó gerend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előbeton készítése, utókez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acél terv szerinti szerelése (szükség esetén leszabása, hajlítása)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ölöpök végeinek terv szerinti hosszon történő befog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ozás, 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 utókezel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Zsaluzat, elbon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ölddel érintkező felületek bitumenes mázas sziget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323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útalap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323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útalap kész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kiegészítő talajfeltár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 xml:space="preserve">Felület előkészítése, szerelőbeton építése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acél szerelése (szükség esetén leszabása, hajlítása)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ozás, 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Zsaluzat karbantartása, elbon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324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zekrényalap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32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zekrényalap kész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kiegészítő talajfeltár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 xml:space="preserve">Felület előkészítése, szerelőbeton építése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acél szerelése (szükség esetén leszabása, hajlítása)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ozás, 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Zsaluzat karbantartása, elbon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40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elmenő szerkeze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41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illér, oszlop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41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abadon álló vasbeton oszlop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acél szerelése (szükség esetén leszabása, hajlítása, méretre vágása), rög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ozás a betontechnológiai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Szükség esetén: munkahézagok kialakítása, állványzat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at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földdel érintkező felületek bitumenes mázas sziget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41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ölddel takart vasbeton oszlop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acél szerelése (szükség esetén leszabása, hajlítása, méretre vágása), rög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ozás a betontechnológiai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Szükség esetén: munkahézagok kialakítása, állványzat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at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ölddel érintkező felületek bitumenes mázas sziget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41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illéroszlop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egyéb keresztmetszettel, egyedi zsaluzatt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tömörítés, felület lesim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 esetén: munkahézago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 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at, elbontása, deponálása, bontott anyag elszáll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setleges betonhibák jav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ölddel érintkező felületek bitumenes mázas sziget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zat 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41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Oszlop szekrénykeresztmetszettel, kúszózsaluv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szerelése, leszabás, hajlítás, méretre vágás, szükség esetén előszerelés (armatúragyártás), beemelés, vasszerelés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szlopba elhelyezendő hágcsók, közművek bekötő elemeinek a beállítása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 kúszáshoz szükséges fogadószerkezetek (orsó, tányéros kúszó ...)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v szerinti zsaluzat elkészítése: zsaluzóanyag kiválasztása, felállítása, rögzítése, merevítése illetve kitámasztása,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zsaluzat mozgatása, áthelyezése (kúszóállvánnyal, pontos beállítással), végül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atok felüli kezelése, 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unkahézag kialakítása, kép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 szerinti merevítő diafragmák kialakítása (monolit vagy előregyártott kivitelben, egyedi zsaluzással, vasszereléssel, betonozással, beemeléssel...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a beton bedolgozása betonozási ütemenként betontechnológiai terv szerint, tömörít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setleges betonhibák jav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 előírt minősítő mérések, vizsgálatok, ellenőrzések elvégzése, minőségtanús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zat 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itumenmázas sziget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41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ömör vasbeton pillér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acél szerelése (szükség esetén leszabása, hajlítása, méretre vágása), rög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ozás a betontechnológiai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Szükség esetén: munkahézagok kialakítása, állványzat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at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földdel érintkező felületek bitumenes mázas sziget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42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Hídfő és szárnyfal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42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ömör vasbeton hídfő felmenőfal és szárnyf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tömörítés, felület lesim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 esetén: munkahézago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 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at, elbontása, deponálása, bontott anyag elszáll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ölddel érintkező felületek bitumenes mázas sziget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zat 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beto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42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öltésre épített hídfő szerkezeti gerenda és szárnyf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 előkészítése, szerelőbeton kész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tömörítés, felület lesim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 esetén: munkahézago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 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at, elbontása, deponálása, bontott anyag elszáll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ölddel érintkező felületek bitumenes mázas sziget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</w:t>
      </w:r>
      <w:r>
        <w:rPr>
          <w:rFonts w:cs="Arial" w:ascii="Bookman Old Style" w:hAnsi="Bookman Old Style"/>
          <w:sz w:val="22"/>
          <w:szCs w:val="22"/>
        </w:rPr>
        <w:t xml:space="preserve">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42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ídfő térdfal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tömörítés, felület lesim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 esetén: munkahézagok kialakítása, víztelenítő csövezések, átvezetések készítése, kitöltések, habarcskiöntések elvégzése a mélyedések előzetes kitisztításával, falak látszó felületeinek cementsim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beto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 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at, elbontása, deponálása, bontott anyag elszáll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setleges betonhibák jav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ölddel érintkező felületek bitumenes mázas sziget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beto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960" w:leader="none"/>
          <w:tab w:val="left" w:pos="1320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42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Acél ágyazattámasztó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megtámasztás terv szerint</w:t>
      </w:r>
    </w:p>
    <w:p>
      <w:pPr>
        <w:pStyle w:val="Normal"/>
        <w:numPr>
          <w:ilvl w:val="0"/>
          <w:numId w:val="20"/>
        </w:numPr>
        <w:ind w:left="1060" w:hanging="357"/>
        <w:rPr/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ind w:left="1060" w:hanging="357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42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asbeton ágyazattámasztó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megtámasztás terv szerint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ind w:left="1060" w:hanging="357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ind w:left="1060" w:hanging="357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43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zerkezeti gerendák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43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Szerkezeti gerenda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trike/>
          <w:sz w:val="22"/>
          <w:szCs w:val="22"/>
        </w:rPr>
      </w:pPr>
      <w:r>
        <w:rPr>
          <w:rFonts w:cs="Arial" w:ascii="Bookman Old Style" w:hAnsi="Bookman Old Style"/>
          <w:strike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ind w:left="1060" w:hanging="357"/>
        <w:rPr/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acél szerelése (szükség esetén leszabása, hajlítása, méretre vágása), rögzítése</w:t>
      </w:r>
    </w:p>
    <w:p>
      <w:pPr>
        <w:pStyle w:val="Normal"/>
        <w:numPr>
          <w:ilvl w:val="0"/>
          <w:numId w:val="20"/>
        </w:numPr>
        <w:ind w:left="1060" w:hanging="357"/>
        <w:rPr/>
      </w:pPr>
      <w:r>
        <w:rPr>
          <w:rFonts w:cs="Arial" w:ascii="Bookman Old Style" w:hAnsi="Bookman Old Style"/>
          <w:sz w:val="22"/>
          <w:szCs w:val="22"/>
        </w:rPr>
        <w:t>Terv szerinti zsaluzat készítése: állványzat biztosítása,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ind w:left="1060" w:hanging="357"/>
        <w:rPr/>
      </w:pPr>
      <w:r>
        <w:rPr>
          <w:rFonts w:cs="Arial" w:ascii="Bookman Old Style" w:hAnsi="Bookman Old Style"/>
          <w:sz w:val="22"/>
          <w:szCs w:val="22"/>
        </w:rPr>
        <w:t>Betonozás a betontechnológiai terv szerint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</w:t>
      </w:r>
    </w:p>
    <w:p>
      <w:pPr>
        <w:pStyle w:val="Normal"/>
        <w:numPr>
          <w:ilvl w:val="0"/>
          <w:numId w:val="20"/>
        </w:numPr>
        <w:ind w:left="1060" w:hanging="357"/>
        <w:rPr/>
      </w:pPr>
      <w:r>
        <w:rPr>
          <w:rFonts w:cs="Arial" w:ascii="Bookman Old Style" w:hAnsi="Bookman Old Style"/>
          <w:sz w:val="22"/>
          <w:szCs w:val="22"/>
        </w:rPr>
        <w:t>Szükség esetén: munkahézagok kialakítása, kitöltések, habarcskiöntések elvégzése a mélyedések előzetes kitisztításával, falak látszó felületeinek cementsimítása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at elbontása, deponálása, bontott anyag elszállítása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44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aruzsámoly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44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arugerenda kész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ind w:left="70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elület előkészítése, szerelőbeton kés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Állványza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acél szerelése (szükség esetén leszabása, hajlítása, méretre vágása), rög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ozás a betontechnológiai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Szükség esetén: munkahézagok kialakítása, kitöltések, habarcskiöntések elvégzése a mélyedések előzetes kitisztításával, falak látszó felületeinek cementsim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Zsaluzat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ölddel érintkező felületek bitumenes mázas sziget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44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asbeton saruzsámol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acél szerelése (szükség esetén leszabása, hajlítása, méretre vágása), rög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, szükség esetén acélzsaluzat legyár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ozás a betontechnológiai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aru lekötési helye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at elbontása, deponálása, bontott anyag elszállítása (kivéve bentmaradó zsaluzat eseté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44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poxibeton saruzsámol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kész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poxibeton saruzsámoly készítése előre gyártott hídgerendák alá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50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elszerkeze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51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lőregyártott feszített vasbeton tartók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10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, feszített vasbeton "I" tartó 30 cm maga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terv szerinti legyártása, szükség esetén ideiglenes rögzítése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emelésre szolgáló terület tereprendezése, vízelvezetésének kiépítése, karbantartása, üzemeltetése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ogadófelület előkészítése, műszaki gumilemez beszerzése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feszített vasbeton tartó beemelése, pozícionálása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 (helyszíni munka esetén)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artók és kereszttartók alá hungarocell táblák elhelyezése, ki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hídgerendák beem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1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, feszített vasbeton "I" tartó 45 cm maga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terv szerinti legyártása, szükség esetén ideiglenes rögzítése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emelésre szolgáló terület tereprendezése, vízelvezetésének kiépítése, karbantartása, üzemeltetése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ogadófelület előkészítése, műszaki gumilemez beszerzése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feszített vasbeton tartó beemelése, pozícionálása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 (helyszíni munka eseté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ók és kereszttartók alá hungarocell táblák elhelyezése, ki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hídgerendák beemelése, rög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51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, feszített vasbeton "I" tartó 70 cm maga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terv szerinti legyártása, szükség esetén ideiglenes rögzítése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emelésre szolgáló terület tereprendezése, vízelvezetésének kiépítése, karbantartása, üzemeltetése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gadófelület előkészítése, műszaki gumilemez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artók és kereszttartók alá hungarocell táblák elhelyezése, ki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feszített vasbeton tartó beemelése, pozícionálása, rögzítés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 (helyszíni munka eseté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beem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rület rendezése fölösleges anyagok, hulladék el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51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, feszített vasbeton "I" tartó 80 cm maga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terv szerinti legyártása, szükség esetén ideiglenes rögzítése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emelésre szolgáló terület tereprendezése, vízelvezetésének kiépítése, karbantartása, üzemeltetése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gadófelület előkészítése, műszaki gumilemez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artók és kereszttartók alá hungarocell táblák elhelyezése, ki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feszített vasbeton tartó beemelése, pozícionálása, rögzítés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 (helyszíni munka eseté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beemelése, rög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rület rendezése fölösleges anyagok, hulladék el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51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, feszített vasbeton "I" tartó 90 cm maga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terv szerinti legyártása, szükség esetén ideiglenes rögzítése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emelésre szolgáló terület tereprendezése, vízelvezetésének kiépítése, karbantartása, üzemeltetése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gadófelület előkészítése, műszaki gumilemez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artók és kereszttartók alá hungarocell táblák elhelyezése, ki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feszített vasbeton tartó beemelése, pozícionálása, rögzítés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 (helyszíni munka eseté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beem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rület rendezése fölösleges anyagok, hulladék el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1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, feszített vasbeton "I" tartó 100 cm maga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terv szerinti legyártása, szükség esetén ideiglenes rögzítése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emelésre szolgáló terület tereprendezése, vízelvezetésének kiépítése, karbantartása, üzemeltetése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gadófelület előkészítése, műszaki gumilemez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ók és kereszttartók alá hungarocell táblák elhelyezése, ki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feszített vasbeton tartó beemelése, pozícionálása, rögzítés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 (helyszíni munka eseté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beem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rület rendezése fölösleges anyagok, hulladék el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1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, feszített vasbeton "I" tartó 110 cm maga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terv szerinti legyártása, szükség esetén ideiglenes rögzítése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emelésre szolgáló terület tereprendezése, vízelvezetésének kiépítése, karbantartása, üzemeltetése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gadófelület előkészítése, műszaki gumilemez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artók és kereszttartók alá hungarocell táblák elhelyezése, ki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feszített vasbeton tartó beemelése, pozícionálása, rögzítés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 (helyszíni munka eseté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beem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rület rendezése fölösleges anyagok, hulladék el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1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, feszített vasbeton "I" tartó 120 cm maga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terv szerinti legyártása, szükség esetén ideiglenes rögzítése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emelésre szolgáló terület tereprendezése, vízelvezetésének kiépítése, karbantartása, üzemeltetése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gadófelület előkészítése, műszaki gumilemez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artók és kereszttartók alá hungarocell táblák elhelyezése, ki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feszített vasbeton tartó beemelése, pozícionálása, rögzítés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 (helyszíni munka eseté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beem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rület rendezése fölösleges anyagok, hulladék el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1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, feszített vasbeton "I" tartó 150 cm maga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terv szerinti legyártása, szükség esetén ideiglenes rögzítése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emelésre szolgáló terület tereprendezése, vízelvezetésének kiépítése, karbantartása, üzemeltetése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gadófelület előkészítése, műszaki gumilemez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artók és kereszttartók alá hungarocell táblák elhelyezése, ki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feszített vasbeton tartó beemelése, pozícionálása, rögzítés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 (helyszíni munka eseté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beem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rület rendezése fölösleges anyagok, hulladék el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10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, feszített vasbeton "T" tartó 45 cm maga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terv szerinti legyártása, szükség esetén ideiglenes rögzítése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emelésre szolgáló terület tereprendezése, vízelvezetésének kiépítése, karbantartása, üzemeltetése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gadófelület előkészítése, műszaki gumilemez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artók és kereszttartók alá hungarocell táblák elhelyezése, ki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feszített vasbeton tartó beemelése, pozícionálása, rögzítés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 (helyszíni munka eseté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beem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rület rendezése fölösleges anyagok, hulladék el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1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, feszített vasbeton "T" tartó 70 cm maga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terv szerinti legyártása, szükség esetén ideiglenes rögzítése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emelésre szolgáló terület tereprendezése, vízelvezetésének kiépítése, karbantartása, üzemeltetése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gadófelület előkészítése, műszaki gumilemez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artók és kereszttartók alá hungarocell táblák elhelyezése, ki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feszített vasbeton tartó beemelése, pozícionálása, rögzítés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 (helyszíni munka eseté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beem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rület rendezése fölösleges anyagok, hulladék el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1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, feszített vasbeton "T" tartó 80 cm maga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terv szerinti legyártása, szükség esetén ideiglenes rögzítése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emelésre szolgáló terület tereprendezése, vízelvezetésének kiépítése, karbantartása, üzemeltetése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gadófelület előkészítése, műszaki gumilemez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artók és kereszttartók alá hungarocell táblák elhelyezése, ki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feszített vasbeton tartó beemelése, pozícionálása, rögzítés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 (helyszíni munka eseté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beemelése, rög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rület rendezése fölösleges anyagok, hulladék el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1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, feszített vasbeton "T" tartó 90 cm maga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terv szerinti legyártása, szükség esetén ideiglenes rögzítése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emelésre szolgáló terület tereprendezése, vízelvezetésének kiépítése, karbantartása, üzemeltetése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gadófelület előkészítése, műszaki gumilemez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artók és kereszttartók alá hungarocell táblák elhelyezése, ki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feszített vasbeton tartó beemelése, pozícionálása, rögzítés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 (helyszíni munka eseté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beem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rület rendezése fölösleges anyagok, hulladék el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1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, feszített vasbeton "T" tartó 100 cm maga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terv szerinti legyártása, szükség esetén ideiglenes rögzítése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emelésre szolgáló terület tereprendezése, vízelvezetésének kiépítése, karbantartása, üzemeltetése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gadófelület előkészítése, műszaki gumilemez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artók és kereszttartók alá hungarocell táblák elhelyezése, ki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feszített vasbeton tartó beemelése, pozícionálása, rögzítés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 (helyszíni munka eseté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beem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rület rendezése fölösleges anyagok, hulladék el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1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, feszített vasbeton "T" tartó 130 cm maga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terv szerinti legyártása, szükség esetén ideiglenes rögzítése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emelésre szolgáló terület tereprendezése, vízelvezetésének kiépítése, karbantartása, üzemeltetése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gadófelület előkészítése, műszaki gumilemez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artók és kereszttartók alá hungarocell táblák elhelyezése, ki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feszített vasbeton tartó beemelése, pozícionálása, rögzítés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 (helyszíni munka eseté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beem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rület rendezése fölösleges anyagok, hulladék el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1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, feszített vasbeton "U" tartó 45 cm maga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terv szerinti legyártása, szükség esetén ideiglenes rögzítése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emelésre szolgáló terület tereprendezése, vízelvezetésének kiépítése, karbantartása, üzemeltetése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gadófelület előkészítése, műszaki gumilemez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artók és kereszttartók alá hungarocell táblák elhelyezése, ki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feszített vasbeton tartó beemelése, pozícionálása, rögzítés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 (helyszíni munka eseté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beem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rület rendezése fölösleges anyagok, hulladék el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11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, feszített vasbeton "U" tartó 70 cm maga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terv szerinti legyártása, szükség esetén ideiglenes rögzítése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emelésre szolgáló terület tereprendezése, vízelvezetésének kiépítése, karbantartása, üzemeltetése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gadófelület előkészítése, műszaki gumilemez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artók és kereszttartók alá hungarocell táblák elhelyezése, ki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feszített vasbeton tartó beemelése, pozícionálása, rögzítés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 (helyszíni munka eseté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beemelése, rög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rület rendezése fölösleges anyagok, hulladék el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11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, feszített vasbeton "U" tartó 100 cm maga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terv szerinti legyártása, szükség esetén ideiglenes rögzítése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emelésre szolgáló terület tereprendezése, vízelvezetésének kiépítése, karbantartása, üzemeltetése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gadófelület előkészítése, műszaki gumilemez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artók és kereszttartók alá hungarocell táblák elhelyezése, ki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feszített vasbeton tartó beemelése, pozícionálása, rögzítés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 (helyszíni munka eseté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beem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rület rendezése fölösleges anyagok, hulladék el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1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, feszített vasbeton panel 20 cm magas</w:t>
              <w:tab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terv szerinti legyártása, szükség esetén ideiglenes rögzítése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emelésre szolgáló terület tereprendezése, vízelvezetésének kiépítése, karbantartása, üzemeltetése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gadófelület előkészítése, műszaki gumilemez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artók és kereszttartók alá hungarocell táblák elhelyezése, ki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feszített vasbeton tartó beemelése, pozícionálása, rögzítés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 (helyszíni munka eseté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beem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rület rendezése fölösleges anyagok, hulladék el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11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, feszített vasbeton panel 30 cm magas</w:t>
              <w:tab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terv szerinti legyártása, szükség esetén ideiglenes rögzítése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emelésre szolgáló terület tereprendezése, vízelvezetésének kiépítése, karbantartása, üzemeltetése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gadófelület előkészítése, műszaki gumilemez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artók és kereszttartók alá hungarocell táblák elhelyezése, ki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feszített vasbeton tartó beemelése, pozícionálása, rögzítés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 (helyszíni munka eseté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beem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rület rendezése fölösleges anyagok, hulladék el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1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, feszített vasbeton panel 37 cm magas</w:t>
              <w:tab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terv szerinti legyártása, szükség esetén ideiglenes rögzítése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emelésre szolgáló terület tereprendezése, vízelvezetésének kiépítése, karbantartása, üzemeltetése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gadófelület előkészítése, műszaki gumilemez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artók és kereszttartók alá hungarocell táblák elhelyezése, ki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feszített vasbeton tartó beemelése, pozícionálása, rögzítés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 (helyszíni munka eseté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beem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rület rendezése fölösleges anyagok, hulladék el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52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lőregyártott lágyvasbetétes hídgerendák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52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 vasbeton "U" tart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terv szerinti legyártása, szükség esetén ideiglenes rögzítése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emelésre szolgáló terület tereprendezése, vízelvezetésének kiépítése, karbantartása, üzemeltetése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gadófelület előkészítése, műszaki gumilemez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artók és kereszttartók alá hungarocell táblák elhelyezése, ki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feszített vasbeton tartó beemelése, pozícionálása, rögzítés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 (helyszíni munka eseté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hídgerendák beemelése, rög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rület rendezése fölösleges anyagok, hulladék el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53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onolit és előregyártott vasbeton szerkezetek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3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onolit vasbeton hídfelszerkez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óanyag kiválasztása, leszabása, elemek össz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áblák felállítása, rögzítése, merevítése, illetve kitámasztása, védelme, felületi kez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tömörítés, 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at karbantartása, elbon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egészítő műveletek elvégzése (helyek, lyukak kibetonozása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 esetén: munkahézago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3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Előregyártott tartókat együttdolgoztató vasbeton pályalemez közbenső és vég kereszttartókk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óanyag kiválasztása, leszabása, elemek össz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áblák felállítása, rögzítése, merevítése, illetve kitámasztása, védelme, felületi kez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tömörítés, 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at karbantartása, elbon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egészítő műveletek elvégzése (helyek, lyukak kibetonozása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 esetén: munkahézago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dugó állványzat építése és 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53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Öszvérszerkezetű híd pályalemez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v szerinti zsaluzat elkészítése: zsaluzóanyag kiválasztása, felállítása, rögzítése, merevítése illetve kitámasztása, védelme, végül elbontása, deponálása, bontott anyag elszállítása (Alátámasztó állvány nélkül. Az állványépítés munkáit külön tétel tartalmazza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zsaluzat felületi kez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unkahézag kialakítása, kép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a beton bedolgozása betontechnológiai terv szerint betonozási ütemenként, tömörít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pályalemez felületének terv szerinti kialakítása, mélyvonal képzéssel, a felület szigetelés alá való lehúzásával, besimítás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setleges betonhibák jav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üggesztett állványzat 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beto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3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onolit vasbeton nyitott ker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beto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 szerkezeti elemenként (alap, fal, födém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v szerinti zsaluzat elkészítése szerkezeti elemenként: zsaluzóanyag kiválasztása, felállítása, rögzítése, merevítése illetve kitámasztása, felület kezelése, tisztítása, védelme végül elbontása, deponálása, bontott anyag elszállítása (födém alátámasztó állvány nélkül, az állványépítés munkáit külön tétel tartalmazza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unkahézagok, dilatációk kialakítása, kép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ézagzáró gumiszalagok (munkahézag- dilatációs szalag)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a beton bedolgozása betontechnológiai terv szerint szerkezetenként, betonozási ütemenként, tömörít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ödémlemez felületének terv szerinti kialakítása, a felület szigetelés alá való lehúzásával, besimítás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setleges betonhibák jav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ölddel érintkező felületek binumenmázas sziget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ehézállványzat 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beton bontása, törmelék elhelyezése,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betonozandó szerelvények, védőcsövek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Felületkép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53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onolit vasbeton zárt ker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ép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tömörítés, felület lesim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 esetén: munkahézago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 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zat és zsaluzat, elbontása, deponálása, bontott anyag elszáll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setleges betonhibák jav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ölddel érintkező felületek bitumenes mázas sziget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beton 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kép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betonozandó szerelvények elhelyezése, szükség szerint szigetelés és szigetelést védő fal ép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</w:t>
      </w:r>
      <w:r>
        <w:rPr>
          <w:rFonts w:cs="Arial" w:ascii="Bookman Old Style" w:hAnsi="Bookman Old Style"/>
          <w:sz w:val="22"/>
          <w:szCs w:val="22"/>
        </w:rPr>
        <w:t xml:space="preserve">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53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Előregyártott „U” ker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Előregyártott elemek beszerzése vagy terv szerinti legyártása, helyszínre szállítása, szükség esetén ideiglenes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ogadó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ép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elemek beem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zat és zsaluzat, elbontása, deponálása, bontott anyag elszáll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53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Előregyártott ker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Előregyártott elemek beszerzése vagy terv szerinti legyártása, helyszínre szállítása, szükség esetén ideiglenes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ogadó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ép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elemek beem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zat elbontása, deponálása, bontott anyag elszáll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53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Előregyártott keret födémele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Előregyártott elemek beszerzése vagy terv szerinti legyártása, helyszínre szállítása, szükség esetén ideiglenes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ogadó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elemek beem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30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Előregyártott felszerkez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Előregyártott elemek beszerzése vagy terv szerinti legyártása, helyszínre szállítása, szükség esetén ideiglenes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ogadó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elemek beem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3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artóbetétes vasbeton felszerkez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cél tartóbetéte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óanyag kiválasztása, leszabása, elemek össz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áblák felállítása, rögzítése, merevítése, illetve kitámasztása, védelme, felületi kez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tömörítés, 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at karbantartása, elbon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egészítő műveletek elvégzése (helyek, lyukak kibetonozása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 esetén: munkahézago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rület rendezése fölösleges anyagok, hulladék el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beton készítése és bontása, törmelék el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3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Monolit vasbeton felszerkezet külső feszítéssel,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v szerinti külső/belső zsaluzat építés-bontása, deponálása, a zsaluzóanyag kiválasztása, felállítása, rögzítése, merevítése illetve kitámasztása, a bontott anyag elszállítása (Külső alátámasztó állvány nélkül. A hídépítési nehézállvány építés munkáit külön tétel tartalmazza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atok felületi kezelése, 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eresztmetszeti kialakítástól függően födém esetleges belső állványának elkészítése: az anyag kiválasztása, felállítása, rögzítése, merevítése szükség szerinti áthelyezéssel, beállítással, végül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szerelése, leszabás, hajlítás, méretre vágás, szükség esetén előszerelés (armatúragyártás), beemelés, vasszerelés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unkahézagok, kialakítása, kép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(betonban futó) kábelekhez kábelburkoló csövek, lehorgonyzó és injektáló szerelvények, elhelyezésének ellenőrzése, szabad kábel, külső kábelekhez iránytörő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a feszítési és injektálási munkákat anyaggal együtt külön tételek tartalmazzák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a beton bedolgozása betontechnológiai terv szerint betonozási ütemenként, tömörít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szítőpászmák, huzalok vágása, befűzése, korrózió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ábelburkoló csövek vágása, elhelyezése, korrózióvédelme, lágyvasaláshoz való rögzítése, lehorgonyzó öntvényekhez való csatlakozta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jektáló és légtelenítő csövek elhelyezése a burkoló csövekhez    és bontása!!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horgonyzó elemek elhelyezése és rögzítése, védelme, 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szítés, ledugózás, pászmák elvág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szítési berendezések hitelesítése, karbantar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pályalemez felületének terv szerinti kialakítása, a felület szigetelés alá való lehúzásával, besimítás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setleges betonhibák jav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beton készítése és 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ehézállványzat építése és 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kép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53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Feszített monolit vasbeton betolt felszerkez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v szerinti külső/belső zsaluzat építés-bontása, deponálása, a zsaluzóanyag kiválasztása, felállítása, rögzítése, merevítése illetve kitámasztása, a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a gyártópad vasbeton szerkezeteinek, alapozásának munkáit továbbá a betol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egédszerkezeteinek elszámolását külön tételek tartalmazzák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ödém állványának elkészítése: az anyag kiválasztása, felállítása, rögzítése, merevítése betolási szakaszonkénti áthelyezéssel, beállítással, végül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atok felületi kezelése, 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szerelése, leszabás, hajlítás, méretre vágás, szükség esetén előszerelés (armatúragyártás), beemelés, vasszerelés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unkahézagok, kialakítása, kép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ábelburkoló csövek, lehorgonyzó és injektáló szerelvények, elhelyezésének ellenőrzése, szabad kábel esetén iránytörő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a feszítési és injektálási munkákat anyaggal együtt külön tételek tartalmazzák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a beton bedolgozása betontechnológiai terv szerint betonozási ütemenként, tömörít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szítőpászmák, huzalok vágása, befűzése, korrózió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ábelburkoló csövek vágása, elhelyezése, korrózióvédelme, lágyvasaláshoz való rögzítése, lehorgonyzó öntvényekhez való csatlakozta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jektáló és légtelenítő csövek elhelyezése a burkoló csövekhez    és bontása!!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horgonyzó elemek elhelyezése és rögzítése, védelme, 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szítés, ledugózás, pászmák elvág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szítési berendezések hitelesítése, karbantar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pályalemez felületének terv szerinti kialakítása, a felület szigetelés alá való lehúzásával, besimítás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setleges betonhibák jav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3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zakaszosan betolt vasbeton felszerkez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v szerinti gyártó zsaluzat a gyártópad betonszerkezetére helyezve: zsaluzóanyag kiválasztása, felállítása, rögzítése, merevítése illetve kitámasz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a gyártópad vasbeton szerkezeteinek, alapozásának munkáit továbbá a betol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egédszerkezeteinek elszámolását külön tételek tartalmazzák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ülső zsaluzat leengedése majd beállítása szakaszonként a szükséges gépi eszközökkel, belső zsaluzat összeállítása, áthelyezése és beállítása betolási szakaszonként, végül zsaluzat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krény keresztmetszet belső födém állványának elkészítése: az anyag kiválasztása, felállítása, rögzítése, merevítése betolási szakaszonkénti áthelyezéssel, beállítással, végül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atok felületi kezelése, 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szerelése betolási szakaszonként, leszabás, hajlítás, méretre vágás, szükség esetén előszerelés (armatúragyártás), beemelés, vasszerelés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abad kábel esetén iránytörő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unkahézagok, kialakítása, kép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ábelburkoló csövek, lehorgonyzó és injektáló szerelvények, elhelyezésének ellenőrzése (a feszítési és injektálási munkákat anyaggal együtt külön tételek tartalmazzák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a beton bedolgozása betontechnológiai terv szerint betolási szakaszonként és betonozási ütemenként, tömörít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szítőpászmák, huzalok vágása, befűzése, korrózió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ábelburkoló csövek vágása, elhelyezése, korrózióvédelme, lágyvasaláshoz való rögzítése, lehorgonyzó öntvényekhez való csatlakozta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jektáló és légtelenítő csövek elhelyezése a burkoló csövekhez    és bontása!!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horgonyzó elemek elhelyezése és rögzítése, védelme, 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szítés, ledugózás, pászmák elvág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szítési berendezések hitelesítése, karbantar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pályalemez felületének terv szerinti kialakítása, a felület szigetelés alá való lehúzásával, besimítás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setleges betonhibák jav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3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zabadon szerelt vasbeton hídfelszerkez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 elemgyártáshoz terv szerinti zsaluzóanyag kiválasztása, felállítása, rögzítése, merevítése illetve kitámasztása a gyártópad betonszerkezetére helyezve: zsaluzóanyag kiválasztása, felállítása, rögzítése, merevítése illetve kitámasz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ülső zsaluzat leengedése majd beállítása elemenként, a szükséges gépi eszközökkel, belső zsaluzat elemenkénti/zömönkénti összeállítása, áthelyezése és beállítása, végül zsaluzat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krény keresztmetszet belső födém állványának elkészítése: az anyag kiválasztása, felállítása, rögzítése, merevítése elemenkénti áthelyezéssel, beállítással, végül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atok felületi kezelése, 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szerelése elemenként, betonozási ütemenként, leszabás, hajlítás, méretrevágás, szükség esetén előszerelés (armatúragyártás), beemelés, vasszerelés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unkahézagok, kialakítása, kép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ábelburkoló csövek, iránytörők, lehorgonyzó és injektáló szerelvények, elhelyezésének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a beton bedolgozása betontechnológiai terv szerint elemenként és betonozási ütemenként, tömörít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szítőpászmák, huzalok vágása, befűzése, korrózió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ábelburkoló csövek vágása, elhelyezése, korrózióvédelme, lágyvasaláshoz való rögzítése, lehorgonyzó öntvényekhez való csatlakozta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jektáló és légtelenítő csövek elhelyezése a burkoló csövekhez    és bontása!!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horgonyzó elemek elhelyezése és rögzítése, védelme, 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szítés, ledugózás, pászmák elvág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szítési berendezések hitelesítése, karbantar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pályalemez felületének terv szerinti kialakítása, a felület szigetelés alá való lehúzásával, besimítás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setleges betonhibák jav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 előregyártott elemek a gyártópadból a beemelés helyszínére szállítása, közbenső depóniában táro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 előregyártott elemek beemelése, beállítása, ragasztása, ideiglenes rögzítése, lekötése (indítózöm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es segédszerkezetek beépítése, fenntartása, 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ídágak zárás előtti szükséges mozgatása (billentés, forgatás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onolit zárózöm készítése, helyszíni vasszerelés, zsaluzás, betonozás, 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kezet ideiglenes lekö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</w:t>
      </w:r>
      <w:r>
        <w:rPr>
          <w:rFonts w:cs="Arial" w:ascii="Bookman Old Style" w:hAnsi="Bookman Old Style"/>
          <w:sz w:val="22"/>
          <w:szCs w:val="22"/>
        </w:rPr>
        <w:t xml:space="preserve">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3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zabadon betonozott hídfelszerkez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v szerinti zsaluzóanyag kiválasztása, felállítása, rögzítése, merevítése illetve kitámasz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külső zsaluzatot alátámasztó állványok építés/bontási munkái illetve a zsaluzókocsi munkaszintekkel és feljárókkal kialakított szerkezetének legyártása, helyszínre szállítása majd elszállítása (acél segédszerkezetek, hídépítési nehézállvány ill. függesztett állvány tételek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ó kocsi hídágankénti beemelése/leszerelése, szabadbetonozott zömönkénti mozgatása, b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es segédszerkezetekhez beépítése, fenntartása, 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ülső zsaluzat leengedése majd beállítása elemenként a szükséges gépi eszközökkel, belső zsaluzat elemenkénti/zömönkénti összeállítása, áthelyezése és beállítása, végül zsaluzat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krény keresztmetszet belső födém állványának elkészítése: az anyag kiválasztása, felállítása, rögzítése, merevítése elemenkénti áthelyezéssel, beállítással, végül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atok felületi kezelése, 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szerelése elemenként, betonozási ütemenként, leszabás, hajlítás, méretrevágás, szükség esetén előszerelés (armatúragyártás), beemelés, vasszerelés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unkahézagok, kialakítása, kép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ábelburkoló csövek, iránytörők, lehorgonyzó és injektáló szerelvények, elhelyezésének ellenőrzése (a feszítési és injektálási munkákat anyaggal együtt külön tételek tartalmazzák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a beton bedolgozása betontechnológiai terv szerint elemenként (indítózöm, szabadbetonozott elemek, zárózöm) és betonozási ütemenként, tömörít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szítőpászmák, huzalok vágása, befűzése, korrózió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ábelburkoló csövek vágása, elhelyezése, korrózióvédelme, lágyvasaláshoz való rögzítése, lehorgonyzó öntvényekhez való csatlakozta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jektáló és légtelenítő csövek elhelyezése a burkoló csövekhez    és bontása!!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horgonyzó elemek elhelyezése és rögzítése, védelme, 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szítés, ledugózás, pászmák elvág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szítési berendezések hitelesítése, karbantar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pályalemez felületének terv szerinti kialakítása, a felület szigetelés alá való lehúzásával, besimítás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setleges betonhibák jav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kezet (indítózöm) ideiglenes lekö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ídágak zárás előtti szükséges mozgatása (billentés, forgatás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kezet ideiglenes lekötése?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31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Feszítési munkák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szítőpászmák, huzalok vágása, befűzése, korrózió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ábelburkoló csövek vágása, elhelyezése, korrózióvédelme, lágyvasaláshoz való rögzítése, lehorgonyzó öntvényekhez való csatlakozta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jektáló és légtelenítő csövek elhelyezése a burkoló csövekhez    és bontása!!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horgonyzó elemek elhelyezése és rögzítése, védelme, 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szítés, ledugózás, pászmák elvág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szítési berendezések hitelesítése, karbantar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Mérnök által jóváhagyott Minősítési Dokumentációval és a tétel megvalósításához szükséges minden munkával teljesen készen</w:t>
      </w:r>
    </w:p>
    <w:p>
      <w:pPr>
        <w:pStyle w:val="Normal"/>
        <w:ind w:left="7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31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Kábel injektál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 ++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ábelüregek tisztítása átmosatá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horgonyzások lezárása, vízprób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 esetén az üreg eldugulás elhár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Kábelüregek kiszárítása sűrített levegőv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jektáló anyagok bekever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jektálás elvég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Injektáló berendezések karbantar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3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onolit vasbeton szegély/járda/pótpadk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ind w:left="1196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ind w:left="1196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 előkészít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avicságyazat kész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áblák felállítása, rögzítése, merevítése, illetve kitámasztása, védelme, felületi kez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egészítő műveletek elvégzése (helyek, lyukak kibetonozása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dugóállványzat 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 bekötés acélszerelvényeinek elhelyezés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öldmunka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ükör készítése és felület kép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acél szerelése (szükség esetén leszabása, hajlítása, méretre vágása), rög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: állványzat biztosítása,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Hídszegélyben elhelyezendő hídtartozékok (korlát, zajárnyékoló fal, kandeláber) bekötő elemeinek a beállítása, rögzítése, bebetonoz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ozás a betontechnológiai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Szükség esetén: munkahézagok kialakítása, Csővezetékek elhelyezése, rögzítése, kitöltések, habarcskiöntések elvégzése a mélyedések előzetes kitisztításával, falak látszó felületeinek cementsim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at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531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Vasbeton szegélygerenda csőszerkezetbe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ind w:left="1060" w:hanging="357"/>
        <w:rPr/>
      </w:pPr>
      <w:r>
        <w:rPr>
          <w:rFonts w:cs="Arial" w:ascii="Bookman Old Style" w:hAnsi="Bookman Old Style"/>
          <w:sz w:val="22"/>
          <w:szCs w:val="22"/>
        </w:rPr>
        <w:t>Felület előkészítése, szerelőbeton készítése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acél szerelése (szükség esetén leszabása, hajlítása, méretre vágása), rögzítése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betonozandó szerelvények, csövek elhelyezése</w:t>
      </w:r>
    </w:p>
    <w:p>
      <w:pPr>
        <w:pStyle w:val="Normal"/>
        <w:numPr>
          <w:ilvl w:val="0"/>
          <w:numId w:val="20"/>
        </w:numPr>
        <w:ind w:left="1060" w:hanging="357"/>
        <w:rPr/>
      </w:pPr>
      <w:r>
        <w:rPr>
          <w:rFonts w:cs="Arial" w:ascii="Bookman Old Style" w:hAnsi="Bookman Old Style"/>
          <w:sz w:val="22"/>
          <w:szCs w:val="22"/>
        </w:rPr>
        <w:t>Betonozás a betontechnológiai terv szerint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 talplemezek elhelyezése</w:t>
      </w:r>
    </w:p>
    <w:p>
      <w:pPr>
        <w:pStyle w:val="Normal"/>
        <w:numPr>
          <w:ilvl w:val="0"/>
          <w:numId w:val="20"/>
        </w:numPr>
        <w:ind w:left="1060" w:hanging="357"/>
        <w:rPr/>
      </w:pPr>
      <w:r>
        <w:rPr>
          <w:rFonts w:cs="Arial" w:ascii="Bookman Old Style" w:hAnsi="Bookman Old Style"/>
          <w:sz w:val="22"/>
          <w:szCs w:val="22"/>
        </w:rPr>
        <w:t>Szükség esetén: munkahézagok kialakítása, kitöltések, habarcskiöntések elvégzése a mélyedések előzetes kitisztításával, falak látszó felületeinek cementsimítása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egészítő műveletek elvégzése (átkötési helyek, lyukak kibetonozása)</w:t>
      </w:r>
    </w:p>
    <w:p>
      <w:pPr>
        <w:pStyle w:val="Normal"/>
        <w:numPr>
          <w:ilvl w:val="0"/>
          <w:numId w:val="20"/>
        </w:numPr>
        <w:ind w:left="1060" w:hanging="357"/>
        <w:rPr/>
      </w:pPr>
      <w:r>
        <w:rPr>
          <w:rFonts w:cs="Arial" w:ascii="Bookman Old Style" w:hAnsi="Bookman Old Style"/>
          <w:sz w:val="22"/>
          <w:szCs w:val="22"/>
        </w:rPr>
        <w:t>Zsaluzat karbantartása, elbontása, deponálása, bontott anyag elszállítása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ölddel érintkező felületek bitumenes mázas szigetelése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ind w:left="1060" w:hanging="357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31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ullámosított acél csőhöz beton peremgerenda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ind w:left="1060" w:hanging="357"/>
        <w:rPr/>
      </w:pPr>
      <w:r>
        <w:rPr>
          <w:rFonts w:cs="Arial" w:ascii="Bookman Old Style" w:hAnsi="Bookman Old Style"/>
          <w:sz w:val="22"/>
          <w:szCs w:val="22"/>
        </w:rPr>
        <w:t>Felület előkészítése, szerelőbeton készítése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ind w:left="1060" w:hanging="357"/>
        <w:rPr/>
      </w:pPr>
      <w:r>
        <w:rPr>
          <w:rFonts w:cs="Arial" w:ascii="Bookman Old Style" w:hAnsi="Bookman Old Style"/>
          <w:sz w:val="22"/>
          <w:szCs w:val="22"/>
        </w:rPr>
        <w:t>Betonacél szerelése (szükség esetén leszabása, hajlítása, méretre vágása), rögzítése</w:t>
      </w:r>
    </w:p>
    <w:p>
      <w:pPr>
        <w:pStyle w:val="Normal"/>
        <w:numPr>
          <w:ilvl w:val="0"/>
          <w:numId w:val="20"/>
        </w:numPr>
        <w:ind w:left="1060" w:hanging="357"/>
        <w:rPr/>
      </w:pPr>
      <w:r>
        <w:rPr>
          <w:rFonts w:cs="Arial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ind w:left="1060" w:hanging="357"/>
        <w:rPr/>
      </w:pPr>
      <w:r>
        <w:rPr>
          <w:rFonts w:cs="Arial" w:ascii="Bookman Old Style" w:hAnsi="Bookman Old Style"/>
          <w:sz w:val="22"/>
          <w:szCs w:val="22"/>
        </w:rPr>
        <w:t>Betonozás a betontechnológiai terv szerint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</w:t>
      </w:r>
    </w:p>
    <w:p>
      <w:pPr>
        <w:pStyle w:val="Normal"/>
        <w:numPr>
          <w:ilvl w:val="0"/>
          <w:numId w:val="20"/>
        </w:numPr>
        <w:ind w:left="1060" w:hanging="357"/>
        <w:rPr/>
      </w:pPr>
      <w:r>
        <w:rPr>
          <w:rFonts w:cs="Arial" w:ascii="Bookman Old Style" w:hAnsi="Bookman Old Style"/>
          <w:sz w:val="22"/>
          <w:szCs w:val="22"/>
        </w:rPr>
        <w:t>Szükség esetén: munkahézagok kialakítása, kitöltések, habarcskiöntések elvégzése a mélyedések előzetes kitisztításával, falak látszó felületeinek cementsimítása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egészítő műveletek elvégzése (átkötési helyek, lyukak kibetonozása)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at karbantartása, elbontása, deponálása, bontott anyag elszállítása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ölddel érintkező felületek bitumenes mázas szigetelése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ind w:left="1060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ind w:left="1060" w:hanging="357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bookmarkStart w:id="2" w:name="OLE_LINK2"/>
            <w:bookmarkStart w:id="3" w:name="OLE_LINK1"/>
            <w:r>
              <w:rPr>
                <w:rFonts w:cs="Arial" w:ascii="Bookman Old Style" w:hAnsi="Bookman Old Style"/>
                <w:sz w:val="22"/>
                <w:szCs w:val="22"/>
              </w:rPr>
              <w:t>553200</w:t>
            </w:r>
            <w:bookmarkEnd w:id="2"/>
            <w:bookmarkEnd w:id="3"/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 oldalelemes szegély vagy járd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Előregyártott eleme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ogadóter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eleme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3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onolit ejtőakn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ozás a betontechnológiai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at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3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Műtárgy feltöltése sovány betonn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ozás a betontechnológiai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at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32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Műtárgy feltöltése zúzottkő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zúzottkő be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32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Műtárgyban feltöltés homokos kaviccs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zúzottkő be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32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etonfog kerethídhoz, csőhídho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ozás a betontechnológiai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at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32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gyazatszél megtámasztó lépcső, rámpa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ozás a betontechnológiai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at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32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asbeton kiegyenlítő leme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elület előkészítése, szerelőbeton kés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acél szerelése (szükség esetén leszabása, hajlítása, méretre vágása)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áblák felállítása, rögzítése, merevítése, illetve kitámasztása, védelme, felületi kezel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ozás a betontechnológiai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záró gumiszalago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at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ölddel érintkező felületek bitumenes mázas sziget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egészítő műveletek elvégzése (helyek, lyukak kibetonozása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kép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íztelenítő csövezések átvezetése, csővezetékek elhelyezése, rögzítése, kitöltések, habarcskiöntések elvégzése a mélyedések előzetes kitisztításával, falak látszó felületeinek cementsim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Keresztszivárgó alá beton vályú készítése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resztszivárgó készítése: draincső elhelyezése kavicsterítéssel, geotextília borítá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resztszivárgó kivezetése külön előfejjel a rézsű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532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Felül bordás vasbeton úszóleme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elület előkészítése, szerelőbeton kés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acél szerelése (szükség esetén leszabása, hajlítása, méretre vágása), rög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ozás a betontechnológiai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záró gumiszalago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at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ölddel érintkező felületek bitumenes mázas sziget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32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luljáró lépcsőkar, rámp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Lépcsőkar, rámpa megépítése dilatációval, szigeteléssel, betonfelületek védelmév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32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asbetonfelmenő szerkezet „köpenyezése”  előregyártott panelekk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anelek előregyárt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anelek terv szerinti elhelyezés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anelek együttdolgozó kapcsolatainak kialakít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 lerakóhelyre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993" w:hanging="284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54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célszerkezetek gyártása, szerelése, beépítése korrózióvédelemmel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ömör gerincű főtartó gyár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chnológia szerinti gyártási munkák elvégzése  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yártási utasítás alapjá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rózió elleni védelem, hegesztések vizsgálat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ömör gerincű főtartó szállítása, szerel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állító járműre rakodás, száll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, szerelőtér kialakítása  *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es állványok (betolópályák) meg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lerakodás (deponálás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kezet összeszerelése, bemér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ész szerkezet sarura engedése  **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 rendezése, hulladéko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* tárolandó anyagokat a talaj felett alátét gerendákon kell elhelyezni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mezek, idomacélok egyéb szerelvények és összetett elemek egyengetését úgy kell elvégezni, hogy azok ne okozzanak repedést vagy egyéb sérülést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Helyszíni illesztések 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Hegesztések, hegesztési varratok vizsgálata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 a hídelemek toldásánál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kezet beemelése a terven vagy statikailag ellenőrzött helyen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ési fülek lángvágással vagy köszörüléssel történő eltávolítása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*egyenletes süllyeszt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aruk és dilatációk beállítása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korrózióvédelem (a gyártóműben elkészül az összes festőréteg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oldások környezetében illetve szerelési sérüléseknél felület revétlenítése szemcseszórással a megkívánt felületi tisztaság és érdesség elérésére. 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lap és közbenső rétegek felhordása.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alánk és védőfólia elhelyezés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ácsos főtartó gyár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chnológia szerinti gyártási munkák elvégzése anyagköltséggel együtt  *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Lemezek, idomacélok egyéb szerelvények és összetett elemek egyengetését úgy kell elvégezni, hogy azok ne okozzanak repedést vagy egyéb sérülést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yártási utasítás alapjá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rózió elleni védelem, hegesztések vizsgálat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ácsos főtartó szállítása, szerel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, szerelőtér kialakítása  *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es állványok (betolópályák) meg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lerakodás (deponálás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kezet összeszerelése, bemér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ész szerkezet sarura engedése  **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 rendezése, hulladéko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* tárolandó anyagokat a talaj felett alátét gerendákon kell elhelyezni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Lemezek, idomacélok egyéb szerelvények és összetett elemek egyengetését úgy kell elvégezni, hogy azok ne okozzanak repedést vagy egyéb sérülést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Helyszíni illesztése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Hegesztések, hegesztési varratok vizsgálat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 a hídelemek toldásánál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Szerkezet beemelése a terven vagy statikailag ellenőrzött helyen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Szerelési fülek lángvágással vagy köszörüléssel történő eltávo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**egyenletes süllyeszt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aruk és dilatációk b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korrózióvédelem (a gyártóműben elkészül az összes festőréteg)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Toldások környezetében illetve szerelési sérüléseknél felület revétlenítése szemcseszórással a megkívánt felületi tisztaság és érdesség elérésér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lap és közbenső rétegek felhord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Palánk és védőfólia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Íves főtartó gyár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chnológia szerinti gyártási munkák elvégzése  *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Lemezek, idomacélok egyéb szerelvények és összetett elemek egyengetését úgy kell elvégezni, hogy azok ne okozzanak repedést vagy egyéb sérülés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 gyártási utasítás alapján</w:t>
      </w:r>
    </w:p>
    <w:p>
      <w:pPr>
        <w:pStyle w:val="Normal"/>
        <w:numPr>
          <w:ilvl w:val="0"/>
          <w:numId w:val="20"/>
        </w:numPr>
        <w:ind w:left="958" w:hanging="357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rózió elleni védelem, hegesztések vizsgálat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Íves főtartó szállítása, szerel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, szerelőtér kialakítása  *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es állványok (betolópályák) meg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lerakodás (deponálás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kezet összeszerelése, bemér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Kész szerkezet sarura engedése  **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 rendezése, hulladéko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* tárolandó anyagokat a talaj felett alátét gerendákon kell elhelyezni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mezek, idomacélok egyéb szerelvények és összetett elemek egyengetését úgy kell elvégezni, hogy azok ne okozzanak repedést vagy egyéb sérülést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Helyszíni illesztés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gesztések, hegesztési varratok vizsgálat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 a hídelemek toldásáná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kezet beemelése a terven vagy statikailag ellenőrzött helye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ési fülek lángvágással vagy köszörüléssel történő eltávo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**egyenletes süllyeszt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aruk és dilatációk b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korrózióvédelem (a gyártóműben elkészül az összes festőréteg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oldások környezetében illetve szerelési sérüléseknél felület revétlenítése szemcseszórással a megkívánt felületi tisztaság és érdesség elérésé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ap és közbenső rétegek felhord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alánk és védőfólia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ömör gerincű merevítőtartó (fióktartó) gyár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Technológia szerinti gyártási munkák elvégzése   *</w:t>
      </w:r>
    </w:p>
    <w:p>
      <w:pPr>
        <w:pStyle w:val="Normal"/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Lemezek, idomacélok egyéb szerelvények és összetett elemek egyengetését úgy kell elvégezni, hogy azok ne okozzanak repedést vagy egyéb sérülést</w:t>
      </w:r>
    </w:p>
    <w:p>
      <w:pPr>
        <w:pStyle w:val="Normal"/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*gyártási utasítás alapján</w:t>
      </w:r>
    </w:p>
    <w:p>
      <w:pPr>
        <w:pStyle w:val="Normal"/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Korrózió elleni védelem, hegesztések vizsgálata</w:t>
      </w:r>
    </w:p>
    <w:p>
      <w:pPr>
        <w:pStyle w:val="Normal"/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Járulékos költségek</w:t>
      </w:r>
    </w:p>
    <w:p>
      <w:pPr>
        <w:pStyle w:val="Normal"/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</w: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ömör gerincű merevítőtartó (fióktartó) szállítása, szerel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állító járműre rakodás, száll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, szerelőtér kialakítása    *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es állványok (betolópályák) meg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lerakodás (deponálás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kezet összeszerelése, bemér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ész szerkezet sarura engedése  **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 rendezése, hulladéko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* tárolandó anyagokat a talaj felett alátét gerendákon kell elhelyezni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Lemezek, idomacélok egyéb szerelvények és összetett elemek egyengetését úgy kell elvégezni, hogy azok ne okozzanak repedést vagy egyéb sérülést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Helyszíni illesztése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Hegesztések, hegesztési varratok vizsgálat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Állvány a hídelemek toldásánál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Szerkezet beemelése a terven vagy statikailag ellenőrzött helyen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Szerelési fülek lángvágással vagy köszörüléssel történő eltávo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*egyenletes süllyeszt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aruk és dilatációk b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korrózióvédelem (a gyártóműben elkészül az összes festőréteg)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Toldások környezetében illetve szerelési sérüléseknél felület revétlenítése szemcseszórással a megkívánt felületi tisztaság és érdesség elérésér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lap és közbenső rétegek felhord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Palánk és védőfólia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0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ácsos merevítőtartó (fióktartó) gyár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ma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chnológia szerinti gyártási munkák elvégzése  *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Lemezek, idomacélok egyéb szerelvények és összetett elemek egyengetését úgy kell elvégezni, hogy azok ne okozzanak repedést vagy egyéb sérülést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 gyártási utasítás alapjá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rózió elleni védelem, hegesztések vizsgálat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ácsos merevítőtartó (fióktartó) szállítása, szerel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ma: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állító járműre rakodás, száll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, szerelőtér kialakítása  *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es állványok (betolópályák) meg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lerakodás (deponálás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kezet összeszerelése, bemér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ész szerkezet sarura engedése  **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 rendezése, hulladéko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* tárolandó anyagokat a talaj felett alátét gerendákon kell elhelyezni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mezek, idomacélok egyéb szerelvények és összetett elemek egyengetését úgy kell elvégezni, hogy azok ne okozzanak repedést vagy egyéb sérülést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illesztése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Hegesztések, hegesztési varratok vizsgálat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 a hídelemek toldásánál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Szerkezet beemelése a terven vagy statikailag ellenőrzött helyen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Szerelési fülek lángvágással vagy köszörüléssel történő eltávo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**egyenletes süllyeszt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aruk és dilatációk b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korrózióvédelem (a gyártóműben elkészül az összes festőréteg)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Toldások környezetében illetve szerelési sérüléseknél felület revétlenítése szemcseszórással a megkívánt felületi tisztaság és érdesség elérésér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lap és közbenső rétegek felhord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Palánk és védőfólia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Orthotróp pályaszerkezet gyár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chnológia szerinti gyártási munkák elvégzése  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mezek, idomacélok egyéb szerelvények és összetett elemek egyengetését úgy kell elvégezni, hogy azok ne okozzanak repedést vagy egyéb sérülés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 gyártási utasítás alapjá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rózió elleni védelem, hegesztések vizsgálat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Orthotróp pályaszerkezet szállítása, szerel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állító járműre rakodás, száll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, szerelőtér kialakítása   *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es állványok (betolópályák) meg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lerakodás (deponálás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kezet összeszerelése, bemér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ész szerkezet sarura engedése   **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 rendezése, hulladéko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* tárolandó anyagokat a talaj felett alátét gerendákon kell elhelyezni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Lemezek, idomacélok egyéb szerelvények és összetett elemek egyengetését úgy kell elvégezni, hogy azok ne okozzanak repedést vagy egyéb sérülést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Helyszíni illesztése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Hegesztések, hegesztési varratok vizsgálat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 a hídelemek toldásánál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Szerkezet beemelése a terven vagy statikailag ellenőrzött helyen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Szerelési fülek lángvágással vagy köszörüléssel történő eltávo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**egyenletes süllyeszt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aruk és dilatációk b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korrózióvédelem (a gyártóműben elkészül az összes festőréteg)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Toldások környezetében illetve szerelési sérüléseknél felület revétlenítése szemcseszórással a megkívánt felületi tisztaság és érdesség elérésér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lap és közbenső rétegek felhord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Palánk és védőfólia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Acél hídszegély gyár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chnológia szerinti gyártási munkák elvégzése  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mezek, idomacélok egyéb szerelvények és összetett elemek egyengetését úgy kell elvégezni, hogy azok ne okozzanak repedést vagy egyéb sérülés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 gyártási utasítás alapjá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rózió elleni védelem, hegesztések vizsgálat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Acél hídszegély szállítása, szerel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állító járműre rakodás, száll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, szerelőtér kialakítása  *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es állványok  meg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lerakodás (deponálás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kezet összeszerelése, bemér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 rendezése, hulladéko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* tárolandó anyagokat a talaj felett alátét gerendákon kell elhelyezni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Lemezek, idomacélok egyéb szerelvények és összetett elemek egyengetését úgy kell elvégezni, hogy azok ne okozzanak repedést vagy egyéb sérülést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Helyszíni illesztése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Hegesztések, hegesztési varratok vizsgálat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Szerkezet beemelése a terven vagy statikailag ellenőrzött helyen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Szerelési fülek lángvágással vagy köszörüléssel történő eltávo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korrózióvédelem (a gyártóműben elkészül az összes festőréteg)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Toldások környezetében illetve szerelési sérüléseknél felület revétlenítése szemcseszórással a megkívánt felületi tisztaság és érdesség elérésér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lap és közbenső rétegek felhord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Palánk és védőfólia elhelyezése</w:t>
      </w:r>
    </w:p>
    <w:p>
      <w:pPr>
        <w:pStyle w:val="Normal"/>
        <w:numPr>
          <w:ilvl w:val="0"/>
          <w:numId w:val="20"/>
        </w:numPr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1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Acélszerkezetű kezelőjárda, vizsgálójárda, gyalogjáró gyár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Technológia szerinti gyártási munkák elvégzése   *</w:t>
      </w:r>
    </w:p>
    <w:p>
      <w:pPr>
        <w:pStyle w:val="Normal"/>
        <w:ind w:left="958" w:hanging="357"/>
        <w:rPr/>
      </w:pPr>
      <w:r>
        <w:rPr>
          <w:rFonts w:cs="Bookman Old Style" w:ascii="Bookman Old Style" w:hAnsi="Bookman Old Style"/>
          <w:sz w:val="22"/>
          <w:szCs w:val="22"/>
        </w:rPr>
        <w:t>-</w:t>
        <w:tab/>
        <w:t>Lemezek, idomacélok egyéb szerelvények és összetett elemek egyengetését úgy kell elvégezni, hogy azok ne okozzanak repedést vagy egyéb sérülést</w:t>
      </w:r>
    </w:p>
    <w:p>
      <w:pPr>
        <w:pStyle w:val="Normal"/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gyártási utasítás alapján</w:t>
      </w:r>
    </w:p>
    <w:p>
      <w:pPr>
        <w:pStyle w:val="Normal"/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Korrózió elleni védelem, hegesztések vizsgálata</w:t>
      </w:r>
    </w:p>
    <w:p>
      <w:pPr>
        <w:pStyle w:val="Normal"/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Járulékos költségek</w:t>
      </w:r>
    </w:p>
    <w:p>
      <w:pPr>
        <w:pStyle w:val="Normal"/>
        <w:ind w:left="958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</w: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6312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1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54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Acélszerkezetű gyalogjáró, kezelőjárda, vizsgálójárda szállítása, szerel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állító járműre rakodás, száll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, szerelőtér kialakítása  *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es állványok   meg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lerakodás (deponálás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kezet összeszerelése, bemér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 rendezése, hulladéko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* tárolandó anyagokat a talaj felett alátét gerendákon kell elhelyezni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Lemezek, idomacélok egyéb szerelvények és összetett elemek egyengetését úgy kell elvégezni, hogy azok ne okozzanak repedést vagy egyéb sérülést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Helyszíni illesztése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Hegesztések, hegesztési varratok vizsgálat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 a hídelemek toldásánál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Szerkezet beemelése a terven vagy statikailag ellenőrzött helyen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Szerelési fülek lángvágással vagy köszörüléssel történő eltávo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**egyenletes süllyeszt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korrózióvédelem (a gyártóműben elkészül az összes festőréteg)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Toldások környezetében illetve szerelési sérüléseknél felület revétlenítése szemcseszórással a megkívánt felületi tisztaság és érdesség elérésér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lap és közbenső rétegek felhord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Palánk és védőfólia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804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agasztott tőcsavaros kapcsolatok elkészítése vasúti hidakná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" w:leader="none"/>
                <w:tab w:val="right" w:pos="575" w:leader="none"/>
              </w:tabs>
              <w:ind w:left="1320" w:hanging="132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ab/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60" w:leader="none"/>
        </w:tabs>
        <w:ind w:left="96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60" w:leader="none"/>
        </w:tabs>
        <w:ind w:left="960" w:hanging="360"/>
        <w:rPr/>
      </w:pPr>
      <w:r>
        <w:rPr>
          <w:rFonts w:cs="Arial" w:ascii="Bookman Old Style" w:hAnsi="Bookman Old Style"/>
          <w:sz w:val="22"/>
          <w:szCs w:val="22"/>
        </w:rPr>
        <w:t>Javítási munkák, tőcsavarok elhelyezése, kapcsolatok terv szerinti elkészítés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60" w:leader="none"/>
        </w:tabs>
        <w:ind w:left="96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60" w:leader="none"/>
        </w:tabs>
        <w:ind w:left="96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1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özpontosító-léc gyártása, be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 xml:space="preserve">Anyagok beszerzése, helyszínre 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zpontosító léc gyár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rögzítése, szer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védelem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1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Járófelület, járórács, bordás acéllemez gyártása, be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nyagok beszerzése, helyszínre 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gyártása, 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Szerkezet rögzítése, szer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védelem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1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ullámosított acéllemez csőszerkez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 xml:space="preserve">Acél szerkezet beszerzése, helyszínre 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beemelése, készen tar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rögzítése, szer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védelem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 és utófej készítés terv szerint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2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Acélszerkezetű alátámasztás (oszlop, pillér, pilon) gyár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chnológia szerinti gyártási munkák elvégzése  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mezek, idomacélok egyéb szerelvények és összetett elemek egyengetését úgy kell elvégezni, hogy azok ne okozzanak repedést vagy egyéb sérülés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 gyártási utasítás alapjá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rózió elleni védelem, hegesztések vizsgálat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2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Acélszerkezetű alátámasztás (oszlop, pillér, pilon) szállítása, szerel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állító járműre rakodás, száll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, szerelőtér kialakítása  *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es állványok  meg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lerakodás (deponálás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kezet összeszerelése, bemér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 rendezése, hulladéko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ész szerkezet sarura engedése **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* tárolandó anyagokat a talaj felett alátét gerendákon kell elhelyezni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Lemezek, idomacélok egyéb szerelvények és összetett elemek egyengetését úgy kell elvégezni, hogy azok ne okozzanak repedést vagy egyéb sérülést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Helyszíni illesztése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Hegesztések, hegesztési varratok vizsgálat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 a hídelemek toldásánál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Szerkezet beemelése a terven vagy statikailag ellenőrzött helyen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Szerelési fülek lángvágással vagy köszörüléssel történő eltávo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**egyenletes süllyeszt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korrózióvédelem (a gyártóműben elkészül az összes festőréteg)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Toldások környezetében illetve szerelési sérüléseknél felület revétlenítése szemcseszórással a megkívánt felületi tisztaság és érdesség elérésér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lap és közbenső rétegek felhord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Palánk és védőfólia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2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zélrács, keresztkötés gyár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chnológia szerinti gyártási munkák elvégzése  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mezek, idomacélok egyéb szerelvények és összetett elemek egyengetését úgy kell elvégezni, hogy azok ne okozzanak repedést vagy egyéb sérülést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 gyártási utasítás alapjá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rózió elleni védelem, hegesztések vizsgálat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2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zélrács, keresztkötés szállítása, szerel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állító járműre rakodás, száll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, szerelőtér kialakítása  *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es állványok meg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lerakodás (deponálás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kezet összeszerelése, bemér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 rendezése, hulladéko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* tárolandó anyagokat a talaj felett alátét gerendákon kell elhelyezni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mezek, idomacélok egyéb szerelvények és összetett elemek egyengetését úgy kell elvégezni, hogy azok ne okozzanak repedést vagy egyéb sérülést.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Helyszíni illesztése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Hegesztések, hegesztési varratok vizsgálat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 a hídelemek toldásánál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Szerkezet beemelése a terven vagy statikailag ellenőrzött helyen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Szerelési fülek lángvágással vagy köszörüléssel történő eltávo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***egyenletes süllyeszt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korrózióvédelem (a gyártóműben elkészül az összes festőréteg)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Toldások környezetében illetve szerelési sérüléseknél felület revétlenítése szemcseszórással a megkívánt felületi tisztaság és érdesség elérésér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lap és közbenső rétegek felhord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Palánk és védőfólia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2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Öszvérhíd együttdolgoztató elemeinek (csap, fog) felhegesz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lerakodás (deponálás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ok, fogak hegesztési és kapcsolódó munkáina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 rendezése, hulladéko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3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ídszerkezet gyártási próbaszerel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es alátámasztások, segédszerkezetek meg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chnológia szerinti próbaszerelési munká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kezet bemér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3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Vizsgálókocsi (kocsipályával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Vizsgálókocsi és a pálya technológiai utasítás szerinti gyártása, elhelyezése, felerősítése, szerelése, mázo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3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Acél hídszerkezet gyári és helyszíni teljes mázolásos korrózióvédelm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chnológia szerinti gyári vagy helyszíni felülettisztítási és mázolási munká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állító járműre rakod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, szerelőtér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lerakodás (deponálás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észre szerelés utáni helyszíni felülettisztítási és mázolá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 rendezése, hulladéko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Lerakóhelyi díj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3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artóbetétek alsó övének cinkszór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ogadó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inkszór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7553"/>
        <w:gridCol w:w="875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322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asúti recéslemez korrózióvédelme 1 réteg bitumen alapú mázza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" w:leader="none"/>
                <w:tab w:val="right" w:pos="575" w:leader="none"/>
              </w:tabs>
              <w:ind w:left="1320" w:hanging="132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ab/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helyszínre szállítása, deponálása, előkészítés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ecéslemez bont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tisztítás az előírt felületi tisztasági fokozatr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vonó rendszer felhordása alkalmazási engedélyben szereplő előírások szerint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ecéslemez visszaépítés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Használt tisztító anyagok, üres edények, maradék anyagok elszállítása környezetvédelmi előírásoknak megfelelő lerakó helyr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60" w:leader="none"/>
        </w:tabs>
        <w:ind w:left="960" w:hanging="251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1077" w:leader="none"/>
        </w:tabs>
        <w:ind w:left="1077" w:hanging="357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3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Acél hídszerkezet gyári és helyszíni teljes mázolásos korrózióvédelme – Erősített bevonat rendsze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chnológia szerinti gyári vagy helyszíni felülettisztítási és mázolási munká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állító járműre rakod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, szerelőtér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lerakodás (deponálás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észre szerelés utáni helyszíni felülettisztítási és mázolá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 rendezése, hulladéko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Lerakóhelyi díj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3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Acél hídszerkezet gyári és helyszíni teljes mázolásos korrózióvédelme – Fokozottan erősített bevonat rendsze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chnológia szerinti gyári vagy helyszíni felülettisztítási és mázolási munká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állító járműre rakod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, szerelőtér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lerakodás (deponálás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észre szerelés utáni helyszíni felülettisztítási és mázolá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 rendezése, hulladéko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Lerakóhelyi díj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3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Acél hídszerkezet horganyzásos korrózióvédelm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chnológia szerinti tűzihorganyzási munká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állító járműre rakod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lerakodás (deponálás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kezet egyenge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543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Acél hídszerkezet cinkszórásos korrózióvédelm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, szerelőtér kialakítása (helyszíni munka eseté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chnológia szerinti felülettisztítási munká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chnológia szerinti cinkszórási munká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 rendezése, hulladéko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60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efejező munkák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61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zigetelés és védelme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1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itumenes védelem földdel takart betonfelületeke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igetelendő felület előkészítése, tisztítása, portalan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itumenmázas szigetelés felhordása a technológiai utasításban meghatározott rétegben és vastagságba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1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odifikált bitumen alapú kent szigetelés (PmB-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pályalemez + kiegyenlítő lemez letisztítása, homokszórás (sörétes szórás stb.) szükség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igetelendő felület portalan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ent bitumenes szigetelés elter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mezfekte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alag hézagzár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ngere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 előírt minősítő mérések, vizsgálatok, ellenőrzések elvégzése, minőségtanús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inden egyéb munkával együtt, teljesen kész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alánk, védőfóli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1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Normál bitumenes lemezszigetelés (BL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ályalemez és kiegyenlítő lemez portalan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apozás felhord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igetelés készítése (2 rétegben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zsgálati helyek helyr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1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odifikált bitumenes lemezszigetelés (mBL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igetelendő felület előkészítése, tisztítása, portalan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Szigetelő rendszer felhordása a technológiai utasításban meghatározott rétegben és vastagságban, alapozással és tapadóhíddal, a víznyelőkhöz, aknákhoz, dilatációs szerkezetekhez való csatlakozással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Szigetelés felhordása a kiegyenlítő lemezek csatlakozó részé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1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ugalmas műanyag alapú szórt szigetelés (RM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igetelendő felület előkészítése, tisztítása homokszórással, portalan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Szigetelő rendszer felhordása a technológiai utasításban meghatározott rétegben és vastagságban, alapozással és tapadóhíddal, a víznyelőkhöz, aknákhoz, dilatációs szerkezetekhez való csatlakozással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Szigetelés felhordása a kiegyenlítő lemezek csatlakozó részé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esleges szóróhomok eltávo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alánk, védőfóli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1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igetelést védő öntött aszfal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Védőréteg készítése öntött aszfaltból 4 cm vastagságban csatlakozással a burkolatszivárgókhoz, víznyelőkhöz, csepegtetőcsövekhez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n a csatlakozásoknál rugalmas kiön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1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igetelést védő réteg hengerelt aszfaltbó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réteg készítése hengerelt aszfaltból 4 cm vastagságban csatlakozással a burkolatszivárgókhoz, víznyelőkhöz, csepegtetőcsövekhez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n a csatlakozásoknál rugalmas kiön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1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él pályalemez szigetelése folyékony epoxi gyanta bázisú szigetelés masztix tapadóhídd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igetelendő felület előkészítése, tisztítása, portalanít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poxigyanta alapozás elkészítés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igetelőanyag felvitele a technológiai utasításban meghatározott módon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 geotextília elhelyezés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60" w:leader="none"/>
        </w:tabs>
        <w:ind w:left="960" w:hanging="251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610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ídon kötőréteg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tőréteg építése terv szerint, csatlakozással a burkolatszivárgókhoz, víznyelőkhöz, csepegtetőcsövekhez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n a csatlakozásoknál rugalmas kiön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10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ídon kopóréteg, vagy kötő/kopóréteg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e terv szerint, csatlakozással a burkolatszivárgókhoz, víznyelőkhöz, csepegtetőcsövekhez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n a csatlakozásoknál rugalmas kiön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1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Öntött aszfalt hídszegélyek mentén, rugalmas kiöntéss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gélyek mellett terv szerinti szélességű sávban öntött aszfalt készítése a kocsipályán levő kötő- és kopóréteg helye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tlakozások kiképzése a szegélyekhez, víznyelőkhöz, dilatációkhoz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1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őbeton szigetelése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óanyag kiválasztása, leszabása, elhelyezése, 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édőbeton készítése beton bedolgozással, tömörítéssel, beton utókez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ozás, tömörítéssel, utókezel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1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engefal beton burkolatú hidak útpálya csatlakozásáná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engefal készítés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1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igetelést védő fal</w:t>
              <w:tab/>
              <w:tab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  <w:r>
              <w:rPr>
                <w:rFonts w:cs="Arial" w:ascii="Bookman Old Style" w:hAnsi="Bookman Old Style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rPr/>
      </w:pPr>
      <w:r>
        <w:rPr>
          <w:rFonts w:cs="Arial" w:ascii="Bookman Old Style" w:hAnsi="Bookman Old Style"/>
          <w:sz w:val="22"/>
          <w:szCs w:val="22"/>
        </w:rPr>
        <w:t>Szigetelést védő fal készítése földnedves betonból tömörítéssel, utókezeléssel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11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satlakozási fugaszala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úgaszalag beépítése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1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burkolatrendszer építése híd előtt, utá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e terv szerint, csatlakozással a burkolatszivárgókhoz, víznyelőkhöz, csepegtetőcsövekhez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n a csatlakozásoknál rugalmas kiön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11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itumenes hézag tisztítása, és modifikált bitumennel való kiön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m  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isztítási, javít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11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Rugalmas hézagkiöntés készítése szegély és pótszegély csatlakozásáná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m  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isztítási, javít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62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aruk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62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eoprén saru (műgumi saru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eoprén saru elhelyezése, beszabályozása a technológiai utasítás szerint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2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Egyirányban mozgó saruszerkez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aruszerkezet legyár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aruszerkezet elhelyezése, beállítása a technológiai utasítás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rendezés, fölösleges anyagok, hulladéko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62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ét irányban mozgó saruszerkez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aruszerkezet legyár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aruszerkezet elhelyezése, beállítása a technológiai utasítás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rendezés, fölösleges anyagok, hulladéko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62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ix saruszerkez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aruszerkezet legyár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aruszerkezet elhelyezése, beállítása a technológiai utasítás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rendezés, fölösleges anyagok, hulladéko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2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ozgáskorlátozó szerkezet hosszirányú húzó- és nyomóerők felvételér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beszerzése, vagy terv szerinti gyártása, helyszínre 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beszabályoz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62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ozgáskorlátozó szerkezet keresztirányú húzó- és nyomóerők felvételér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beszerzése, vagy terv szerinti gyártása, helyszínre 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beszabályoz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63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ilatációs szerkezetek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63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odifikált bitumenes anyagú burkolatdilatáci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beszerzése, vagy terv szerinti gyártása, helyszínre 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 kialakítása, burkolat bevág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urkolat  táblás bontása a beépítés mélységének megfelelő méretben kisgépes kézi módszerr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latációs fészek meg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őváz kialak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Dilatációs szerkezeti elem elhelyezése, beépítése a gyártó cég technológiai utasításai szerint a burkolatokhoz való csatlakozással együ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kőváz feltöltése bitumenes habarc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áblásan bontott aszfalt rakodása, szállítása, elhelyezése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Dilatációs szerkezeti elem elhelyezése, beépítése a gyártó cég technológiai utasításai szerint a burkolatokhoz való csatlakozással együ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űködésének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3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odifikált bitumenes anyagú burkolatdilatáció húzórugó vagy más erősítéss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beszerzése, vagy terv szerinti gyártása, helyszínre 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 kialakítása, burkolat bevág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urkolat  táblás bontása a beépítés mélységének megfelelő méretben kisgépes kézi módszerr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latációs fészek meg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őváz kialak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Dilatációs szerkezeti elem elhelyezése, beépítése a gyártó cég technológiai utasításai szerint a burkolatokhoz való csatlakozással együ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kőváz feltöltése bitumenes habarc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áblásan bontott aszfalt rakodása, szállítása, elhelyezése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Dilatációs szerkezeti elem elhelyezése, beépítése a gyártó cég technológiai utasításai szerint a burkolatokhoz való csatlakozással együ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űködésének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3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odifikált bitumenes anyagú burkolatdilatáció javítása cseréj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beszerzése, vagy terv szerinti gyártása, helyszínre 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gi dilatációs szerkezet bontása, elszállítása kijelölt lerakóhelyr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Dilatációs szerkezeti elem elhelyezése, beépítése a gyártó cég technológiai utasításai szerint a burkolatokhoz való csatlakozással együ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űködésének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3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ízzáró gumibetétes dilatációs szerkezet (egy gumibetétes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Dilatációs szerkezeti elemek beszerzése, vagy terv szerinti gyártása, helyszínre szállítása, deponál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urkolatvágás, kitiszt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felület előkészítése, érdesítése, tisztítása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Vízzáró dilatációs szerkezeti elem elhelyezése, beépítése a gyártó cég technológiai utasításai szerint a burkolatokhoz való csatlakozással együ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 dilatáció beszabályo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ugalmas tömítő szalago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űködésének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3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Vízzáró lamellás-gumibetétes dilatációs szerkezet ± 150 mm mozgástartományig (több gumibetétes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Dilatációs szerkezeti elemek beszerzése, vagy terv szerinti gyártása, helyszínre szállítása, deponál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urkolatvágás, kitiszt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felület előkészítése, érdesítése, tisztítása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Vízzáró dilatációs szerkezeti elem elhelyezése, beépítése a gyártó cég technológiai utasításai szerint a burkolatokhoz való csatlakozással együ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 dilatáció beszabályo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ugalmas tömítő szalago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űködésének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3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Vízzáró lamellás-gumibetétes dilatációs szerkezet ± 150 mm mozgástartomány fölött (több gumibetétes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Dilatációs szerkezeti elemek beszerzése, vagy terv szerinti gyártása, helyszínre szállítása, deponál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urkolatvágás, kitiszt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felület előkészítése, érdesítése, tisztítása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Vízzáró dilatációs szerkezeti elem elhelyezése, beépítése a gyártó cég technológiai utasításai szerint a burkolatokhoz való csatlakozással együ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 dilatáció beszabályo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ugalmas tömítő szalago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űködésének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63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Lamellás, gumibetétes dilatációs szerkezet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Dilatációs szerkezeti elemek beszerzése, vagy terv szerinti gyártása, helyszínre szállítása, deponál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gi dilatációs szerkezet bontása, elszállítása kijelölt lerakóhely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urkolatvágás, kitiszt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felület előkészítése, érdesítése, tisztítása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Vízzáró dilatációs szerkezeti elem elhelyezése, beépítése a gyártó cég technológiai utasításai szerint a burkolatokhoz való csatlakozással együ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 dilatáció beszabályo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ugalmas tömítő szalago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űködésének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3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ízzáró gumiszőnyeges dilatációs szerkezet két deformációs zónáv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Dilatációs szerkezeti elemek beszerzése, vagy terv szerinti gyártása, helyszínre szállítása, deponál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urkolatvágás, kitiszt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felület előkészítése, érdesítése, tisztítása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Vízzáró dilatációs szerkezeti elem elhelyezése, beépítése a gyártó cég technológiai utasításai szerint a burkolatokhoz való csatlakozással együ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 dilatáció beszabályo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ugalmas tömítő szalago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űködésének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30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Vízzáró gumiszőnyeges dilatációs szerkezet négy deformációs zónáv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Dilatációs szerkezeti elemek beszerzése, vagy terv szerinti gyártása, helyszínre szállítása, deponál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urkolatvágás, kitiszt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felület előkészítése, érdesítése, tisztítása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Vízzáró dilatációs szerkezeti elem elhelyezése, beépítése a gyártó cég technológiai utasításai szerint a burkolatokhoz való csatlakozással együ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 dilatáció beszabályo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ugalmas tömítő szalago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űködésének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3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Vízzáró gumiszőnyeges dilatációs szerkezet négynél több deformációs zónáv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Dilatációs szerkezeti elemek beszerzése, vagy terv szerinti gyártása, helyszínre szállítása, deponál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urkolatvágás, kitiszt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felület előkészítése, érdesítése, tisztítása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Vízzáró dilatációs szerkezeti elem elhelyezése, beépítése a gyártó cég technológiai utasításai szerint a burkolatokhoz való csatlakozással együ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 dilatáció beszabályo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ugalmas tömítő szalago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űködésének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3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ízzáró gumiszőnyeges dilatációs szerkezet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Dilatációs szerkezeti elemek beszerzése, vagy terv szerinti gyártása, helyszínre szállítása, deponál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gi dilatációs szerkezet bontása, elszállítása kijelölt lerakóhely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urkolatvágás, kitiszt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felület előkészítése, érdesítése, tisztítása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Vízzáró dilatációs szerkezeti elem elhelyezése, beépítése a gyártó cég technológiai utasításai szerint a burkolatokhoz való csatlakozással együ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 dilatáció beszabályo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ugalmas tömítő szalago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űködésének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3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ízzáró dilatációs szerkezet fém járófelülettel („fésűs”), gumilebennyel ±150 mm mozgástartományi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Dilatációs szerkezeti elemek beszerzése, vagy terv szerinti gyártása, helyszínre szállítása, deponál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urkolatvágás, kitiszt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felület előkészítése, érdesítése, tisztítása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Vízzáró dilatációs szerkezeti elem elhelyezése, beépítése a gyártó cég technológiai utasításai szerint a burkolatokhoz való csatlakozással együ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 dilatáció beszabályo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ugalmas tömítő szalago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űködésének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3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Vízzáró dilatációs szerkezet fém járófelülettel („fésűs”), gumilebennyel ± 150 mm és ± 250 mm mozgástartomány közöt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Dilatációs szerkezeti elemek beszerzése, vagy terv szerinti gyártása, helyszínre szállítása, deponál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urkolatvágás, kitiszt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felület előkészítése, érdesítése, tisztítása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Vízzáró dilatációs szerkezeti elem elhelyezése, beépítése a gyártó cég technológiai utasításai szerint a burkolatokhoz való csatlakozással együ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 dilatáció beszabályo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ugalmas tömítő szalago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űködésének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3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Vízzáró dilatációs szerkezet fém járófelülettel („fésűs”), gumilebennyel ± 250 mm mozgástartomány fölöt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Dilatációs szerkezeti elemek beszerzése, vagy terv szerinti gyártása, helyszínre szállítása, deponál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urkolatvágás, kitiszt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felület előkészítése, érdesítése, tisztítása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Vízzáró dilatációs szerkezeti elem elhelyezése, beépítése a gyártó cég technológiai utasításai szerint a burkolatokhoz való csatlakozással együ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 dilatáció beszabályo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ugalmas tömítő szalago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űködésének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3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ém járófelületű („fésűs”) dilatációs szerkezet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Dilatációs szerkezeti elemek beszerzése, vagy terv szerinti gyártása, helyszínre szállítása, deponál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gi dilatációs szerkezet bontása, elszállítása kijelölt lerakóhely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urkolatvágás, kitiszt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felület előkészítése, érdesítése, tisztítása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Vízzáró dilatációs szerkezeti elem elhelyezése, beépítése a gyártó cég technológiai utasításai szerint a burkolatokhoz való csatlakozással együ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 dilatáció beszabályo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ugalmas tömítő szalago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űködésének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31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Gumibetét cseréj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Dilatációs szerkezeti elemek beszerzése, vagy terv szerinti gyártása, helyszínre szállítása, deponál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urkolatvágás, kitiszt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felület előkészítése, érdesítése, tisztítása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Vízzáró dilatációs szerkezeti elem elhelyezése, beépítése a gyártó cég technológiai utasításai szerint a burkolatokhoz való csatlakozással együ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 dilatáció beszabályo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ugalmas tömítő szalago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űködésének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31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éb (pl. csúszólemezes, ollós, stb.) dilatációs szerkezet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Dilatációs szerkezeti elemek beszerzése, vagy terv szerinti gyártása, helyszínre szállítása, deponál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gi dilatációs szerkezet bontása, elszállítása kijelölt lerakóhely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urkolatvágás, kitiszt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felület előkészítése, érdesítése, tisztítása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Vízzáró dilatációs szerkezeti elem elhelyezése, beépítése a gyártó cég technológiai utasításai szerint a burkolatokhoz való csatlakozással együ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 dilatáció beszabályo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ugalmas tömítő szalago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űködésének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31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ídvégeken és kiegyenlítő lemez vége fölötti burkolatmegszakítás kiöntéss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9"/>
          <w:tab w:val="left" w:pos="84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84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Dilatációs szerkezeti elemek beszerzése, vagy terv szerinti gyártása, helyszínre szállítása, deponál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urkolat megszakítása, bevágása, bevágás megtisztítása terv szerinti módo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 bitumen kiönt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31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épzett hézag tisztítása, modifikált bitumennel való kiön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84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 tiszt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 kiönt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trike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3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STOG rendszerű vasúti híd dilatáci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ilatációs szerkezeti eleme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 kialak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Dilatációs szerkezeti elem elhelyezése, beépítése a gyártó cég technológiai utasításai szerint a burkolatokhoz való csatlakozással együ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ilatáció beszabályo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ugalmas tömítő szalago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űködésének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trike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31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PD vagy Maurer rendszerű vasúti híd dilatáci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ilatációs szerkezeti eleme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 kialak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Dilatációs szerkezeti elem elhelyezése, beépítése a gyártó cég technológiai utasításai szerint a burkolatokhoz való csatlakozással együ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ugalmas tömítő szalago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ilatáció beszabályo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űködésének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trike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31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olimer beton dilatáci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ilatációs szerkezeti eleme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 kialak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Dilatációs szerkezeti elem elhelyezése, beépítése a gyártó cég technológiai utasításai szerint a burkolatokhoz való csatlakozással együ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ugalmas tömítő szalago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ilatáció beszabályo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űködésének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64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isszatartó rendszerek és egyéb tartozékok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641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iztonsági korlát, terelőfal hidakon, vagy pillérvédő szegélyeken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641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1 feltartóztatási fokozatú vezetőkorlá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elemek legyár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 lekötő (lehorgonyzó) csavarok helyeinek kijelölése, furatok készít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kötő csavarok behelyezése, beragasz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 oszlopok beáll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alplemez alatti szükség szerinti kiegyenlítőhabarcsos kiöntés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oszlopok rögzít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ízszintes korlátelemek, korlátlemezek felszerel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elemek korrózió/felület védelme (tüzihorgonyzás), kiegészítő helyszíni munkákk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llámvédelem és földelés kialak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, fölösleges anyagok, hulladék elszáll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izmák felszerel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1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2 feltartóztatási fokozatú vezetőkorlá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elemek legyár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 lekötő (lehorgonyzó) csavarok helyeinek kijelölése, furatok készít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kötő csavarok behelyezése, beragasz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 oszlopok beáll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alplemez alatti szükség szerinti kiegyenlítőhabarcsos kiöntés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oszlopok rögzít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ízszintes korlátelemek, korlátlemezek felszerel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elemek korrózió/felület védelme (tüzihorgonyzás), kiegészítő helyszíni munkákk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llámvédelem és földelés kialak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, fölösleges anyagok, hulladék elszáll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izmák felszerel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H1 feltartóztatási fokozatú vezetőkorlá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elemek legyár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 lekötő (lehorgonyzó) csavarok helyeinek kijelölése, furatok készít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kötő csavarok behelyezése, beragasz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 oszlopok beáll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alplemez alatti szükség szerinti kiegyenlítőhabarcsos kiöntés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oszlopok rögzít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ízszintes korlátelemek, korlátlemezek felszerel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elemek korrózió/felület védelme (tüzihorgonyzás), kiegészítő helyszíni munkákk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llámvédelem és földelés kialak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, fölösleges anyagok, hulladék elszáll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izmák felszerel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1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H2 feltartóztatási fokozatú vezetőkorlá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elemek legyár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 lekötő (lehorgonyzó) csavarok helyeinek kijelölése, furatok készít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kötő csavarok behelyezése, beragasz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 oszlopok beáll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alplemez alatti szükség szerinti kiegyenlítőhabarcsos kiöntés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oszlopok rögzít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ízszintes korlátelemek, korlátlemezek felszerel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elemek korrózió/felület védelme (tüzihorgonyzás), kiegészítő helyszíni munkákk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llámvédelem és földelés kialak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, fölösleges anyagok, hulladék elszáll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izmák felszerel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H3 feltartóztatási fokozatú vezetőkorlá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elemek legyár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 lekötő (lehorgonyzó) csavarok helyeinek kijelölése, furatok készít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kötő csavarok behelyezése, beragasz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 oszlopok beáll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alplemez alatti szükség szerinti kiegyenlítőhabarcsos kiöntés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oszlopok rögzít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ízszintes korlátelemek, korlátlemezek felszerel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elemek korrózió/felület védelme (tüzihorgonyzás), kiegészítő helyszíni munkákk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llámvédelem és földelés kialak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, fölösleges anyagok, hulladék elszáll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izmák felszerel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1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H4a vagy H4b feltartóztatási fokozatú vezetőkorlá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elemek legyár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 lekötő (lehorgonyzó) csavarok helyeinek kijelölése, furatok készít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kötő csavarok behelyezése, beragasz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 oszlopok beáll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alplemez alatti szükség szerinti kiegyenlítőhabarcsos kiöntés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oszlopok rögzít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ízszintes korlátelemek, korlátlemezek felszerel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elemek korrózió/felület védelme (tüzihorgonyzás), kiegészítő helyszíni munkákk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llámvédelem és földelés kialak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, fölösleges anyagok, hulladék elszáll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izmák felszerel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1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1 feltartóztatási fokozatú terelőf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1 terelőelemek elhelyezése, beállítása, összekapcsolása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izmák felszer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üzihorganyzás kiegészítő helyszíni munkákkal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14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2 feltartóztatási fokozatú terelőf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2 terelőelemek elhelyezése, beállítása, összekapcsolása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izmák felszer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üzihorganyzás kiegészítő helyszíni munkákkal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1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1 feltartóztatási fokozatú terelőf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1 vasbeton terelőelemek elhelyezése, beállítása, összekapcsolása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izmák felszer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üzihorganyzás kiegészítő helyszíni munkákkal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15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2 feltartóztatási fokozatú terelőf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H2 vasbeton terelőelemek elhelyezése, beállítása, összekapcsolása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izmák felszer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üzihorganyzás kiegészítő helyszíni munkákkal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1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3 feltartóztatási fokozatú terelőf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3 vasbeton terelőelemek elhelyezése, beállítása, összekapcsolása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izmák felszer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üzihorganyzás kiegészítő helyszíni munkákkal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16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H4a vagy H4b feltartóztatási fokozatú terelőf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lőelemek elhelyezése, beállítása, összekapcsolása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izmák felszer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üzihorganyzás kiegészítő helyszíni munkákkal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1080" w:leader="none"/>
          <w:tab w:val="left" w:pos="9000" w:leader="none"/>
        </w:tabs>
        <w:ind w:right="71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642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gyéb korlátok hidakon vagy pillérvédő szegélyeken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64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domacél hídkorlá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 és fogadóelemek legyártása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Korlát és fogadóelemek elhelyezése bebetonozá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elemek helyszíni készre szerelése, a sérülések szakszerű kijavításával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elemek felületvédelme,(tervszerint tűzihorganyzott kivitel), szükség esetén korrózióvédelme, kiegészítő helyszíni munkákkal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llámvédelem és földelés kialak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2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bontott idomacél korlát vissza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 és fogadóelemek elhelyezése bebetonozá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elemek helyszíni készre szerelése, a sérülések szakszerű kijavításával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Korlátelemek felületvédelme,(tervszerint tűzihorganyzott kivitel), szükség esetén korrózióvédelme, kiegészítő helyszíni munkákkal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llámvédelem és földelés kialak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agyományos egysoros acél vezetőkorlát (szükség szerinti magasítással, kiegészítő csőtaggal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 és fogadóelemek legyár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 és fogadóelemek elhelyezése bebetonozá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elemek helyszíni készre szerelése, a sérülések szakszerű kijavításával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Korlátelemek felületvédelme,(tervszerint tűzihorganyzott kivitel), szükség esetén korrózióvédelme, kiegészítő helyszíni munkákkal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llámvédelem és földelés kialak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2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Hagyományos kétsoros vezetőkorlát (nem ütközési kísérlettel igazolt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 és fogadóelemek legyár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 és fogadóelemek elhelyezése bebetonozá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elemek helyszíni készre szerelése, a sérülések szakszerű kijavításával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Korlátelemek felületvédelme,(tervszerint tűzihorganyzott kivitel), szükség esetén korrózióvédelme, kiegészítő helyszíni munkákkal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llámvédelem és földelés kialak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2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edi kialakítású hídkorlát f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elemek legyár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elemek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Korlátelemek helyszíni beállítása, összekapcsolása, készre szerelése, a sérülések szakszerű kijavításával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Korlátelemek felületvédelme, kiegészítő helyszíni munkákkal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tabs>
          <w:tab w:val="clear" w:pos="709"/>
          <w:tab w:val="left" w:pos="2025" w:leader="none"/>
        </w:tabs>
        <w:ind w:left="13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2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edi kialakítású hídkorlát acé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elemek legyár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elemek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Korlátelemek helyszíni beállítása, összekapcsolása, készre szerelése, a sérülések szakszerű kijavításával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Korlátelemek felületvédelme, korrózióvédelme, kiegészítő helyszíni munkákkal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llámvédelem és földelés kialak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2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ajlított csőkorlá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elemek legyár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elemek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Korlátelemek helyszíni beállítása, összekapcsolása, készre szerelése, a sérülések szakszerű kijavításával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Korlátelemek felületvédelme, korrózióvédelme, kiegészítő helyszíni munkákkal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llámvédelem és földelés kialak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2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ezelőlépcső korlá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elemek legyár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elemek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Korlátelemek helyszíni beállítása, összekapcsolása, készre szerelése, a sérülések szakszerű kijavításával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Korlátelemek felületvédelme, korrózióvédelme, kiegészítő helyszíni munkákkal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llámvédelem és földelés kialakít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643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gyéb tartozékok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3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onolit vizsgáló lépcső (szerelőbetonnal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öldmunka végzése a tervezett mintaszelvénynek, hossz-szelvénynek megfelelően, felületkép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ézsű megfelelő kialakítása rézsű tömör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ézi földkiterm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 ágyazat kész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előbeton kész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 a lépcsőnek és a csatlakozó betonelemeknek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ozás a betontechnológiai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itumenmázas szigetel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ükör készítés, 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at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 szerint korlát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Csatlakozó felületek kialakítása, rend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3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onolit beton vizsgálójárd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öldmunka végzése a tervezett mintaszelvénynek, hossz-szelvénynek megfelelően, felületkép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ézsű megfelelő kialakítása rézsű tömör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ézi földkiterm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 ágyazat kész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előbeton kész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 a lépcsőnek és a csatlakozó betonelemeknek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ozás a betontechnológiai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itumenmázas sziget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 készítés, 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at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 szerint korlát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Csatlakozó felületek kialakítása, rend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3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 vizsgáló lépcső (szerelőbetonnal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9"/>
          <w:tab w:val="left" w:pos="852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rézsűn a lépcső helyének kitű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rézsűn a lépcső helyének tömör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Kézi földmunka végzése a tervezett mintaszelvénynek, hossz-szelvénynek megfelelően, felületkép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 készítés, 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 ágyazat kész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támasztó beton alap 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lépcsők leemelése, alulról felfelé haladv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 indító, majd az érkező elem zsaluzása, betono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vasbeton lépcsőelemek beszerzése, szállítása és beép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 a csatlakozó betonelemeknek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betonelemek betonozása a betontechnológiai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at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rlát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Csatlakozó felületek kialakítása, rend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elülettisztítás, 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643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 nem üzemi lépcső (szerelőbetonnal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öldmunka végzése a tervezett mintaszelvénynek, hossz-szelvénynek megfelelően, felületkép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 készítés, 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 ágyazat kész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támasztó beton alap 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vasbeton lépcsőelemek beszerzése, szállítása és beép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 a csatlakozó betonelemeknek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betonelemek betonozása a betontechnológiai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at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Csatlakozó felületek kialakítása, rend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elülettisztítás, 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3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él védőrács, védőtető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rácsok felerősít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gészítő helyszíni korrózióvédelm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3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Vasút feletti hídkorlát kiegészítés zárt felülettel, ferde hálóv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célszerkezet gyár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asút feletti hídkorlát kiegészítés zárt felülettel, ferde hálóval elhelyezése, rögzítése a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lenőrző bemérés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ekötés az érintésvédelmi, villámvédelmi rendszerb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üzihorganyzás, kiegészítő helyszíni munkákk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3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elcsapódás elleni védele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émszerkezet elhelyezése terv szerint felületvédelemmel ellátv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3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Ütközés elleni védelem (acélból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émszerkezet elhelyezése terv szerint felületvédelemmel ellátv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3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Légrés lefedő vasbeton elemek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Szerkezet elhelyezése terv szerint felületvédelemmel ellátv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3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  <w:highlight w:val="yellow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bontott acél légrés lefedő elem vissza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émszerkezet elhelyezése terv szerint felületvédelemmel ellátv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3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Légrés lezáró acél elemek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kg  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émszerkezet elhelyezése terv szerint felületvédelemmel ellátv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02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3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Vakítás elleni védele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célszerkezet gyár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ácsok felerősít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egészítő helyszíni tüzihorganyzá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Netlon háló acélvázra szer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4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agassági korlátozást jelző kapuk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beton készítése alaptest alá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agassági korlátozó kapu tartószerkezetét rögzítő bebetonozandó acélszerkezetek gyártása elhelyez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v szerinti zsaluzat elkészítése: zsaluzóanyag kiválasztása, felállítása, rögzítése, merevítése illetve kitámasztása, védelme, végül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 szerinti csőátvezetések, kizárások elhelyezése, elkészítése az alaptestbe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aptest betonozása, a beton bedolgozása betontechnológiai terv szerint betonozási ütemenként, tömörít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agasságkorlátozó kapu korrózióvédett acélszerkezetének szerelése, beemelése és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írt villámvédelem el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(A földkiemelés, bontások, munkagödör dúcolása, az esetleges földvisszatöltés, forgalomtechnika munkafolyamatait külön tétel tartalmazza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itumenmázas sziget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öldkiemelés, munkagödör dúcolása, visszatöltés, földfelesle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agassági korlátozó kapu tartószerkezetének rögzítő bebetono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Lerakóhelyi díj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Érintésvédelmi és földelési acélszerelvények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Érintésvédelmi és földelési acélszerelvények beszerzése, szállítása, elhelyezése, mázo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ind w:left="958" w:hanging="357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elés készítése, bemérése, jegyzőkönyv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Lerakóhelyi díj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4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él takarófal pilléren vagy hídfő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cél takarófal technológia szerinti gyártása, helyszínre 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v szerinti méretek helyszíni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Rögzítési, megfogási helyek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es állványzat meg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karófal elemek beemelése, rögzítése, készre szerel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célszerkezet terv szerinti felület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ekötés az érintésvédelmi, villámvédelmi rendszerbe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Lerakóhelyi díj </w:t>
      </w:r>
    </w:p>
    <w:p>
      <w:pPr>
        <w:pStyle w:val="Normal"/>
        <w:numPr>
          <w:ilvl w:val="0"/>
          <w:numId w:val="20"/>
        </w:numPr>
        <w:ind w:left="958" w:hanging="357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44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Acél ajtók, hágcsók korrózióvédelemm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v szerinti méretek helyszíni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chnológia szerinti gyártási munká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állító járműre rakodás, tüzihorganyz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es állványok meg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lerakodás (deponálás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kezet fölszer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ekötés az érintésvédelmi, villámvédelmi rendszerbe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 rendezése, hulladéko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ind w:left="958" w:hanging="357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644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a járóelem elhelyez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Járóelem elhelyezése terv szerint felületvédelemmel ellátv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644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éb kiegészítő hídtartozékok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gészítő tartozékok felerősít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gészítő helyszíni korrózióvédelmi 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65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ézsűburkolatok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5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ézsűburkolatok, rézsűkúpok kőburkolat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öldkitermelés kotrógéppel, kézi munk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termelt földanyag rakodása, elszállítása depóniáb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z indító szegélygerenda el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gyazat készít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kőburkolat elkés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Szegélygerendák 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 utókez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ugázás 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rendezés fölösleges anyagok, hulladék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65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ézsűburkolatok, rézsűkúpok burkolata előregyártott elemekbő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öldkitermelés kotrógéppel, kézi munk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termelt földanyag rakodása, elszállítása depóniáb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 indító szegélygerenda el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gyazat készít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lapburkolat el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gélygerendák 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 utókez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ugázás 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rendezés fölösleges anyagok, hulladék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5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Geoműanyag burkola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urkolat elhelyez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rendezés fölösleges anyagok, hulladék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3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66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etonfelület védelmi rendszerek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6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idrofobizálás (H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ezelő anyag felvitele a tervben meghatározott anyagokból és felületek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6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mpregnálás (I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Impregnáló anyag felvitele a tervben meghatározott anyagokból és felületek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6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sztétikai bevonatok (B-1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vonat felvitele a tervben meghatározott anyagokból és felületek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6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em repedésáthidaló vékony védőbevonat, nem járható (B-2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Védőbevonat felvitele a tervben meghatározott anyagokból és felületek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6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érsékelten repedésáthidaló vékony védőbevonat, nem járható (B-3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Védőbevonat felvitele a tervben meghatározott anyagokból és felületek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61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orlátozottan repedésáthidaló vastag védőbevonat, nem járható (B-4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bevonat felvitele a tervben meghatározott anyagokból és felületek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61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inamikusan repedésáthidaló vastag védőbevonat, gyalog és könnyű járművel járható (B-5)</w:t>
            </w:r>
            <w:r>
              <w:rPr/>
              <w:t xml:space="preserve"> </w:t>
            </w:r>
            <w:r>
              <w:rPr>
                <w:rFonts w:cs="Arial" w:ascii="Bookman Old Style" w:hAnsi="Bookman Old Style"/>
                <w:sz w:val="22"/>
                <w:szCs w:val="22"/>
              </w:rPr>
              <w:t>teljes vastagsággal töltött rendsze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bevonat felvitele a tervben meghatározott anyagokból és felületek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61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sztatóréteggel készülő B-5 bevona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bevonat felvitele a tervben meghatározott anyagokból és felületek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61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ntigraffiti bevonat, Tartós rendszer (AG-TT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artós rendszer bevonat felvitele a tervben meghatározott anyagokból és felületek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61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ntigraffiti bevonat, Féltartós rendszer (AG-FT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éltartós rendszer bevonat felvitele a tervben meghatározott anyagokból és felületek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61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ntigraffiti bevonat, Időleges rendszer (AG-IT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Időleges rendszer bevonat felvitele a tervben meghatározott anyagokból és felületek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67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 w:val="false"/>
                <w:sz w:val="22"/>
                <w:szCs w:val="22"/>
              </w:rPr>
              <w:t>Felületképzések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7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eton falfelületek burkolatainak kialak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készítés terv szerinti anyagbó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7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őburkolat építése beton falfelülete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készítés terv szerinti anyagbó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67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Járóbeton burkolat kész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készítés terv szerinti anyagbó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7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űgyanta bevonat készítése aluljáró padlófelületé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készítés terv szerinti anyagbó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7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súszásgátló bevonat készítése rámpafelülete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készítés terv szerinti anyagbó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70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súszásgátló bevonat készítése lépcsőfelülete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készítés terv szerinti anyagbó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7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súszásgátló bevonat acél felülete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készítés terv szerinti anyagbó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7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Felületképzés vakolati rendszere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 terv szerinti anyagbó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70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Előregyártott kompozit járdalemez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készítés terv szerinti anyagbó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7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Lépcsőburkolat készítése előregyártott műkő elemekbő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készítés terv szerinti anyagbó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70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llvéd fedkő előregyártott műkő lapbó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készítés terv szerinti anyagbó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70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llvéd fedkő természetes kőlapbó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ind w:left="13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ind w:firstLine="99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Tahoma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Burkolati elemek terv szerinti legyártása természetes kőből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Tahoma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Tahoma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320" w:hanging="0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70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llvéd fedkő helyszínen betonozv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llvéd fedkő kialakítása terv szerinti anyagból, utókezeléssel, védelemm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7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Lépcsőburkolat készítése gránitelemekbő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készítés terv szerinti anyagbó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7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estés belső betonfelületen aluljáróná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stés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7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estés külső betonfelületen aluljáróná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stés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68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illérvédele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68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Pillérvédő vasbeton szegély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 előkészítése, szerelőbeton készítése utókezel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acél szerelése (szükség esetén leszabása, hajlítása, méretre vágása), rög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Betonozás a betontechnológiai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, utókezelés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áblák felállítása, rögzítése, merevítése, illetve kitámasztása, védelme, felületi kez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ídszegélyben elhelyezendő hídtartozékok (korlát, zajárnyékoló fal, kandeláber) bekötő elemeinek a beállítása, rögzítése, bebetonoz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Szükség esetén: munkahézagok kialakítása, Hézagzáró gumiszalagok beszerzése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at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egészítő műveletek elvégzése (helyek, lyukak kibetonozása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itumenes mázas szigetelés készítése ( földdel érintkező felületeken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öldkitermelés kotrógéppel, kitermelt föld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80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asbeton takarófal pilléren vagy hídfő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Betonacél szerelése (szükség esetén leszabása, hajlítása, méretre vágása), rögzítés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ozás a betontechnológiai terv szerint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Szükség esetén: munkahézagok kialakítása, víztelenítő csövezések, átvezetések készítése, kitöltések, habarcskiöntések elvégzése a mélyedések előzetes kitisztításával, falak látszó felületeinek cementsimítása, állványzat biztosít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at elbontása, deponálása, bontott anyag elszállít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ölddel érintkező felületek bitumenes mázas szigetelés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60" w:leader="none"/>
        </w:tabs>
        <w:ind w:left="960" w:hanging="251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68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Pillérvédelem (kőszórás vízépítési kővel)</w:t>
              <w:tab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lőzetes mederfelmérés (az úszó egységek helyszíni munkavégzés alatti költsége más tételben elszámolva)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derkotr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kotort anyag elszállítása kijelölt lerakóhely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építési terméskő beszerzése a tervben előírt méretben és minőségben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ep felületének előkészítése, a kövek elhelyezéséhez szükséges földmunk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nyag tervben előírt méretben és minőségben, rakodása, deponálása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FIL elterítése, g</w:t>
      </w:r>
      <w:r>
        <w:rPr>
          <w:rFonts w:cs="Bookman Old Style" w:ascii="Bookman Old Style" w:hAnsi="Bookman Old Style"/>
          <w:sz w:val="22"/>
          <w:szCs w:val="22"/>
        </w:rPr>
        <w:t xml:space="preserve">eotextília/georács terítése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Kövek szórása, beemelése, réteges terítése,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der munkáknál szükséges búvármunká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Méretellenőrzés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készült mű utófelmérése (mederben szondázással, ultrahangos méréssel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69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zivárgók, vízelvezetés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69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ömör hídfők mögötti szivárgópaplan, talpszivárgó kivezetéss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saluzás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utókezelé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Bitumenmázas szigetelés készítése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ivárgócső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Előregyártott előfeje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öldkiemelés kotrógépp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raincső elhelyezése kavicsterítéssel geotextília borítá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ivárgó készítése a tömör hídfők mögöt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ivárgópaplan elhelyezése, rögzítése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ivárgócső elhelyezése, s</w:t>
      </w:r>
      <w:r>
        <w:rPr>
          <w:rFonts w:cs="Arial" w:ascii="Bookman Old Style" w:hAnsi="Bookman Old Style"/>
          <w:sz w:val="22"/>
          <w:szCs w:val="22"/>
        </w:rPr>
        <w:t>zivárgó kivezetése rézsűoldalr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előfej 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69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eresztszivárgók rézsűkivezetéss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firstLine="70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raincső elhelyezése kavicsterítéssel geotextília borítá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ivárgó készítése a tömör hídfők mögött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Szivárgó kivezetése rézsűoldalr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előfej készítése, rézsűkivezetés kialakítá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69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Nyomásálló szivárgópaplan elhelyezése a pályalemezen és a hídfő falá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ivárgópaplan készítése pályalemeze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ivárgó készítése a hídfő falá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69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urkolatszivárgó (csepegtetőkkel, kivezetéssel, külön előfejjel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, 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lőregyártott előfejek elkés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burkolatszivárgók beépítése egyszemcséjű kavicsból csepegtetőkkel a híd teljes hosszában, alucsöves kialakítá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egyenlítő lemezek feletti szakaszokon hajlékony gumicsővel a szivárgók továbbvezetése, kivezetése a rézsűoldalr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előfej 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69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úrt, sajtolt keresztszivárg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ivárgó beépítés fúrással, vagy sajtolással terv szerint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Szivárgó kivezetése rézsűoldalr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előfej 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69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íznyelő akna kialak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Szükség szerint burkolatbontás, helyreállítás, keresztező közművek felfüggesztése, üzem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Munkaárok és fejgödör kiemelése, kitermelt földfelszíni deponálása, kiszoruló föld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gödör dúcolása, karbantartása, elbon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Víznyelő akna építése zsaluzással, betonacél szereléssel, betonozással, utókezeléssel, szerelvényekkel, vagy előre gyártott elemek beépítésével, aknalefedéssel aknatartozékok beépítésével, vakolással, csatlakozások kiépítésév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knahágcsó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sági- és nyomáspróba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90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jtőcső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célszerkezetek beszerzése vagy technológiai utasítás szerinti gyártása, horganyzása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vezető cső bilincsekkel szerkezeti betonhoz való rögzítése csövek illesztésév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elhelyezése, összeszer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o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90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jtőcső cseréj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jtőcső bontása, deponálása,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célszerkezetek beszerzése vagy technológiai utasítás szerinti gyártása, horganyzása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vezető cső bilincsekkel szerkezeti betonhoz való rögzítése csövek illesztésével, kitorkoló fejj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elhelyezése, összeszer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o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69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üggesztett vízelvezető rendsze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célszerkezetek beszerzése vagy technológiai utasítás szerinti gyártása, horganyzása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vezető cső bilincsekkel szerkezeti betonhoz való rögzítése csövek illesztésével, kitorkoló fejj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elhelyezése, összeszer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ok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9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él víznyelő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cél szerkezet beszerzése/gyártása, horganyzása, helyszínre szállítása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elhelyezése, rögzítése, csatlakozások terv szerinti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90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 surrantó (szerelőbetonnal, becsatlakozásnál az árok burkolásával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firstLine="70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öldmunka végzése a tervezett mintaszelvénynek, hossz-szelvénynek megfelelően, felületkép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észítés, 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 ágyazat készítés,tömörítés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surrantóelemek beépítése alulról fölfelé haladva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orkolati és befogadó rész készítésével, becsatlakozásnál az árok terv szerinti burkolásával, vagy szikkasztó kialakításával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 a csatlakozó betonelemeknek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betonelemek betonozása a betontechnológiai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at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 kialakítása, rend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elülettisztítás, 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9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onolit beton folyók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öldmunka végzése a tervezett mintaszelvénynek, hossz-szelvénynek megfelelően, felületkép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észítés, tömörítés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ágyazat készítése, betonozás a betontechnológiai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onolit folyóka betonozása, utókezelése,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fogadó árok burkolása, sóvédelem szükség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záró beton szegélygerenda, felületkép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at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munkaközi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9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Burkolt vápa építése hidakná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omokos kavicságyazat 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urkolat készítése: monolit betonból, vagy előregyártott lapokból ágyazatra fektetve, hézagolá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rokcsatlakozásnál az árok burko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tlakozó rézsűk kialakítása, rend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ás, betonozás, utókezelés, lezáró betonszegély gerenda 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Kézi földkiemelés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rendezés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9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Geotextília kasírozású dombornyomott felületszivárg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szivárgó elhelyezés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60" w:leader="none"/>
        </w:tabs>
        <w:ind w:left="960" w:hanging="251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69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Vízkivezetőcsövek utólagos elhelyez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Tartalom: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134" w:hanging="42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134" w:hanging="42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134" w:hanging="42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yuk fúrása, csövek elhelyezése ragasztással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134" w:hanging="425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70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elújítási, javítási munkák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71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eton és vasbeton szerkezetek javítási munkái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1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Alaptesti betonacélok pótl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acél beépítése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1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Betonacélok korrózióvédelm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acél korrózióvédelme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1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Alaptest tömbszerű helyreáll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felület javítása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1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Alaptest betonfelület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felület javítása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1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zerkezetrepedés injektál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felület javítása terv szerint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repedések kitisztítása, kifúva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repedések lezár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 injektáló csonko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jektálás végrehaj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tóinjektálás végrehaj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jektáló csonkok eltávo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onkok helyének helyre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rendezés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1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Vasbeton szerkezet felületi javítása PC anyagokk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javítandó felület tisztítása, portalan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tonacélok passzíválása (szükség szerint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elület előkészítése, az anyagok termékismertetője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PC anyagok bekever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javítás el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elület sim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eprendezés, szemét, törmel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1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Vasbeton szerkezet felületi javítása PCC anyagokk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javítandó felület tisztítása, portalan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tonacélok passzíválása (szükség szerint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elület előkészítése, az anyagok termékismertetője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PCC anyagok bekever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javítás el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elület sim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elület utókez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eprendezés, szemét, törmel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1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Vasbeton szerkezet felületi javítása lőtt betonn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javítandó felület 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háló elhelyezése (szükség szerint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apadóhíd felhordása (szükség szerint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Lőttbeton keverék elkészítése, felhordása, simítása,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őttbeton utókez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esleges, lehullott beton összetakarítása,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, felesleges anyagok, törmelékek, szemét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 szerint fólia vagy palánkvédelem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10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Vasbeton szerkezet felületi javítása lőtt betonnal, acél hálós vasaláss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javítandó felület 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háló elhelyezése (szükség szerint)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Tapadóhíd felhordása (szükség szerint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Lőttbeton keverék elkészítése, felhordása, simítása,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őttbeton utókez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esleges, lehullott beton összetakarítása,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, felesleges anyagok, törmelékek, szemét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 szerint fólia vagy palánkvédelem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10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Felület kiegyenlítés PC anyagg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 tisztítása, portalanítá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betonacélok passziválása (szükség szerint) a régi felülete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elület előkészítése, (nedvesítés, tapadóhíd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egyenlítés terv szerinti anyagból és módo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eprendezés, szemét, törmel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1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Felület kiegyenlítés PCC anyagg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 tisztítása, portalan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tonacélok passziválása (szükség szerint) a régi felülete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elület előkészítése, (nedvesítés, tapadóhíd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PCC anyagok bekever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javítás elkészítése (felhordás, tömörítés, simítás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egyenlítés terv szerinti anyagból és módo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elület utókez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eprendezés, szemét, törmel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  <w:r>
        <w:br w:type="page"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1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Felület kiegyenlítés betontüskézés nélkü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 tisztítása, portalan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elület előkészítése, (nedvesítés, tapadóhíd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egyenlítés terv szerinti anyagból és módo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eprendezés, szemét, törmel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1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Felület kiegyenlítés betonnal betontüskézéssel, terv szerinti betonacél armatúráv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 tisztítása, portalan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etonacélok passziválása (szükség szerint) a régi felülete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uratok készítése, tüskék beragasz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felület előkészítése, (nedvesítés, tapadóhíd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egyenlítés terv szerinti anyagból és módo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eprendezés, szemét, törmel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11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íd saruzsámoly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avít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11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arufészek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1320" w:hanging="611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tabs>
          <w:tab w:val="clear" w:pos="709"/>
          <w:tab w:val="left" w:pos="1066" w:leader="none"/>
          <w:tab w:val="left" w:pos="1134" w:leader="none"/>
        </w:tabs>
        <w:ind w:left="1020" w:hanging="311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-</w:t>
        <w:tab/>
        <w:t>A hídsaruk alsó öntvény mozgásmentességének biztosítására a falazatban képzett sarufészek és az öntvény közötti kitisztított hézag gyors kötésű nagy szilárdságú habarccsal történő kiöntése</w:t>
      </w:r>
    </w:p>
    <w:p>
      <w:pPr>
        <w:pStyle w:val="Normal"/>
        <w:tabs>
          <w:tab w:val="clear" w:pos="709"/>
          <w:tab w:val="left" w:pos="1134" w:leader="none"/>
        </w:tabs>
        <w:ind w:left="993" w:hanging="284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A tétel magába foglalja a saruk megközelítéséhez, a munkavégzéshez szükséges állványok, segédszerkezetek, anyagok költségeit is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11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Vízben álló pillér hiányzó, sérült (töredezett) kőburkolatának pótlása, cseréj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Tartalom: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tabs>
          <w:tab w:val="clear" w:pos="709"/>
          <w:tab w:val="left" w:pos="1276" w:leader="none"/>
        </w:tabs>
        <w:ind w:left="1300" w:hanging="3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 xml:space="preserve">A laza, mállott, kifagyott kövek tisztítása, kivésése. </w:t>
      </w:r>
    </w:p>
    <w:p>
      <w:pPr>
        <w:pStyle w:val="Normal"/>
        <w:tabs>
          <w:tab w:val="clear" w:pos="709"/>
          <w:tab w:val="left" w:pos="1276" w:leader="none"/>
        </w:tabs>
        <w:ind w:left="1300" w:hanging="3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Az eredeti burkolat anyagával egyező, illetve harmonizáló kő, illetve kőpótló anyagokkal kőburkolat helyreállítás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76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firstLine="709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1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égi és új szerkezet közötti tér kitöltése soványbetonn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tlakozó felületek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tlakozás kitöltése soványbetonn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 lezár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rendezés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1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Vasbeton hídszegély, járda magasítás és/vagy köpen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glévő betonfelület meg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színre kerülő betonacélok rozsdátlanítása, passziv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gyüttdolgoztató tüskékhez furatok készítése, portalan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üskék furatokba ragasz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ídszegélyben elhelyezendő korlátok bekötő elemeinek a beállítása,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Terv szerinti zsaluzat elkészítése: zsaluzóanyag kiválasztása, felállítása, rögzítése, merevítése illetve kitámasztása,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unkahézag kialakítása, kép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a beton bedolgozása tömörítéssel, a felület lesimításáv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at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dugó állványza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1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Beton toldalék hozzáépítése acélbetétekk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tlakozó felületek megtiszt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üskézéshez furatok készítése, tisztítása, bekötő tüskék elhelyezése beragasztá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v szerinti zsaluzat elkészítése: zsaluzóanyag kiválasztása, felállítása, rögzítése, merevítése illetve kitámasztása, védelme, végül elbontása, deponál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unkahézag kialakítása, kép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a beton bedolgozása betontechnológiai terv szerint betonozási ütemenként, tömörítéssel, 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za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itumenmázas sziget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11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Vasbetonfelmenő szerkezet "köpenyezése"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glévő betonfelület megtisztítása, megvés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színre kerülő betonacélok passziv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gyüttdolgoztató tüskékhez furatok készítése, portalan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üskék furatokba helyezése, ragasz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Terv szerinti zsaluzat elkészítése: zsaluzóanyag kiválasztása, felállítása, rögzítése, merevítése illetve kitámasztása, védelm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unkahézag kialakítása, kép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etonozás, a beton bedolgozása tömörítéssel, a felület lesimításával   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at elbontása, deponálása, bontott anyag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setleges betonhibák jav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beton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zat ép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11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Felmenő szerkezeten betonacélok pótl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glévő betonfelület megtisztítása, megvés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színre kerülő betonacélok passziv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gyüttdolgoztató tüskékhez furatok készítése, portalan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üskék furatokba helyezése, ragasz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zat ép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1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Felmenő szerkezeten acélbetétek passzívál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glévő betonfelület megtisztítása, megvés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színre kerülő betonacélok passziv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zat ép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11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Felmenő szerkezet felület tiszt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glévő betonfelület megtisztítása, megvés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zat ép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11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Felmenő és felszerkezet felület tisztítása szemcseszórással/ nagynyomású vízsugárr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Meglévő betonfelület megtisztítása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szemcseszórással/ nagynyomású vízsugárral</w:t>
      </w:r>
      <w:r>
        <w:rPr>
          <w:rFonts w:cs="Bookman Old Style" w:ascii="Bookman Old Style" w:hAnsi="Bookman Old Style"/>
          <w:sz w:val="22"/>
          <w:szCs w:val="22"/>
        </w:rPr>
        <w:t>, megvés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zat ép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11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Erősítés szénszálas szalagtechnológiáv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glévő betonfelület megtisztítása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felület erősítés terv szerinti kialakítással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zat ép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1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Felszerkezeten betonacélok pótl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glévő betonfelület megtisztítása, megvés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színre kerülő betonacélok passziv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gyüttdolgoztató tüskékhez furatok készítése, portalan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üskék furatokba helyezése, ragasz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zat ép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1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Felszerkezeten acélbetétek passzívál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glévő betonfelület megtisztítása, megvés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színre kerülő betonacélok passziv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zat ép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1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Felszerkezet szigetelése, felület tisztítása szemcseszórással/ nagynyomású mosóberendezéss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Meglévő betonfelület megtisztítása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szemcseszórással/ nagynyomású vízsugárral</w:t>
      </w:r>
      <w:r>
        <w:rPr>
          <w:rFonts w:cs="Bookman Old Style" w:ascii="Bookman Old Style" w:hAnsi="Bookman Old Style"/>
          <w:sz w:val="22"/>
          <w:szCs w:val="22"/>
        </w:rPr>
        <w:t>, megvés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zat ép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12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Felmenőszerkezet szigetelése, felület tisztítása szemcseszórással/ nagynyomású mosóberendezéss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artalom: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Anyagok beszerzése, szállítása</w:t>
        <w:tab/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Felület tiszt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12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Vasbeton tartószerkezet tömbszerű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glévő betonfelület megtisztítása, megvés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színre kerülő betonacélok passziv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gyüttdolgoztató tüskékhez furatok készítése, portalan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üskék furatokba helyezése, ragasz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Terv szerinti zsaluzat elkészítése: zsaluzóanyag kiválasztása, felállítása, rögzítése, merevítése illetve kitámasztása, védelm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unkahézag kialakítása, kép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etonozás, a beton bedolgozása tömörítéssel, a felület lesimításával   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at elbontása, deponálása, bontott anyag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setleges betonhibák javítása  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beton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zat ép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72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célszerkezetek javítási munkái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2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Acélszerkezeti elem gyártása, szállítása, szerelése hibás szerkezeti rész cseréjéhe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éretek helyszíni ellenő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chnológia szerinti gyártási munká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állító járműre rakodás, szállí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lerakodás (deponálás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égi sérült acélelemek terv szerinti darabolása, eltávo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kezeti elem beszerelése, bemér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, hulladéko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2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Acélszerkezetek korrózióvédelme (javítás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előkészítés terv szerint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vonatrendszer felhordása terv szerinti minőségben, vastagságban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alánk, védőfóli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2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ossztartó cser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terv szerinti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Új elem terv szerinti be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2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Kereszttartó cser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terv szerinti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Új elem terv szerinti be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2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Központosítóléc cser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terv szerinti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Új elem terv szerinti be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2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Egyéb acélszerkezetek cseréj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Elemek terv szerinti darabolása, el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Új elem terv szerinti be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2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Acélszerkezet alaki sérüléseinek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avít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2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egesztési kapcsolat korrózióvédelm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előkészítés terv szerint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Bevonatrendszer felhordása terv szerinti minőségben, vastagságban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20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egesztett kapcsolat - varrat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avít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2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zegecselt kapcsolat – szegecs cser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Javítási, pótl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2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zegecselt kapcsolat javítása NF csavarr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avítási munkák terv szerint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2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NF csavaros kapcsolat felújítása NF csavarokk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avítási, pótlási munkák terv szerint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2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Csavarkapcsolatok felújítása (Egyéb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Javítási, pótl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804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2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Közvetlen sínleerősítés javítása vasúti hído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" w:leader="none"/>
                <w:tab w:val="right" w:pos="575" w:leader="none"/>
              </w:tabs>
              <w:ind w:left="1320" w:hanging="132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ab/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Tartalom: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19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asúti pálya bontása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 dokumentáció alapján legyártott egyedi alátét lemezek cseréje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Bookman Old Style" w:hAnsi="Bookman Old Style"/>
          <w:sz w:val="22"/>
          <w:szCs w:val="22"/>
        </w:rPr>
        <w:t>A lemezek alatt az acélfelületek és a cserélendő alátétlemezek korrózióvédelmének elvégzése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Bookman Old Style" w:hAnsi="Bookman Old Style"/>
          <w:sz w:val="22"/>
          <w:szCs w:val="22"/>
        </w:rPr>
        <w:t>Vasúti pálya visszaépítése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21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ízben álló pillér kőfalazatának mélyfúgáz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Tartalom: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tabs>
          <w:tab w:val="clear" w:pos="709"/>
          <w:tab w:val="left" w:pos="1066" w:leader="none"/>
        </w:tabs>
        <w:ind w:left="1020" w:hanging="3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A természetes kőből falazott pillérek fúgáinak javítása, pótlása</w:t>
      </w:r>
    </w:p>
    <w:p>
      <w:pPr>
        <w:pStyle w:val="Normal"/>
        <w:tabs>
          <w:tab w:val="clear" w:pos="709"/>
          <w:tab w:val="left" w:pos="1066" w:leader="none"/>
        </w:tabs>
        <w:ind w:left="1020" w:hanging="3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A laza, mállott, kifagyott fúgák tisztítása mélyfúgázáshoz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rPr/>
      </w:pPr>
      <w:r>
        <w:rPr>
          <w:rFonts w:cs="Bookman Old Style" w:ascii="Bookman Old Style" w:hAnsi="Bookman Old Style"/>
          <w:sz w:val="22"/>
          <w:szCs w:val="22"/>
        </w:rPr>
        <w:t xml:space="preserve">- </w:t>
        <w:tab/>
        <w:t>Az eredeti fúgaanyaggal azonos teherbírási, páradiffúziós képességekkel rendelkező fúgázó anyaggal történő pót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2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ossztartó megszakításoknál sarulehorgonyzás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avít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21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aru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avít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21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aru korrózióvédelm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előkészítés terv szerint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Bevonatrendszer felhordása terv szerinti minőségben, vastagságban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alánk, védőfóli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2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ídsaru szabályoz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abályoz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2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ídvizsgáló berendezés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avít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22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ídkorlát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avít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22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ídkorlátok mázol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stés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22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íd felszerkezet függőleges mozgatása (megemelés, süllyesztés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60" w:leader="none"/>
        </w:tabs>
        <w:ind w:left="9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60" w:leader="none"/>
        </w:tabs>
        <w:ind w:left="9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60" w:leader="none"/>
        </w:tabs>
        <w:ind w:left="960" w:hanging="360"/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60" w:leader="none"/>
        </w:tabs>
        <w:ind w:left="960" w:hanging="360"/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60" w:leader="none"/>
        </w:tabs>
        <w:ind w:left="9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60" w:leader="none"/>
        </w:tabs>
        <w:ind w:left="9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 (máglya) alapkészíté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60" w:leader="none"/>
        </w:tabs>
        <w:ind w:left="9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zatkészíté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60" w:leader="none"/>
        </w:tabs>
        <w:ind w:left="9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melősajtók elhelyezés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60" w:leader="none"/>
        </w:tabs>
        <w:ind w:left="9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melés (süllyesztés) elvégzés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60" w:leader="none"/>
        </w:tabs>
        <w:ind w:left="9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elrendezése (állványbontás, tereprendezés)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60" w:leader="none"/>
        </w:tabs>
        <w:ind w:left="960" w:hanging="360"/>
        <w:rPr/>
      </w:pPr>
      <w:r>
        <w:rPr>
          <w:rFonts w:cs="Bookman Old Style" w:ascii="Bookman Old Style" w:hAnsi="Bookman Old Style"/>
          <w:sz w:val="22"/>
          <w:szCs w:val="22"/>
        </w:rPr>
        <w:t>Az előírt minősítő mérések, vizsgálatok, ellenőrzések elvégzése, minőségtanúsítá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60" w:leader="none"/>
        </w:tabs>
        <w:ind w:left="9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60" w:leader="none"/>
        </w:tabs>
        <w:ind w:left="9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inden egyéb munkával együtt, teljesen készr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60" w:leader="none"/>
        </w:tabs>
        <w:ind w:left="9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sz w:val="22"/>
          <w:szCs w:val="22"/>
        </w:rPr>
        <w:t>A Mérnök által jóváhagyott Minősítési Dokumentációval és a tétel megvalósításá</w:t>
      </w:r>
      <w:r>
        <w:rPr>
          <w:rFonts w:cs="Arial" w:ascii="Bookman Old Style" w:hAnsi="Bookman Old Style"/>
          <w:sz w:val="22"/>
          <w:szCs w:val="22"/>
        </w:rPr>
        <w:t>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73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alazott szerkezetek, burkolat javítása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3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Kő és téglaburkolatok javítása, helyreáll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avít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30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Kő kerékvetők készítése, elhelyez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Kerékvető elhelyezése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3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ézagkitöltő anyag eltávolítása, hézagtisztí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Tisztítási, javít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3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iányzó vagy laza, mozgó elemek eltávolítása/pótl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avít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3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égla illetve kőfalazatok, rézsűburkolatok hézagolásának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avít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3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Kőanyagok felületvédelme hidrofobizáláss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avít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3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Kőanyagok felületvédelme kőszilárdításs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avít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3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Boltozott hidak megerősítése rozsdamentes spirálacéll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g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avít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3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Boltozat stabilitásának növelése a háttöltés injektálásáv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avít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730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Boltozat javítása lőtt betonn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avít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3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elszerkezet betonfelület védelm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elület előkészítése, felülettisztítás homokszórássa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ókorrózió elleni védőbevonat alkalmazási engedéllyel rendelkező bevonati rendszerrel a terven megjelölt helyeken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3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eton lapburkolat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érült burkolat eltávolítása, szállítása kijelölt lerakóhely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javítás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74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ízelvezető rendszerek javítása, felújítása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4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Vízelvezető rendszer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avít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4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Víznyelő cseréj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avít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4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zivárgó tiszt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isztítási munkák terv szeri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74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Víztelenítő szivattyú cseréj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ivattyú cser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80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gyéb kiegészítő munkák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81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Geodéziai jelek, pontok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81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érőpont hídon és pillére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beszerzése, vagy terv szerinti gyártása, helyszínre 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Mérőpontok terv szerinti elhelyezése a hídon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érőpontok geodéziai bemérése vertikálisan, dokumentálv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81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agassági alappont hídho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agassági alappont építése terv szerint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agassági bemérés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ézi földkiemelé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utókezelé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öldvisszatöltés, tömöríté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81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agassági pont áthelyezése hídná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agassági alappont bontása, építése terv szerint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agassági bemérés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ézi földkiemelé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utókezelé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öldvisszatöltés, tömöríté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82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ámfal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82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úlytámf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ület előkészítése, szerelőbeton készítése utókezel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óanyag kiválasztása, leszabása, elemek össze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áblák felállítása, rögzítése, merevítése, illetve kitámasztása, védelm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tömörítés, utókezelés  *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at karbantartása, elbon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egészítő műveletek elvégzése (átkötési helyek, lyukak kibetonozása)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itumenes mázas szigetelés készítése ( földdel érintkező felületeken )</w:t>
      </w:r>
    </w:p>
    <w:p>
      <w:pPr>
        <w:pStyle w:val="Normal"/>
        <w:numPr>
          <w:ilvl w:val="0"/>
          <w:numId w:val="9"/>
        </w:numPr>
        <w:ind w:left="1315" w:hanging="35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zat építése, bon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betonozandó szerelvények, víztelenítő csövek, korlát elhelye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82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ögtámf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zsaluzat készítése, a zsaluzóelemek kiválasztásával, összeszerelésével beemelésével, rögzítésével, zsaluzat felületi kezelésével, átállításra készítés, a zsaluzat elbontása, bontott anyag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, szerelőbeton készíté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áblák felállítása, rögzítése, merevítése, illetve kitámasztása, védelm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ozás, a tervezett betontechnológiai terv szerint, tömörítés, utókezelé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 gyártott elemek felhasználása esetén az elemek gyártóműben történő legyártása helyszínre szállítása, beemelése, rögzítése, bebetonoz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elenítő csövezések átvezetések kész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egészítő műveletek elvégzése (átkötési helyek, lyukak kibetonozása)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Bitumenes mázas szigetelés készítése ( földdel érintkező felületeken )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öltések, habarcskiöntések elvégzése a mélyedések előzetes kitisztításával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alak látszó felületeinek cementsimítása;</w:t>
        <w:br/>
        <w:t>Csatlakozó árokrézsűk kialakítása, rendezése, füvesítéssel, humuszolással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munkaközi védelm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82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áglyaf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próbakeveré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, földmunka végzése a tervezett mintaszelvénynek, hossz-szelvénynek megfelelően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ermelt föld rakodása, szállítása, vagy elter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észítés, tömöríté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áglyafal építése terv szerint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árokrézsűk kialakítása, rendezése, füvesítéssel, humuszolással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munkaközi védelm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82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Gabionf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, földmunka végzése a tervezett mintaszelvénynek, hossz-szelvénynek megfelelően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ermelt föld rakodása, szállítása, vagy elter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öldkiemelés kotrógéppel, mederkotrás, medertisztítás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Kikotort anyag elszállítása kijelölt lerakóhelyr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lőzetes mederfelmérés 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(az úszó egységek helyszíni munkavégzés alatti költsége más tételben elszámolva) 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A-TB kő szórása, réteges terítése mederfenékre, rézsűr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rfilszövet terítése rézsűre  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ENO háló kiterítése, megtöltése terméskővel, kapcsos lezárása.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ízben végzett munkákhoz szükséges búvármunkák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Elkészült mű utófelmérése, (vízalatti szerkezeteknél szondázással, ultrahangos méréssel)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áraz kotrás parti rézsűn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észítés, tömöríté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abion támfal építése terv szerint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textília réteg elhelye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osarak feltöltése és erős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árokrézsűk kialakítása, rendezése, füvesítéssel, humuszolással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munkaközi védelm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82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rősített talajtámf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ükörkészítés, tömöríté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Lábazati beton (sávalap) készítése zsaluzással, betonozással, utókezel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aptest melletti szivárgó készítése, vízelvezető árokba való bekötéss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omlokelemek elhelyezése, beállítása, ideiglenes rögzítéssel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Horgonyszalagok elhelyezése és bekötése szintenként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ámfal lezár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rendezés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82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egezett f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, földmunka végzése a tervezett mintaszelvénynek, hossz-szelvénynek megfelelően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ermelt föld rakodása, szállítása, vagy elter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észítés, tömöríté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ámfal építése terv szerint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árokrézsűk kialakítása, rendezése, füvesítéssel, humuszolással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munkaközi védelm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82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ölöp támf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Cölöpvezetőgerenda földfejtése, a föld helyszíni deponálása, majd visszatöltése  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ölöp, horgonycölöp készítés: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ölöpöző géplánc fel- levonulása, átvonulása munkaterületen belül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ölöpvezető gerenda kész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ntraáll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úrás 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Betonozás a fúróspirál üreges szárán keresztül, a fúróspirál fokozatos visszahúzásával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Betonacél leszabása, hajlítása, összeszerelése, kész armatúra beáll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z armatúra lehajtása a betonb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táll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ölöpfej méretre vés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Megmaradó betonacél végek széthaj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Kitakart cölöp felület tisztítása, szükség esetén beton vés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ölöpösszefogó, horgonygerenda gerenda, lábazati ütközőfal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Betonacélszerelés, szükség esetén leszabás, hajlítás, méretrevágás, beemelés, vasszerelés rögzítése,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Horgonyrudak elhelyezése, injekt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v szerinti zsaluzat elkészítése: zsaluzóanyag kiválasztása, felállítása, rögzítése, merevítése illetve kitámasztása, védelm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unkahézag kialakítása, képz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Szükség szerinti csőátvezetések, kizárások elhelyezése, elkész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Betonozás, a beton bedolgozása betontechnológiai terv szerint betonozási ütemenként, tömörítéssel, 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setleges betonhibák jav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Földdel érintkező felületek talajnedvesség elleni szigetel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Függőleges szivárgó elhelyezése cölöpközökbe 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Talpszivárgó készítése, betonfolyókába helyezett draincső elhelyezésével, vízelvezető árokba való bekötéssel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ölöpközök lőttbetonos megtámasztása, betonacélháló erősítéssel, cölöpökbe ragasztott tüskék elhelyezésével, (előkészítés, felhordás, utókezelés)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Látszó cölöpök felületek esztétikai megjelenésének javítása lőttbeton felületképzéssel (előkészítés, felhordás, utókezelés)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beton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árokrézsűk kialakítása, rendezése, füvesítéssel, humuszolással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munkaközi védelm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83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özművek, elektromos szerelvények hídon, egyéb védele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830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ídon átvezetett nem üzemi hírközési, elektromos kábelek ideiglenes kiváltása, védelm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megszűnő vezetékszakasz lekötése a hálózatról, a vezeték leszerelése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ábelkötések feloldása a megszakító létesítményekben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kábelek kihúzása a védőcsőből, a védőcsövek elbontása, elszállítása lerakóhelyre, lerakóhelyi díjjal együtt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Ha szükséges, a megszakító műtárgyak elbontása, elszállítása lerakóhelyre, lerakóhelyi díjjal együtt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ó vezeték felszerelése, szerelvényezése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új vezeték bekötése a hálózatra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elhelyezéséhez szükséges gépek, berendezések helyszínre szállít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helyszínre szállít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építése terv szerint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</w:tabs>
        <w:ind w:left="1065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5" w:leader="none"/>
          <w:tab w:val="left" w:pos="6617" w:leader="none"/>
          <w:tab w:val="left" w:pos="7091" w:leader="none"/>
        </w:tabs>
        <w:ind w:left="1065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9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83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ajóútjelző tábl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cél tartó és rögzítő szerkezetek és hajóútjelző tábla technológiai utasítás szerinti gyártása, elhelyezése, felerősítése, szerel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édőfóli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ámpa bekö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ábla elhelyezése, felerősítése, szerel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ögzítő szerkezet mázo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83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ajóútjelző lámp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cél tartó és rögzítő szerkezetek és hajóútjelző lámpa technológiai utasítás szerinti gyártása, elhelyezése, felerősítése, szerel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rögzítő szerkezet mázol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édőfóli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jóútjelző lámpa elhelyezése, felerősítése, szerel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ögzítő szerkezet mázo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83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ajózási radarvisszaverő berend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cél tartó és rögzítő szerkezetek technológiai utasítás szerinti gyártása, elhelyezése, felerősítése, szerelése, mázolása, tesztel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adarvisszaverő berendezés beszerzése, gyár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rendezés elhelyezése, felerősítése, szerelése, tesztelése,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fóli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ögzítő szerkezet mázo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83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Légi akadály jelző fények kiépítése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kötődobozok-, védőcsövek elhelyezése betonozás előtt,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Légi akadály jelző fények lámpatestek beszerzése,felszerelése, vagy gyártása,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ezetékek fűzése, bekötés, szerelvényezés, érintésvédelem kialak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rendezés elhelyezése a pillérek felett, felerősítése, szerel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ögzítő szerkezet mázo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83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íd belső világítás ki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világítás kiép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es kötődobozok-, védőcsövek elhelyezése betonozás előtt;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Lámpatestek telepítése, vezetékek fűzése, bekötés, szerelvényezés, érintésvédelem kialak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83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özvilágítás kiépítése hído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zvilágítás kiépítése a hídon külön terv szerint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andelláberek fogadó szerelvény-, szerelődobozok-, védőcsövek elhelyezése betonozás előtt;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ezetékek befűzése; bekötés, szerelvényezés; érintésvédelem kialak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83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teorológiai állomás létesítése hídon, berendezésekkel, vezetékekkel, szerelvényekk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es szerelvények-, kötődobozok-, csövek elhelyezése betonozás előtt; vezetékek befűzése; berendezések telepítése; bekötés, szerelvényezés; érintésvédelem kialakí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teorológiai mérőállomás kiépítése szerelvényekkel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83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Jegesedés mérő szond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egesedés mérő szonda telepít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830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Közmű védelembehelyezése hído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zükséges szerelvények, védőcsövek elhelyezése betonozás előtt; 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ögzítő szerelvények elhelyezése;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özművezeték elhelyezése, rögzítése,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Közmű dilatáció kész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830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Közmű védőcső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zükséges szerelvények, védőcsövek elhelyezése betonozás előtt; 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Rögzítő szerelvények elhelyezése;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Közművezeték elhelyezése, rögzítése,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özmű dilatáció kész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830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iasztó, mozgásérzékelő rendszer ki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es szerelvények-, kötődobozok-, csövek elhelyezése betonozás előtt; vezetékek befűzése; berendezések telepítése; bekötés, szerelvényezés; érintésvédelem kialakítás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iasztó rendszer kiépítése szerelvényekkel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ozgásérzékelő rendszer kiépítése szerelvényekkel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83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íd monitoring rendsze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2964" w:leader="none"/>
          <w:tab w:val="left" w:pos="6010" w:leader="none"/>
          <w:tab w:val="left" w:pos="6910" w:leader="none"/>
        </w:tabs>
        <w:ind w:left="1320" w:hanging="1320"/>
        <w:jc w:val="both"/>
        <w:rPr/>
      </w:pPr>
      <w:r>
        <w:rPr/>
        <w:t>Tartalom</w:t>
      </w:r>
      <w:r>
        <w:rPr>
          <w:b/>
        </w:rPr>
        <w:t>:</w:t>
        <w:tab/>
      </w:r>
      <w:r>
        <w:rPr/>
        <w:t xml:space="preserve">A szakhatósági előírások és a monitoring tervben foglaltak alapján a kivitelezés előtti, a kivitelezés közbeni és a kivitelezés befejezésekor, valamint az üzembe helyezést követő 1 éven belül a monitoring tevékenység folyamatos, teljes elvégzése, dokumentálása. </w:t>
      </w:r>
    </w:p>
    <w:p>
      <w:pPr>
        <w:pStyle w:val="Normal"/>
        <w:tabs>
          <w:tab w:val="clear" w:pos="709"/>
          <w:tab w:val="left" w:pos="2964" w:leader="none"/>
          <w:tab w:val="left" w:pos="6010" w:leader="none"/>
          <w:tab w:val="left" w:pos="6910" w:leader="none"/>
        </w:tabs>
        <w:ind w:left="1320" w:firstLine="10"/>
        <w:jc w:val="both"/>
        <w:rPr/>
      </w:pPr>
      <w:r>
        <w:rPr/>
      </w:r>
    </w:p>
    <w:p>
      <w:pPr>
        <w:pStyle w:val="Normal"/>
        <w:ind w:left="1320" w:hanging="1320"/>
        <w:jc w:val="both"/>
        <w:rPr/>
      </w:pPr>
      <w:r>
        <w:rPr>
          <w:i/>
        </w:rPr>
        <w:t>Útmutató</w:t>
      </w:r>
      <w:r>
        <w:rPr>
          <w:b/>
          <w:i/>
        </w:rPr>
        <w:t>:</w:t>
      </w:r>
      <w:r>
        <w:rPr>
          <w:i/>
        </w:rPr>
        <w:tab/>
        <w:t>Az adott általános tétel a Tételleírásban foglalt, a megvalósítás során jelentkező, illetve az azt követő 1 év feladatainak tekintetében 4 rész-teljesítésre bontható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920" w:leader="none"/>
        </w:tabs>
        <w:ind w:left="1320" w:hanging="0"/>
        <w:jc w:val="both"/>
        <w:rPr/>
      </w:pPr>
      <w:r>
        <w:rPr>
          <w:i/>
        </w:rPr>
        <w:t>a kivitelezés megkezdése előtti monitoring feladatok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920" w:leader="none"/>
        </w:tabs>
        <w:ind w:left="1320" w:hanging="0"/>
        <w:jc w:val="both"/>
        <w:rPr/>
      </w:pPr>
      <w:r>
        <w:rPr>
          <w:i/>
        </w:rPr>
        <w:t>a kivitelezés közbeni monitoring feladatok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920" w:leader="none"/>
        </w:tabs>
        <w:ind w:left="1320" w:hanging="0"/>
        <w:jc w:val="both"/>
        <w:rPr>
          <w:i/>
          <w:i/>
        </w:rPr>
      </w:pPr>
      <w:r>
        <w:rPr>
          <w:i/>
        </w:rPr>
        <w:t>a befejezéshez rendelt monitoring feladatok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920" w:leader="none"/>
        </w:tabs>
        <w:ind w:left="1320" w:hanging="0"/>
        <w:jc w:val="both"/>
        <w:rPr/>
      </w:pPr>
      <w:r>
        <w:rPr>
          <w:i/>
        </w:rPr>
        <w:t>az üzembe helyezést követő 1 éven belüli monitoring tevékenység.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84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iegészítő munkák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84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íd próbaterhel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Próbaterhelési terv elkészítése az engedélyező hatóság által megjelölt hidakon, a méretezés alapjául szolgáló teher megtervezéséve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ngedélyek beszer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herállások megjelölése, a próbaterhelésnél használt járművek tengelysúly mér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ix ponto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Próbaterhelési jegyzőkönyv készítése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Próbaterhelés kiérték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440"/>
        <w:gridCol w:w="995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8402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Úszó egységek vízről végzett munkákhoz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ap*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Úszó egységek beszerzése, legyártása, vagy bérleti díja, helyszínre 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 úszó egységről történő munkavégzéshez szükséges segédszerkezetek beszerzése gyártása, szer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Úszó egységek üzemelte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Úszó egységek segédszerkezeteinek bontása,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em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584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zerelőtér kialakítás vasbeton szerkezetei (behúzógerenda, darupálya tartó, stb.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eprendez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kivitelezés organizációs feltételeinek megfelelően, a helyszíni adottságok figyelembevételével a munka, egészség, vagyonvédelmi és építési hatósági előírások, jóváhagyott technológiai terv alapján a szerelőtér kiép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Felület elő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beton készítése, utókezel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acél terv szerinti leszabása, hajlítása, szerelése rög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ölöpök végeinek terv szerinti hosszon történő befog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v szerinti zsaluzat készítése: zsaluzóanyag kiválasztása, leszabása, elemek összeállítása, felületi kezelése, táblák felállítása, rögzítése, merevítése, illetve kitámasztása, védelm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tömörítés  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saluzat, elbon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Vasbeton szerkezetek gépi bon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Vasbeton szerkezetek kiegészítő kézi bon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ontott betonacél rakodása, szállítása,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ontott betontörmelék rakodása, 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84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érbeton szerelőtér kialakításáho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v szerinti zsaluzat készítése, a zsaluzóelemek kiválasztásával, összeszerelésével beemelésével, rögzítésével, zsaluzat felületi kezelésével, a zsaluzat elbontása, bontott anyag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tonozás, a tervezett betontechnológiai terv szerint  *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íztelenítő csövezések átvezetések 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előtér térbetonjának táblás bontása, bontott anyag elszállítása lerakób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Vasbeton szerkezetek gépi bon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Vasbeton szerkezetek kiegészítő kézi bon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ontott betonacél rakodása, 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ott betontörmelék rakodása, 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84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Acél segédszerkezetek (segédjárom, darupálya, szerelőállvány, stb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chnológia szerinti gyártási munká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állító járműre rakod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, szerelőtér kialak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ükséges állványok megép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elyszíni lerakodás (deponálás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kezet összeszerelése, bemér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elvonulási terület rendezése, hulladékok elszáll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Vasbeton szerkezetek gépi bon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Vasbeton szerkezetek kiegészítő kézi bon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Bontott betonacél rakodása, szállítása,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ontott betontörmelék rakodása, szállítása, elhelyez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cél segédszerkezetek átszerelése, áthelyezése, szétszerelése, bontása és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cél csőcölöpök verése/húz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cél szerkezeti elem leszerelése vagy levágása, kiemelése, darabol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íztelenítő csövezések, átvezetések 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840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alajhorgony készítése (kihúzási próbával együtt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éplánc fel- levonulása, átvonulása munkaterületen belül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munkahely kialakítása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gadott hosszúságú furat készítése. (öblítés, béléscső, spirál, levegő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gyazóhabarcs feltöltés/cser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orgonybetétek elhelyezése. (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előregyártás</w:t>
        </w:r>
      </w:hyperlink>
      <w:r>
        <w:rPr>
          <w:rFonts w:cs="Bookman Old Style" w:ascii="Bookman Old Style" w:hAnsi="Bookman Old Style"/>
          <w:sz w:val="22"/>
          <w:szCs w:val="22"/>
        </w:rPr>
        <w:t>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öbblépcsős injektálás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orgonyfeszítés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Horgony feszültségmentesítés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ihúzási prób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ület rendezése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7370"/>
        <w:gridCol w:w="1070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8406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2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íd felszerkezet támaszonkénti kismértékű megemelése, süllyesztése (saru elhelyezéshez, cseréhez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lkalo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Geodéziai mérések, kitűzések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 (máglya) alapkész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Állványzatkészítés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melősajtók elhelye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melés (süllyesztés) elvégz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orban mindig a következő támasz megemelése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Terület elrendezése (állványbontás, tereprendezés)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Pillérvédő szegélyek közötti burkolat készítés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épcső 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urrantó bon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rdei földfeltöltés (vadátjáró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84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Liftakna kialak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iftakna kialakítása terv szerint</w:t>
      </w:r>
    </w:p>
    <w:p>
      <w:pPr>
        <w:pStyle w:val="Normal"/>
        <w:numPr>
          <w:ilvl w:val="0"/>
          <w:numId w:val="2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84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Liftakna burkol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ek, eszközök, berendezések, munkaerő biztosítása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Csapadékvizek elvezetése, csapadékból származó vizek esetén a munkaterület víztelenítése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A szükséges anyagok, segédanyagok beszerzése, helyszínre szállítása, deponálása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2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iftakna burkolása terv szerint</w:t>
      </w:r>
    </w:p>
    <w:p>
      <w:pPr>
        <w:pStyle w:val="Normal"/>
        <w:numPr>
          <w:ilvl w:val="0"/>
          <w:numId w:val="2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5840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akarító helyiség kialak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2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2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karító helyiség kialakítása terv szerint</w:t>
      </w:r>
    </w:p>
    <w:p>
      <w:pPr>
        <w:pStyle w:val="Normal"/>
        <w:numPr>
          <w:ilvl w:val="0"/>
          <w:numId w:val="20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sz w:val="22"/>
          <w:szCs w:val="22"/>
        </w:rPr>
        <w:t>Járulékos költségek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rakóhelyi díj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23" w:top="1418" w:footer="56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HÍD-ÉS MŰTÁRGYÉPÍTÉS TÉTELEK TARTAL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HÍD-ÉS MŰTÁRGYÉPÍTÉS TÉTELEK TARTAL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389"/>
        </w:tabs>
        <w:ind w:left="2389" w:hanging="360"/>
      </w:pPr>
      <w:rPr>
        <w:rFonts w:ascii="Bookman Old Style" w:hAnsi="Bookman Old Style" w:cs="Bookman Old Style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Bookman Old Style" w:hAnsi="Bookman Old Style" w:cs="Bookman Old Style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9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430"/>
        </w:tabs>
        <w:ind w:left="43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961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185"/>
        </w:tabs>
        <w:ind w:left="1185" w:hanging="705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305"/>
        </w:tabs>
        <w:ind w:left="13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25"/>
        </w:tabs>
        <w:ind w:left="20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45"/>
        </w:tabs>
        <w:ind w:left="27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65"/>
        </w:tabs>
        <w:ind w:left="34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85"/>
        </w:tabs>
        <w:ind w:left="41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05"/>
        </w:tabs>
        <w:ind w:left="49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25"/>
        </w:tabs>
        <w:ind w:left="56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45"/>
        </w:tabs>
        <w:ind w:left="6345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1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Bookman Old Style" w:hAnsi="Bookman Old Style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man Old Style" w:hAnsi="Bookman Old Style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320" w:leader="none"/>
        <w:tab w:val="right" w:pos="9629" w:leader="dot"/>
      </w:tabs>
      <w:spacing w:lineRule="auto" w:line="480"/>
      <w:jc w:val="center"/>
    </w:pPr>
    <w:rPr>
      <w:rFonts w:ascii="Arial" w:hAnsi="Arial" w:cs="Arial"/>
      <w:b/>
      <w:caps/>
      <w:sz w:val="32"/>
      <w:szCs w:val="32"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</w:rPr>
  </w:style>
  <w:style w:type="paragraph" w:styleId="Elsz">
    <w:name w:val="Elsz"/>
    <w:basedOn w:val="Normal"/>
    <w:qFormat/>
    <w:pPr>
      <w:spacing w:before="120" w:after="240"/>
      <w:ind w:left="851" w:hanging="0"/>
      <w:jc w:val="both"/>
    </w:pPr>
    <w:rPr>
      <w:rFonts w:ascii="H-Times New Roman;Times New Roman" w:hAnsi="H-Times New Roman;Times New Roman" w:cs="H-Times New Roman;Times New Roman"/>
      <w:i/>
      <w:szCs w:val="20"/>
    </w:rPr>
  </w:style>
  <w:style w:type="paragraph" w:styleId="Stlus1">
    <w:name w:val="Stílus1"/>
    <w:basedOn w:val="Normal"/>
    <w:qFormat/>
    <w:pPr>
      <w:keepNext w:val="true"/>
      <w:spacing w:before="120" w:after="0"/>
      <w:ind w:left="851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orgon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01:00Z</dcterms:created>
  <dc:creator>SzaboZne</dc:creator>
  <dc:description/>
  <cp:keywords/>
  <dc:language>en-US</dc:language>
  <cp:lastModifiedBy>Ági</cp:lastModifiedBy>
  <cp:lastPrinted>2011-05-19T15:29:00Z</cp:lastPrinted>
  <dcterms:modified xsi:type="dcterms:W3CDTF">2016-06-18T14:17:00Z</dcterms:modified>
  <cp:revision>48</cp:revision>
  <dc:subject/>
  <dc:title>Tételszám</dc:title>
</cp:coreProperties>
</file>