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MINTA TÉTELREN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TÉTELEK TART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89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000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ÚTÉPÍTÉS, FORGALOMTECHNIK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elsorols2"/>
        <w:numPr>
          <w:ilvl w:val="0"/>
          <w:numId w:val="0"/>
        </w:numPr>
        <w:spacing w:before="0" w:after="120"/>
        <w:ind w:left="0" w:right="52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z a fejezet tartalmazza:</w:t>
      </w:r>
    </w:p>
    <w:p>
      <w:pPr>
        <w:pStyle w:val="Felsorols2"/>
        <w:numPr>
          <w:ilvl w:val="0"/>
          <w:numId w:val="2"/>
        </w:numPr>
        <w:ind w:left="425" w:right="519" w:hanging="425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z útépítési és forgalomtechnikai bontási, építési, fenntartási, karbantartási tételeket</w:t>
      </w:r>
    </w:p>
    <w:p>
      <w:pPr>
        <w:pStyle w:val="Felsorols2"/>
        <w:numPr>
          <w:ilvl w:val="0"/>
          <w:numId w:val="0"/>
        </w:numPr>
        <w:ind w:left="895" w:right="51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2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tartalmazza 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isebb földmunkákat, helyreállításokat amelyeket a szakági munkálatokkal kapcsolatban kell elvégezni, megtervezni.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üzemi berendezések telepítését, energia ellátását, valamint a forgalmi jelzőlámpa energia ellátását, amelyek a közmű tételek között szerepelnek.</w:t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15. február hó</w:t>
      </w:r>
      <w:r>
        <w:br w:type="page"/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ÚTÉPÍTÉS ÉS EGYÉB PÁLYASZERKEZET ÉPÍTÉS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10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Útépítéssel kapcsolatos bontási munkák, padka, elválasztósáv építés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11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Útépítéssel kapcsolatos bontási munká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burkolat bontása járdá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 burkolat vágása aszfaltvágó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burkolat bontása járdá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burkolat vág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 Burkolatalap, ágyazat bontása, kiterm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burkolat bontása közúto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 burkolat vágása aszfaltvágó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burkolat bontása közúto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burkolat vág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burkolat táblás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Burkolatalap, ágyazat bontása, kitermelése; vezetékek 1 méteres körzetében kiegészítő kézi földmunkáva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ementes kötőanyagú burkolat alap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itumenes kötőanyagú burkolat alap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lap, betonkő burkolatú járda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terület kitűzése,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út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terület kitű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öldút bontás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elszállítás lerakóhelyre, lerakóhelyi dí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ítási útvonal karbantartása, tiszt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gépek fel és elvonul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5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órt és makadám útalapo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terület kitűzése,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Elszállítás engedélyezett lerakóhelyre, lerakóhelyi díj fizetésével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5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tabilizált út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terület kitűzése,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Elszállítás engedélyezett lerakóhelyre, lerakóhelyi díj fizetésével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ő (kockakő, idomkő) burkolatú út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terület kitűzése,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ponálá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5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méskőburkolat bontása ágyazatt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terület kitűzése,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ponálá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5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gy kockakő állagmegóv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terület kitűzése,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ponálá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5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szél visszabontása szélesítésné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szél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5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felületek csiszol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marógép kiszolg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csiszo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iszolt felüle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 vagy elszállítás az újrafelhasználás helyszínére, mart aszfalt mennyiségileg dokumentált áta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pályaszerkezetű út marása hideg eljáráss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marógép kiszolg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ás egy vagy több réteg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t felüle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 vagy elszállítás az újrafelhasználás helyszínére, mart aszfalt mennyiségileg dokumentált áta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10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pályaszerkezetű út marása meleg eljáráss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marógép kiszolg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ás egy vagy több réteg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t felüle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 vagy elszállítás az újrafelhasználás helyszínére, mart aszfalt mennyiségileg dokumentált áta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pályaszerkezetű út mar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ógép kiszolg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t felüle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ás egy vagy több réteg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 mart beton mennyiségileg dokumentált áta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7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pályaszerkezetű út repesz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epesztendő burkolat terület kitű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tonburkolat repesz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Összetört beton táblarészek beültetése nehéz gumi, vagy kombi henger járatás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szegély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melék járműre rakása,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ítása kijelölt hely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rakóhelyi díj fize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ület helyre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8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szegély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melék járműre rakása,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ítása kijelölt hely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rakóhelyi díj fize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helyre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9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asbeton elemes közúti útátj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tátjáró lezár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előregyártott vb. elemes, vagy panel </w:t>
      </w:r>
      <w:r>
        <w:rPr>
          <w:rFonts w:cs="Arial" w:ascii="Bookman Old Style" w:hAnsi="Bookman Old Style"/>
          <w:strike/>
          <w:sz w:val="22"/>
          <w:szCs w:val="22"/>
        </w:rPr>
        <w:t>törmelékre</w:t>
      </w:r>
      <w:r>
        <w:rPr>
          <w:rFonts w:cs="Arial" w:ascii="Bookman Old Style" w:hAnsi="Bookman Old Style"/>
          <w:sz w:val="22"/>
          <w:szCs w:val="22"/>
        </w:rPr>
        <w:t xml:space="preserve"> bontása, kiem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melék rakodása, szállítása lerakóhelyre, a lerakóhelyi díj fi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nyereményi anyagkijelölt hely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9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asbeton elemes gyalogos útátj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útátjáró lezár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előregyártott vb. elemes, vagy panel </w:t>
      </w:r>
      <w:r>
        <w:rPr>
          <w:rFonts w:cs="Arial" w:ascii="Bookman Old Style" w:hAnsi="Bookman Old Style"/>
          <w:strike/>
          <w:sz w:val="22"/>
          <w:szCs w:val="22"/>
        </w:rPr>
        <w:t>törmelékre</w:t>
      </w:r>
      <w:r>
        <w:rPr>
          <w:rFonts w:cs="Arial" w:ascii="Bookman Old Style" w:hAnsi="Bookman Old Style"/>
          <w:sz w:val="22"/>
          <w:szCs w:val="22"/>
        </w:rPr>
        <w:t xml:space="preserve"> bontása, kiem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rmelék rakodása, szállítása lerakóhelyre, a lerakóhelyi díj fi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nyereményi anyagkijelölt hely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9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gumielemes közúti útátj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útátjáró lezár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őregyártott gumielemek bontása, kiem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rakodása, szállítása lerakóhelyre, a lerakóhelyi díj fi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nyereményi anyagkijelölt hely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9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gumielemes gyalogos útátj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útátjáró lezár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őregyártott gumielemek bontása, kiem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rakodása, szállítása lerakóhelyre, a lerakóhelyi díj fi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issznyereményi anyagkijelölt hely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9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5" w:leader="none"/>
                <w:tab w:val="left" w:pos="7885" w:leader="none"/>
              </w:tabs>
              <w:ind w:left="65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asbeton paneles útátj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tátjáró lezár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őregyártott elem bontása, kiem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 rakodása, szállítása lerakóhelyre, a lerakóhelyi díj fi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nyereményi anyagkijelölt hely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sínes, monolit útátj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útátjáró lezár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ínek szétszer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ínek felszed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onolit beton v. aszfalt törmelékre bontása, kiem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melék rakodása, szállítása lerakóhelyre, a lerakóhelyi díj fi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nyereményi anyagkijelölt hely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11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sínes, burkolatlan útátj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útátjáró lezár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ínek szétszer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ínek felszed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Zúzottkő v. zúzalék bont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melék rakodása, szállítása lerakóhelyre, a lerakóhelyi díj fi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nyereményi anyagkijelölt hely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1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abirint korlát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szétszerelése,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rakodása, szállítása lerakóhelyre, a lerakóhelyi díj fi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tisztítása, vál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nyereményi anyagkijelölt hely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os felületű zúzottkő makadám, valamint aszfaltmakadám bontása: kézi erővel, csákányozással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terület kitűzése,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Elszállítás engedélyezett lerakóhelyre, lerakóhelyi díj fizetésével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2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szél vágás munkahézagná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szél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os felületű zúzottkő makadám, valamint aszfaltmakadám bontása  géppel, hidraulikus bontófejjel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terület kitűzése,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szállítás engedélyezett lerakóhelyre, lerakóhelyi díj fizetésével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oromp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orompó szétszerelése,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rakodása, szállítása kijelöl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thatárköve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thatárkő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rakodása, szállítása kijelöl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3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útalapo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o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02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omóponti azonosító szeg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omóponti azonosító szeg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rakása, szállítása kijelöl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1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Padka, elválasztósáv építése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0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nyes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anyag kitermelése, el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Ideiglenes vízelvezetésse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9000" w:leader="none"/>
        </w:tabs>
        <w:ind w:left="1320" w:right="71" w:hanging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0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nyesése 10 cm vastagságig, elszállításs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anyag kitermelése, el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Ideiglenes vízelvezetésse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9000" w:leader="none"/>
        </w:tabs>
        <w:ind w:left="1320" w:right="71" w:hanging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0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szivárgó/szivárgópaplan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várgó anyagának beszerzése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Ideiglenes vízelvezetésse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9000" w:leader="none"/>
        </w:tabs>
        <w:ind w:left="1320" w:right="71" w:hanging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2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Padka, és/vagy elválasztósáv feltöltése töltésanyag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anyag kitermelése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Ideiglenes vízelvezetésse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320" w:leader="none"/>
          <w:tab w:val="left" w:pos="9000" w:leader="none"/>
        </w:tabs>
        <w:ind w:left="1320" w:right="71" w:hanging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320" w:leader="none"/>
          <w:tab w:val="left" w:pos="9000" w:leader="none"/>
        </w:tabs>
        <w:ind w:right="71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  <w:tab w:val="left" w:pos="9000" w:leader="none"/>
        </w:tabs>
        <w:ind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2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és/vagy elválasztósáv humuszol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beszerzés, vagy beszállítás depóniábó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építés, 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 humuszterítés elő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080" w:right="115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right="1151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right="115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2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készítése mechanikai stabilizációból (M22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 előírt tömörségi fokra, és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right="1151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right="115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right="115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2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készítése mechanikai stabilizációból (M56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, és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4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t padka CP 4/2,7 betonba ágyazott terméskőbő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lületkialakítás, felület védel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4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készítése szemcsés anyag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, és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4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készítése helyszíni mart aszfalt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right="115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 előírt tömörségi fokra, és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4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készítése mart aszfalt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, és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készítése helyszíni bontott anyag felhasználásáv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, és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2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glévő padka rend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/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esés, felesleges anyag elszállítása, hiányosságok kijav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lyatartozékok állagmegóv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12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glévő padka el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Meglévő padka elbontása, fölösleges anyag elszállítása lerakóhelyre, minden költségével együt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ükörkészítés, tömörítés előírt tömörségi fok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o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02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7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útcsatlakozások padkájának építése helyszíni bontott, tört, szórt stabilizáció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, és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9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dka burkolása előregyártott elemekk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, és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209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amella építése az üzemi átjárókb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elyszínre szállítás; depon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20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Pályaszerkezeti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1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Kötőanyag nélküli pályaszerkezeti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1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Folytonos szemeloszlású zúzottkő alap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 beszerzése, 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úzottkő helyszínre szállítása; depo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1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kaszos szemeloszlású zúzottkő ala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 beszerzése, járműre rak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úzottkő helyszínre szállítása; depo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1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chanikai stabilizáció beépítése (M22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 beszerzése, járműre rakás, helyszínre szállítás; depo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1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chanikai stabilizáció beépítése (M56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 beszerzése, járműre rakás, helyszínre szállítás; depo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1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echanikai stabilizáció beépítése (M80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 beszerzése, járműre rakás, helyszínre szállítás; depo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Hidraulikus kötőanyagú pályaszerkezeti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idraulikus kötőanyagú stabilizáció készítése (Hkt-4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, bedolgozás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-mentesítésével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lepen kevert cementes stabilizáció (CTt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, bedolgozás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-mentesítésével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lepen kevert cementes stabilizáció készítése (Ckt-4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, bedolgozás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-mentesítésével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4/6 beton burkolatalap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 bedolgozás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8/10 beton burkolatalap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 bedolgo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12/15 beton burkolatalap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letisztítása,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 bedolgo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20/25 beton burkolatalap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letiszt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 bedolgo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20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25/30 beton burkolatalap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letiszt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ítés bedolgo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 30/37 j. beton burkolat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letiszt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 bedolgo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7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P4/2,7 betonburkolat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keverék előállítása v. beszerzése, helyszínre szállítása,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tonkeverék beépítése a tervszerinti vastagság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ett betonburkolaton az előírt érdesség elő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razáró anyag felhor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oros munkahézag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7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P4/2,7 hézagaiban vasalt bazalt betonburkolat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tonkeverék előállítása v. beszerzése, helyszínre szállítása,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betonkeverék beépítése a tervszerinti vastagság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ett betonburkolaton az előírt érdesség elő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razáró anyag felhor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oros munkahézag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8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P3,5/2,4 betonburkolat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keverék előállítása v. beszerzése, helyszínre szállítása,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tonkeverék beépítése a tervszerinti vastagság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ett betonburkolaton az előírt érdesség elő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razáró anyag felhor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oros munkahézag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9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P4/2,7 vasalt betonburkolat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tonkeverék előállítása v. beszerzése, helyszínre szállítása,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tonkeverék beépítése a tervszerinti vastagság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ett betonburkolaton az előírt érdesség elő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razáró anyag felhor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oros munkahézag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9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P3/2 hézagaiban vasalt betonburkolat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keverék előállítása v. beszerzése, helyszínre szállítása,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tonkeverék beépítése a tervszerinti vastagság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ett betonburkolaton az előírt érdesség elő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razáró anyag felhor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oros munkahézag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1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P4/2,7 hézagaiban vasalt kétrétegű és rétegenként eltérő összetételű betonburkolat készítése mosott felülett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keverék előállítása v. beszerzése, helyszínre szállítása,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tonkeverék beépítése a tervszerinti vastagság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ett betonburkolaton az előírt érdesség elő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razáró anyag felhor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oros munkahézag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1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P3,5/2,4 hézagaiban vasalt kétrétegű és rétegenként eltérő összetételű betonburkolat készítése mosott felülett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keverék előállítása v. beszerzése, helyszínre szállítása,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tonkeverék beépítése a tervszerinti vastagság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ett betonburkolaton az előírt érdesség elő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razáró anyag felhor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oros munkahézag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1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CP3/2 hézagaiban vasalt kétrétegű és rétegenként eltérő összetételű betonburkolat készítése mosott felülett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keverék előállítása v. beszerzése, helyszínre szállítása, fogadófelület kez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tonkeverék beépítése a tervszerinti vastagság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épített betonburkolaton az előírt érdesség elő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árazáró anyag felhor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oros munkahézag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aftolás, feszültségmentesítése (a frissen épített hidraulikus alapban, annak vastagságának 2/3-ig készített bitumenemulzióval kitöltött hézagrész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szültségmentesítése (a frissen épített hidraulikus alapban, annak vastagságának 2/3-ig készített bitumenemulzióval kitöltött hézagrész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ézagok tisztítása. A hézagfalak kellősítése, hézagzsinór elhelyezése, hézag kiö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ézagképzés során megsérült párazáró bevonat helyr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alamennyi szükséges keveréktervezési, technológia beállítási, próbaszakasz építési minőségellenőrzési munka elkészítésével, teljesen kész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2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3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itumenes kötőanyagú pályaszerkezeti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Alaprétegként építhető pályaszerkezeti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0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ala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6 ala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ala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alap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alap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32 ala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32 alap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32 alap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NM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1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mNM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iegyenlítő rétegként építhető aszfaltkeveré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2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8 kop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op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2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opó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2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öt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3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ötőrétegként építhető aszfaltkeverék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6 ala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ala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32 ala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öt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6 kötő (mNM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NM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mNM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6 kopó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fedlapok szintbe 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6 kopó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fedlapok szintbe 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4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opórétegként építhető pályaszerkezeti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0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4 kop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fedlapok szintbe 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0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8 kop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fedlapok szintbe 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0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op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fedlapok szintbe 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0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öt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AC 11 kopó (F)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1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opó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1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6 kopó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1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6 kopó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1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BTM 5 A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BTM 8 A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2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BTM 8 B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2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BTM 11 A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2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BTM 11 B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2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MA 8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MA 11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3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 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lánc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Zúzalékszórás (ha a terv tartalmazz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3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 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lánc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Zúzalékszórás (ha a terv tartalmazz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3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 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lánc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Zúzalékszórás (ha a terv tartalmazz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3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 11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lánc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Zúzalékszórás (ha a terv tartalmazz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 11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éplánc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Zúzalékszórás (ha a terv tartalmazz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5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Egyéb bitumenes kötőanyagú pályaszerkezeti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5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A visszanyert aszfal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, helyszínre szállítása, vagy marás és vissza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, vagy géplánc kiszolgá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élvágás, bitumenkenés, kellősítéssel vízzáróvá tét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5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Habosított bitumenes aszfalt (HABA)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5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BA csak habosított bitumen kötőanyagg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5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BA aktív pótló adalékanyagot is tartalmazó habosított bitumen kötőanyagg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6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ationaktív bitumenemulzió kötőanyagú pályaszerkezeti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6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-EA 0/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6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-EA 0/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6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-EA 0/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6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o-EA 0/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6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B-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6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B-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6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evert aszfaltmakadám réteg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6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M-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6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M-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7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Itatott aszfaltmakadá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7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„</w:t>
            </w:r>
            <w:r>
              <w:rPr>
                <w:rFonts w:cs="Arial" w:ascii="Bookman Old Style" w:hAnsi="Bookman Old Style"/>
                <w:sz w:val="22"/>
                <w:szCs w:val="22"/>
              </w:rPr>
              <w:t>A” forgalomterhelésű utakr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7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„</w:t>
            </w:r>
            <w:r>
              <w:rPr>
                <w:rFonts w:cs="Arial" w:ascii="Bookman Old Style" w:hAnsi="Bookman Old Style"/>
                <w:sz w:val="22"/>
                <w:szCs w:val="22"/>
              </w:rPr>
              <w:t>B” forgalomterhelésű utakr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7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„</w:t>
            </w:r>
            <w:r>
              <w:rPr>
                <w:rFonts w:cs="Arial" w:ascii="Bookman Old Style" w:hAnsi="Bookman Old Style"/>
                <w:sz w:val="22"/>
                <w:szCs w:val="22"/>
              </w:rPr>
              <w:t>C” forgalomterhelésű utakr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7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elületi bevonato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7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rétegű bevonat (BZ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7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gyrétegű kettős zúzalékolású bevonat (BZz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7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rétegű bevonat (BZBz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7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rétegű inverz bevonat (BzBZ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elő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anyagok be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4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 xml:space="preserve">Egyéb építési munkák 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4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szültség elnyelő réte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háló beszerzése és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megtisztítása, felületi hiányosságainak kijav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szfaltháló fektetése, elhelyezése a gyártó szállítója által előírt technológia szerin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 xml:space="preserve">A tételnél az elszámolás a hasznos felület alapján történik, a technológiailag szükséges átfedések mennyisége külön nem számolható el. </w:t>
      </w:r>
    </w:p>
    <w:p>
      <w:pPr>
        <w:pStyle w:val="Normal"/>
        <w:ind w:left="1080" w:hanging="108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0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AMI feszültségelosztó bitumenes réteg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megtisztítása, felületi hiányosságainak kijav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, elterítés, bedolgo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 xml:space="preserve">A tételnél az elszámolás a hasznos felület alapján történik, a technológiailag szükséges átfedések mennyisége külön nem számolható el. 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4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ontott útépítési anyagok újrahasznosítása: Helyszíni hideg újrahasznos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, beton, ill. zúzottkő rétegek felmar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ezett mennyiségű kőanyag elterítése, homogeniz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nyag elte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s, víz hozzáadása, kever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0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elyszíni újrahasznosítás (bontott anyag telepen történő törése és osztályozása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, beton, ill. zúzottkő rétegek felmar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rés, osztályozás, tárolás, vagy elszállítás felrakáss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4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ontott útépítési anyagok újrahasznosítása: Telepen történő hideg újrahasznos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, beton, ill. zúzottkő rétegek felmar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mart anyag keverőtelep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s, javítóanyag hozzáadás szükség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felület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szállítás a beépítés hely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Utókezel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eastAsia="Bookman Old Style" w:cs="Arial"/>
        </w:rPr>
      </w:pPr>
      <w:r>
        <w:rPr>
          <w:rFonts w:eastAsia="Bookman Old Style" w:cs="Arial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0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ontott útépítési anyagok újrahasznosítása: Helyszíni hideg újrahasznosítás (C12/15 beton alapréteg készítése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, ill. zúzottkő rétegek felmar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ezett mennyiségű kőanyag elterítése, homogeniz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nyag elte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s, víz hozzáadása, kever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ialakítás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4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ott útépítési anyagok újrahasznosítása: Meleg remi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előmeleg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s, kiegészítő anyag hozzáad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ép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04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burkolat vége fölötti burkolatmegszakítás,  hézagkitöltő anyaggal lezárv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töltő anyag beszerzése és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megtisztítása, portalanítása, felületi hiányosságainak kijavítása; laza részek eltávolítása, a gyártó előírása szerinti felület előkészítéss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töltő anyag beép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hulladékok összegyűjtése, járműre rakása elszállítása lerakóhelyre, lerakóhelyi díjj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>
          <w:trHeight w:val="27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itumenes tömítő szala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s tömítő szalag beszerzése és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megtisztítása, portalanítása, felületi hiányosságainak kijavítása; laza részek eltávolítása, a gyártó előírása szerinti felület előkészítéss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ítő szalag elhelyezése, szükség szerint illesz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hulladékok összegyűjtése, járműre rakása elszállítása lerakóhelyre, lerakóhelyi díjj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 nélküli kapubehajtók, teleklehajtók építése helyszíni bontott, tört, szórt stabilizáció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helyszínre sz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ogadó felület megtisztítása, portalanítása, felületi hiányosságainak kijavítása; felület előkészítése, tömörít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ükség estén szegély építése betongerend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v szerinti burkolati rétegek megép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4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Kátyúzás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átyúzás hideg bitumenes aszfaltkeverékkel mélység ≤ 4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nyagbeszerzé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urkolat tiszt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körbevágása,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deponálása, járműre rakása,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ogadó felület előkészítése, 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Kátyúzó keverék helyszínre szállítása, beépítése, tömörít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szélek bitumenes kiön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átyúzás hideg bitumenes aszfaltkeverékkel mélység &gt; 4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nyagbeszerzé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urkolat tiszt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körbevágása,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deponálása, járműre rakása,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előkészítése, 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Kátyúzó keverék helyszínre szállítása, beépítése szükség szerint több rétegben, tömörít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szélek bitumenes kiön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átyúzás meleg bitumenes aszfaltkeverékkel mélység ≤ 4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nyagbeszerzé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urkolat tiszt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körbevágása,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deponálása, járműre rakása,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előkészítése, 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Kátyúzó keverék helyszínre szállítása, beépítése, tömörít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szélek bitumenes kiön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átyúzás meleg bitumenes aszfaltkeverékkel mélység &gt; 4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nyagbeszerzé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urkolat tiszt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körbevágása,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deponálása, járműre rakása,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előkészítése, Bitumenken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Kátyúzó keverék helyszínre szállítása, beépítése szükség szerint több rétegben, tömöríté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szélek bitumenes kiön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4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Repedések javítása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epedések javítása hidegen beépíthető hézagkitöltő anyagg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javításhoz szükséges anyago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 előkész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, repedést záró anyag behenger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2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epedések javítása melegen beépíthető hézagkitöltő anyagg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javításhoz szükséges anyago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 előkész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, repedést záró anyag behenger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3720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5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Térkő és kőburkolat építés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3720" w:leader="none"/>
          <w:tab w:val="left" w:pos="7885" w:leader="none"/>
        </w:tabs>
        <w:ind w:left="65" w:hanging="0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érkőburkolat építése 6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érkőburkolat építése 8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érkőburkolat építése 10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érkőburkolat építése 12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2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érkőburkolat átrakása, szintbe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érkőburkolat részleges el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érkövek helyszíni tárolása, mozga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 pótlás esetén térkő 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, jav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 szükség eseté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5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ökkenőmentes térkőburkola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lap burkolat építése10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lap burkolat építése 12 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sott gyöngykavics felületű betonlap burkola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sott zúzottkő felületű 50x50x5 cm betonlap burkola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őburkolat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ermészetes kőburkolat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yephézagos lapburkolat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umuszte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üves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7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méskő burkolat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50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ázó burkolat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508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ülönleges burkolat építése vakok és gyengénlátók részér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iemelés, profilba hozás, felesleges anyag elszállítással, tömör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herhordó alap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és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ókövek elhelyezése, bevibr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felületeknél burkolókövek vág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i hézagok kitöl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sepr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6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zegélyek építése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6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emelt szegély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Szegélyelemek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Hézagképzés, fugázás, 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6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"K" szegély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elemek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épzés, fugázás, 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6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üllyesztett szegély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elemek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épzés, fugázás, 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6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Kerékpárúti szegély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elemek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épzés, 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6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ti szegély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elemek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6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öntött szegél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elemek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épzés, fugázás, 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6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utóso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elemek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épzés, fugázás, 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607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szegély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szegély építé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60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kadálymentesítés szegély süllyesztéss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lévő szegély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gerenda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érült betonkövek, bontott betongerenda felrakása, elszállítása, lerakóhelyi dí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gélyelemek elhelyezése, meglévő szegély felhasználásával, szükség esetén pótl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épzés, fugázás, utó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7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Útátjárók építése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7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ton burkolatú átjáró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v szerinti anyagának beszerzése, helyszínre szállítása, elkészítése, beépítése minősítéssel, terv szerint minden munkájával teljesen kész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helyének geodéziai kitű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ősínek elhelyezése, lekö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burkolat kész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unka elvégzéshez szükséges valamennyi gép- és élőmunka költség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ok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7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burkolatú útátjáró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v szerinti anyagának beszerzése, helyszínre szállítása, elkészítése, beépítése minősítéssel, terv szerint minden munkájával teljesen kész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helyének geodéziai kitű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ősínek elhelyezése, lekö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 burkolat kész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ások kialak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7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asznált vasbeton alj burkolat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sznált vasbeton aljak helyszínre szállítása fel- és lerakáss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jak kiosztása a már kész alaprétegen gépi erővel, beállítása kézi erőv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unkahézagok elkészítése, fugáz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besöpörése homokkal, bevibrálása lapvibrátorr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7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gumielemes rendszerű útátjáró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ÁV által jóváhagyott rendszerű, mezőszélességű új előregyártott külső és belső elemek, illetve az összes alkatrész beszerzése, szállítása, deponál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és az alkatrészek beépítése a gyártó technológiai utasításának betartásáv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7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asbeton elemes rendszerű útátjáró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ÁV által jóváhagyott rendszerű, mezőszélességű új előregyártott külső és belső elemek, illetve az összes alkatrész beszerzése, szállítása, deponál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és az alkatrészek beépítése a gyártó technológiai utasításának betartásáv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27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gumielemes gyalogos útátjáró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ÁV által jóváhagyott rendszerű, mezőszélességű új előregyártott külső és belső elemek, illetve az összes alkatrész beszerzése, szállítása, deponál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és az alkatrészek beépítése a gyártó technológiai utasításának betartásáv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70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asbeton elemes gyalogos útátjáró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ÁV által jóváhagyott rendszerű, mezőszélességű új előregyártott külső és belső elemek, illetve az összes alkatrész beszerzése, szállítása, deponál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és az alkatrészek beépítése a gyártó technológiai utasításának betartásáv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706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vasbeton paneles útátjáró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ÁV által jóváhagyott rendszerű, előregyártott elem, illetve az összes alkatrész legyártása, szállítása, deponál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 és az alkatrészek beépítése a gyártó technológiai utasítás betartásáv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ugalmas ágyazás elkész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7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elemes ideiglenes útátjáró építése és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ző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ÁV által jóváhagyott rendszerű mezőszélességű előregyártott külső és belső elemek, illetve az összes alkatrész beszerzése, szállítása, deponál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és az alkatrészek beépítése a gyártó technológiai utasításának betartás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kiszed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nnyezett felső ágyazat cseréjének elvég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707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sínes, burkolat nélküli útátjáró kész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v szerinti anyagának beszerzése, helyszínre szállítása, elkészítése, beépítése minősítéssel, terv szerint minden munkájával teljesen kész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ősínek elhelyezése, lekötése, kavicsfogó fák elhelye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útátjáró feltöltése (zúzottkővel, zúzalékkal v. bányameddőve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atlakozó út, vagy sárrázó kialakí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70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abirint korlát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elemek és szerelvények, illetve beton beszerzése, helyszínre sz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helyének geodéziai kitű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alapgödrök kiásása, oszlop be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beton bedolgozása, utókezel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felszerelése hegesztéss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gyszeri alap és kétszeri fedőmázolás (sárga-fekete) elkész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chnológiához szükséges minden felszerelés és gép telepítése, helyszíni mozgatása, levonulási, működési valamint élőmunka költ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30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orgalomtechnikai létesítmény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1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orgalomtechnikai jelzések bontása, megszüntetése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31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üggőleges jelzések bontása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Oszlop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táblák oszlopainak bontása földmunk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kiemelése betontömbb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törmelékre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s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áltozó méretű táblák tartószerkezeténe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áltozó méretű táblák tartószerkezeteinek bontása földmunk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kiemelése betontömbb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törmelékre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s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ESZ táblák leszerelése oszlopr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táblák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áltozó méretű táblák leszerel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áltozó méretű táblák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rtálo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amtalan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látó vezeték megszünt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Összes tartozék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gasságkorlátozó kapu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080" w:hanging="108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asságkorlátozó kapu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bon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akítás elleni védelem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080" w:hanging="108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orlátok bontása oszlopp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gerenda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óoszlop bontása; kihú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tömb, betonalap kiszedése és törmelékre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korlát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óoszlop bontása; kihú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tömb, betonalap kiszedése és törmelékre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5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korlát pontyfarok bon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gelem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5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korlát lefuttatás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óoszlop bontása; kihú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tömb, betonalap kiszedése és törmelékre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5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úti vb. korlát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ek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óoszlop bontása; kihúz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elő eleme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előelemek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ükség esetén alap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terület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5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alpas útszélesség jelző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pas útszélesség jelző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lap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terület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tszélesség jelző (vezető-) oszlop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tszélesség jelző (vezető-) oszlop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lap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terület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orgalomtechnikai tükör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rgalomtechnikai tükör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alap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terület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1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Vízszintes jelzések megszüntetése, bontása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i jelek eltávol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Jelfestés, marás ill. égetés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2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ba helyezett jelzések eltávol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/>
      </w:pPr>
      <w:r>
        <w:rPr>
          <w:rFonts w:cs="Arial" w:ascii="Bookman Old Style" w:hAnsi="Bookman Old Style"/>
          <w:sz w:val="22"/>
          <w:szCs w:val="22"/>
        </w:rPr>
        <w:tab/>
        <w:t>Elemek bontása</w:t>
        <w:tab/>
        <w:tab/>
        <w:tab/>
        <w:t>Elemek deponálása, járműre rak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3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orgalomtechnikai jelzések létesítése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2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Vízszintes forgalomtechnikai jelzés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2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i jelek készítése géppel (oldószeres festék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festés fényvisszaverő kivitel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i jelek készítése kézzel (oldószeres festék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festés fényvisszaverő kivitel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i jelek készítése géppel (tartós kivite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készítés fényvisszaverő kivitel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i jelek készítése kézzel (tartós kivite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készítés fényvisszaverő kivitel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tburkolati prizma (aktív prizma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tburkolati prizma (passzív prizma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assító harántcsíkozás oldószeres festékk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, sablon beállítás, rögz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festés fényvisszaverő kivitel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assító harántcsíkozás tartós kivitelb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nyagbeszerzé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, sablon beállítás, rögz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ték bevitel fényvisszaverő kivitel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rdázott (rázó) burkolati jel fes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készítés fényvisszaverő kivitel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5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sűs kivitelű rázó burkolati jel festése (tartós kivite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készítés fényvisszaverő kivitel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ggőleges jelzőfelülettel ellátott burkolat jelzőtestek (jelzőfü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zőtest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2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üggőleges forgalomtechnikai jelzése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2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Oszlopok elhelyezése KRESZ táblákhoz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ödörásás, vagy fúrás;</w:t>
        <w:br/>
        <w:t>Betontömb elhelyezése a szükséges méretben a kibillenthetőség megakadályozása érdeké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b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;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karú konzol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vagy gyár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Konzolszerkezet szállítása, szerelése </w:t>
        <w:br/>
        <w:t>Alaptest földkiem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alás készítése minden munkáj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lap készítése, zsaluzás, utókezelés, kizsalu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ő (elektromos vezetékeknek és hossz-szivárgóna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zerkezet beállítása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lplemez rögzítése, alaptest só elleni védelm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karú konzol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vagy gyár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Konzolszerkezet szállítása, szerelése </w:t>
        <w:br/>
        <w:t>Alaptest földkiem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alás készítése minden munkáj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lap készítése, zsaluzás, utókezelés, kizsalu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ő (elektromos vezetékeknek és hossz-szivárgóna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zerkezet beállítása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lplemez rögzítése, alaptest só elleni védelm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rtál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vagy gyár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rtálszerkezet szállítása, szer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földkiem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asalás készítése minden munkáj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tonalap készítése, zsaluzás, utókezelés, kizsalu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ő (elektromos vezetékeknek és hossz-szivárgóna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zerkezet beállítása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alplemez rögzítése, alaptest só elleni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22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ESZ táblák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3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egészítő táblák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áltozó méretű táblák elhelyezése tartószerkezett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áltozó méretű táblák elhelyezése tartószerkezet nélkü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áblák átfóliáz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tábla le és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fóliáz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ESZ táblák át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táblák oszlopainak bontása földmunk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kiemelése betontömbb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törmelékre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s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táblák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ödörásás, vagy fúrás;</w:t>
        <w:br/>
        <w:t>Betontömb elhelyezése a szükséges méretben a kibillenthetőség megakadályozása érdeké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b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;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artószerkezetek át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ószerkezet bontása földmunk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kiemelése betontömbb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törmelékre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s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rtáltáblák le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ödörásás, vagy fúrás;</w:t>
        <w:br/>
        <w:t>Betontömb elhelyezése a szükséges méretben a kibillenthetőség megakadályozása érdekéb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be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;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rtál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áltoztatható jelzésképű tábla tartószerkezet nélkü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M táblák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6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atártábl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Légi KM tábla és egyéb táblák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7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thatárkövek elhelyezése, jav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tárkövek elhelyezése, jav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3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Közúti visszatartó rendszerek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3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iztonsági korlát, terelőfal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1 feltartóztatási fokozatú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2 feltartóztatási fokozatú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1 feltartóztatási fokozatú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2 feltartóztatási fokozatú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12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gysoros H2 feltartóztatási fokozatú vezetőkorlát, közös oszlopsoros kétoldali kivitelb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>
          <w:trHeight w:val="3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12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soros H2 feltartóztatási fokozatú vezetőkorlát (egyoldali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>
          <w:trHeight w:val="3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12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soros H2 feltartóztatási fokozatú vezetőkorlát (egyoldali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>
          <w:trHeight w:val="3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12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2 feltartóztatási fokozatú hídhoz csatlakozó kétsoros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3 feltartóztatási fokozatú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4b feltartóztatási fokozatú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1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sz w:val="22"/>
          <w:szCs w:val="22"/>
        </w:rPr>
        <w:t>Elemek elhelyezése prizmával, beállítása, összekapcsolása, rögzítés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2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sz w:val="22"/>
          <w:szCs w:val="22"/>
        </w:rPr>
        <w:t>Elemek elhelyezése prizmával, beállítása, összekapcsolása, rögzítés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1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sz w:val="22"/>
          <w:szCs w:val="22"/>
        </w:rPr>
        <w:t>Elemek elhelyezése prizmával, beállítása, összekapcsolása, rögzítés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2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sz w:val="22"/>
          <w:szCs w:val="22"/>
        </w:rPr>
        <w:t>Elemek elhelyezése prizmával, beállítása, összekapcsolása, rögzítés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3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sz w:val="22"/>
          <w:szCs w:val="22"/>
        </w:rPr>
        <w:t>Elemek elhelyezése prizmával, beállítása, összekapcsolása, rögzítés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1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4b feltartóztatási fokozatú terelőf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e, helyszínre szállítása, deponálás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sz w:val="22"/>
          <w:szCs w:val="22"/>
        </w:rPr>
        <w:t>Elemek elhelyezése prizmával, beállítása, összekapcsolása, rögzítés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rendezése, fölösleges anyagok, hulladék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  <w:tab w:val="left" w:pos="2025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33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Közúti vezetőkorlát (hagyományos)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oldali vezetőkorlát 2m-es oszlopközz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oldali vezetőkorlát 4m-es oszlopközz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2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oldali vezetőkorlát 2m-es oszlopközz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oldali vezetőkorlát 4m-es oszlopközz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2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soros magasított vezetőkorlát 2m-es oszlopközz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tsoros magasított vezetőkorlát 4m-es oszlopközz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32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ös oszlopra szerelt keresztgerendás vezetőkorlá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korlát mozgatható kivitelb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 és vagy gyártás, helyszínre szállí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helyezés, lyuk fúrása, hüvely elhelyezése, injektá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orlát felszerelése prizmáv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korlát át/szintbe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, leszerelése, tartóelem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 (áthelyezésnél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nyvisszaverő prizma pótl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izm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5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G fóliás piros-piros fényvisszaverő prizma pótl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izm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5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G fóliás piros-fehér fényvisszaverő prizma pótl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izma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korlát vég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betontömb el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v szerinti végelem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6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lső sor korlát lekötése az alsó sorba átmeneti elemm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kötőelem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>
          <w:trHeight w:val="7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6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orlát lefuttatás építése acél lefuttató elemm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betontömb elkés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végelem elhelye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6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orlát végelem építése (pontyfarok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végelem elhelye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32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zetőkorlát szintbeemel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elem, leszerelése, tartóelem bon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ozás, tartószerkezet felállítása (áthelyezésnél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 vagy el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orlát felszerel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4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Úttartozéko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Útszélesség jelző oszlo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úr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ességjelző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esleges föld el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ólia v fényvisszaverő elem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0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ék matricás szélesség jelző oszlop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úr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ességjelző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esleges föld elter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ólia v fényvisszaverő elem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Útszélesség jelző oszlop burkolatra helyezv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ögz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ességjelző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ólia v fényvisszaverő elem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01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tszélesség jelző oszlop hüvelyes kivitelb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ögzít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ességjelző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ólia v fényvisszaverő elem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orgalomterelő beton 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en belüli anyagmozga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ényvisszaverő elem f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elhelyezése, beállítása, összekapcsolása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orgalomterelő műanyag 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en belüli anyagmozga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fényvisszaverő elem f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emek elhelyezése, beállítása, feltöltése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30</w:t>
              <w:tab/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orgalomterelő fém 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en belüli anyagmozga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fényvisszaverő elem f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elhelyezése, beállítása, összekapcsolása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orgalomterelő kijárati 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en belüli anyagmozga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esetén fényvisszaverő elem f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  <w:br/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élzsá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Alaptest földkiemeléssel, vagy hídszegélyhez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alap készítése, zsaluzás, utókezelés, kizsaluz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zerkezet beállítása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alplemez rögzítése, alaptest só elleni védel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nyvédő hál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Hálótartó szerkezet elhelyezés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ítőhuzalok elhelyezése, feszítése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álószerelés rögzítése, kötö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04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lagkorláthoz rögzített fénytörö háló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ítőhuzalok elhelyezése, feszítése, rögzí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álószerelés rögzítése, kötöz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nyvédő 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emek elhelyezése, beállítása elhelyezés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05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ényvédő lamell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emek elhelyezése, beállítása elhelyezés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05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lagkorláthoz rögzített műanyag lamellák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Elemek elhelyezése, beállítása elhelyezés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orvillog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Elemek elhelyezése, beállítása elhelyezése, rögzítése elmozdulás elle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ködéshez szükséges csatlakozások kiép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05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pelemes sárga villogó ki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Elemek elhelyezése, beállítása elhelyezése, rögzítése elmozdulás elle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ködéshez szükséges csatlakozások kiép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1080" w:right="7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rkolásgátló oszlop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úr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 elhelyez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korlát, - gyalogos,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, elemek elhelyezése, felület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korlát, - kerékpáro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kitű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, elemek elhelyezése, felület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33407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gasságkorlátozó kapu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s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aptest elkészít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ok, elemek elhelyezése, felületkez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44"/>
        <w:gridCol w:w="77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 080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i jelzőtest (50 cm magas klemfix elem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zőtest helyének kijelöl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zőtest rögzítése a burkolatra, szükség szerint a burkolat tisztításáv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ellenőrzések, mérések elvégzése és azok dokumentá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44"/>
        <w:gridCol w:w="77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 08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thatárkövek elhelyezés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tárkő helyének kijelöl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tárkő elhelyez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ellenőrzések, mérések elvégzése és azok dokumentá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44"/>
        <w:gridCol w:w="77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 085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telzáró sorompó létesítése  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zőtest helyének kijelöl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orompó beépítése tartozék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ellenőrzések, mérések elvégzése és azok dokumentá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44"/>
        <w:gridCol w:w="77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4 090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di sorompó létesítés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zőtest helyének kijelöl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orompó beépítése tartozékokk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ellenőrzések, mérések elvégzése és azok dokumentá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23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ÚTÉPÍTÉSI ÉS FORGALOMTECHNIKAI TÉTELEK TARTAL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ÚTÉPÍTÉSI ÉS FORGALOMTECHNIKAI TÉTELEK TARTAL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70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0:00Z</dcterms:created>
  <dc:creator>SzaboZne</dc:creator>
  <dc:description/>
  <cp:keywords/>
  <dc:language>en-US</dc:language>
  <cp:lastModifiedBy>Ági</cp:lastModifiedBy>
  <cp:lastPrinted>2008-10-07T15:31:00Z</cp:lastPrinted>
  <dcterms:modified xsi:type="dcterms:W3CDTF">2015-04-25T07:12:00Z</dcterms:modified>
  <cp:revision>3</cp:revision>
  <dc:subject/>
  <dc:title>Tételszám</dc:title>
</cp:coreProperties>
</file>